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664" w:type="dxa"/>
        <w:tblLayout w:type="fixed"/>
        <w:tblCellMar>
          <w:top w:w="15" w:type="dxa"/>
          <w:left w:w="45" w:type="dxa"/>
          <w:bottom w:w="15" w:type="dxa"/>
          <w:right w:w="45" w:type="dxa"/>
        </w:tblCellMar>
      </w:tblPr>
      <w:tblGrid>
        <w:gridCol w:w="15589"/>
      </w:tblGrid>
      <w:tr>
        <w:trPr/>
        <w:tc>
          <w:tcPr>
            <w:tcW w:w="15589" w:type="dxa"/>
            <w:tcBorders/>
          </w:tcPr>
          <w:p>
            <w:pPr>
              <w:pStyle w:val="Normal"/>
              <w:spacing w:lineRule="auto" w:line="240" w:before="0" w:after="0"/>
              <w:jc w:val="center"/>
              <w:rPr/>
            </w:pPr>
            <w:r>
              <w:rPr>
                <w:rFonts w:eastAsia="Times New Roman" w:cs="Times New Roman" w:ascii="Times New Roman" w:hAnsi="Times New Roman"/>
                <w:b/>
                <w:bCs/>
                <w:sz w:val="20"/>
                <w:szCs w:val="20"/>
                <w:lang w:val="ro-MD" w:eastAsia="ru-RU"/>
              </w:rPr>
              <w:t>Raport final de monitorizare a implementării Foii de parcurs</w:t>
            </w:r>
          </w:p>
          <w:p>
            <w:pPr>
              <w:pStyle w:val="Normal"/>
              <w:spacing w:lineRule="auto" w:line="240" w:before="0" w:after="0"/>
              <w:jc w:val="center"/>
              <w:rPr/>
            </w:pPr>
            <w:r>
              <w:rPr>
                <w:rFonts w:eastAsia="Times New Roman" w:cs="Times New Roman" w:ascii="Times New Roman" w:hAnsi="Times New Roman"/>
                <w:b/>
                <w:bCs/>
                <w:sz w:val="20"/>
                <w:szCs w:val="20"/>
                <w:lang w:val="ro-MD" w:eastAsia="ru-RU"/>
              </w:rPr>
              <w:t xml:space="preserve">pentru acţiunile Guvernului în vederea eliminării constrîngerilor </w:t>
            </w:r>
          </w:p>
          <w:p>
            <w:pPr>
              <w:pStyle w:val="Normal"/>
              <w:spacing w:lineRule="auto" w:line="240" w:before="0" w:after="120"/>
              <w:jc w:val="center"/>
              <w:rPr/>
            </w:pPr>
            <w:r>
              <w:rPr/>
              <w:t>critice în calea mediului de afaceri 2013-2014</w:t>
            </w:r>
          </w:p>
          <w:tbl>
            <w:tblPr>
              <w:tblW w:w="15613" w:type="dxa"/>
              <w:jc w:val="left"/>
              <w:tblInd w:w="-619" w:type="dxa"/>
              <w:tblLayout w:type="fixed"/>
              <w:tblCellMar>
                <w:top w:w="0" w:type="dxa"/>
                <w:left w:w="108" w:type="dxa"/>
                <w:bottom w:w="0" w:type="dxa"/>
                <w:right w:w="108" w:type="dxa"/>
              </w:tblCellMar>
            </w:tblPr>
            <w:tblGrid>
              <w:gridCol w:w="562"/>
              <w:gridCol w:w="1560"/>
              <w:gridCol w:w="3118"/>
              <w:gridCol w:w="142"/>
              <w:gridCol w:w="1276"/>
              <w:gridCol w:w="1842"/>
              <w:gridCol w:w="1418"/>
              <w:gridCol w:w="5695"/>
            </w:tblGrid>
            <w:tr>
              <w:trPr>
                <w:tblHeader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Nr.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Actul normativ</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enumirea acţiuni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Termenul de realiza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ro-MD" w:eastAsia="ru-RU"/>
                    </w:rPr>
                    <w:t>Responsabilii de realiza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Statutul acţiunii</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 xml:space="preserve">Descrierea situaţiei </w:t>
                  </w:r>
                </w:p>
                <w:p>
                  <w:pPr>
                    <w:pStyle w:val="Normal"/>
                    <w:spacing w:lineRule="auto" w:line="240" w:before="0" w:after="6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Cs/>
                      <w:sz w:val="20"/>
                      <w:szCs w:val="20"/>
                      <w:lang w:val="ro-MD" w:eastAsia="ru-RU"/>
                    </w:rPr>
                    <w:t>(la situaţia din 31 decembrie 2014)</w:t>
                  </w:r>
                </w:p>
              </w:tc>
            </w:tr>
            <w:tr>
              <w:trPr>
                <w:trHeight w:val="434" w:hRule="atLeast"/>
              </w:trPr>
              <w:tc>
                <w:tcPr>
                  <w:tcW w:w="156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ACTE PERMISIVE</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MD" w:eastAsia="ru-RU"/>
                    </w:rPr>
                    <w:t>Proiect de lege cu privire la modificarea şi completarea unor acte legislative (</w:t>
                  </w:r>
                  <w:r>
                    <w:rPr>
                      <w:rFonts w:eastAsia="Times New Roman" w:cs="Times New Roman" w:ascii="Times New Roman" w:hAnsi="Times New Roman"/>
                      <w:i/>
                      <w:iCs/>
                      <w:sz w:val="20"/>
                      <w:szCs w:val="20"/>
                      <w:lang w:val="ro-MD" w:eastAsia="ru-RU"/>
                    </w:rPr>
                    <w:t>Ghilotina 2+</w:t>
                  </w:r>
                  <w:r>
                    <w:rPr>
                      <w:rFonts w:eastAsia="Times New Roman" w:cs="Times New Roman" w:ascii="Times New Roman" w:hAnsi="Times New Roman"/>
                      <w:sz w:val="20"/>
                      <w:szCs w:val="20"/>
                      <w:lang w:val="ro-MD" w:eastAsia="ru-RU"/>
                    </w:rPr>
                    <w:t>)</w:t>
                  </w:r>
                </w:p>
              </w:tc>
              <w:tc>
                <w:tcPr>
                  <w:tcW w:w="3260" w:type="dxa"/>
                  <w:gridSpan w:val="2"/>
                  <w:tcBorders>
                    <w:top w:val="single" w:sz="4" w:space="0" w:color="000000"/>
                    <w:left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1. Stabilirea expresă în lege a actului permisiv, a mărimii taxei pentru eliberarea actului permisiv sau a condiţiilor de calculare a acesteia, a cerinţelor faţă de solicitantul actului permisiv sau de obiectul autorizat/certificat; a documentelor prezentate autorităţii emitente în vederea obţinerii actului permisiv, a termenului şi procedurilor de eliberare a actului permisiv şi a condiţiilor retragerii/suspendării actului permisiv;</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autorităţile administraţiei publice centr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w:t>
                  </w:r>
                </w:p>
              </w:tc>
              <w:tc>
                <w:tcPr>
                  <w:tcW w:w="5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elaborat proiectul de lege pentru modificarea şi completarea unor acte legislative (în total 43 de legi), care prevede stabilirea expresă în lege a actului permisiv; mărimii taxei pentru eliberarea actului permisiv sau a condiţiilor de calculare a acesteia; cerinţelor faţă de solicitantul actului permisiv sau obiectul autorizat/certificat; documentelor prezentate autorităţii emitente în vederea obţinerii actului permisiv; termenului şi procedurilor de eliberare a actului permisiv; condiţiilor retragerii/suspendării actului permisiv; aplicarea ghişeului unic. Proiectul de lege a fost aprobat prin Hotărîrea Guvernului nr. 403 din 02.06.2014.</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e data de 18.06.2014 proiectul de lege a fost examinat în cadrul Comisiei parlamentare agricultură şi industrie uşoară, iar pe 25.06.2014 – în cadrul Comisiei securitate naţională, apărare şi ordine publică, Comisiei protecţie socială, sănătate şi familie, Comisiei juridice, numiri şi imunităţi.</w:t>
                  </w:r>
                </w:p>
              </w:tc>
            </w:tr>
            <w:tr>
              <w:trPr>
                <w:trHeight w:val="6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260"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ro-MD" w:eastAsia="ru-RU"/>
                    </w:rPr>
                    <w:t>1.2. Delimitarea clară a competenţelor autorităţilor publice în privinţa emiterii actelor permisiv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r>
            <w:tr>
              <w:trPr>
                <w:trHeight w:val="2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Guvernului cu privire la unele măsuri de implementare a ghişeului unic în desfăşurarea activităţii de întreprinzăto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MD" w:eastAsia="ru-RU"/>
                    </w:rPr>
                    <w:t>2.1. Aprobarea Listei actelor permisive pentru care autorităţile emitente sînt obligate să instituie “ghişeu unic”;</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2. Aprobarea Listei actelor permisive pentru care autorităţilor emitente li se recomandă să instituie “ghişeu unic”;</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3. Aprobarea Listei actelor permisive pentru care autorităţile emitente şi cele solicitante sînt obligate să implementeze principiul de declarare pe propria răspundere.</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1418" w:type="dxa"/>
                  <w:tcBorders>
                    <w:top w:val="single" w:sz="4" w:space="0" w:color="000000"/>
                    <w:left w:val="single" w:sz="4" w:space="0" w:color="000000"/>
                    <w:bottom w:val="single" w:sz="4" w:space="0" w:color="000000"/>
                    <w:right w:val="single" w:sz="4" w:space="0" w:color="000000"/>
                  </w:tcBorders>
                </w:tcPr>
                <w:p>
                  <w:pPr>
                    <w:pStyle w:val="Tt"/>
                    <w:spacing w:before="0" w:after="60"/>
                    <w:jc w:val="both"/>
                    <w:rPr>
                      <w:bCs w:val="false"/>
                      <w:sz w:val="20"/>
                      <w:szCs w:val="20"/>
                      <w:lang w:val="ro-MD"/>
                    </w:rPr>
                  </w:pPr>
                  <w:r>
                    <w:rPr>
                      <w:bCs w:val="false"/>
                      <w:sz w:val="20"/>
                      <w:szCs w:val="20"/>
                      <w:lang w:val="ro-MD"/>
                    </w:rPr>
                    <w:t>Realizat.</w:t>
                  </w:r>
                </w:p>
              </w:tc>
              <w:tc>
                <w:tcPr>
                  <w:tcW w:w="5695" w:type="dxa"/>
                  <w:tcBorders>
                    <w:top w:val="single" w:sz="4" w:space="0" w:color="000000"/>
                    <w:left w:val="single" w:sz="4" w:space="0" w:color="000000"/>
                    <w:bottom w:val="single" w:sz="4" w:space="0" w:color="000000"/>
                    <w:right w:val="single" w:sz="4" w:space="0" w:color="000000"/>
                  </w:tcBorders>
                </w:tcPr>
                <w:p>
                  <w:pPr>
                    <w:pStyle w:val="Tt"/>
                    <w:jc w:val="both"/>
                    <w:rPr>
                      <w:b w:val="false"/>
                      <w:b w:val="false"/>
                      <w:bCs w:val="false"/>
                      <w:sz w:val="20"/>
                      <w:szCs w:val="20"/>
                      <w:lang w:val="ro-MD"/>
                    </w:rPr>
                  </w:pPr>
                  <w:r>
                    <w:rPr>
                      <w:b w:val="false"/>
                      <w:bCs w:val="false"/>
                      <w:sz w:val="20"/>
                      <w:szCs w:val="20"/>
                      <w:lang w:val="ro-MD"/>
                    </w:rPr>
                    <w:t>A fost aprobată Hotărîrea Guvernului nr. 778 din 04.10.2013 „Cu privire la unele măsuri de implementare a ghişeului unic în desfăşurarea activităţii de întreprinzător”, prin intermediul căreia au fost aprobate:</w:t>
                  </w:r>
                </w:p>
                <w:p>
                  <w:pPr>
                    <w:pStyle w:val="Normal"/>
                    <w:numPr>
                      <w:ilvl w:val="0"/>
                      <w:numId w:val="10"/>
                    </w:numPr>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ista actelor permisive pentru care autorităţile emitente sînt obligate să instituie ghişeu unic;</w:t>
                  </w:r>
                </w:p>
                <w:p>
                  <w:pPr>
                    <w:pStyle w:val="Normal"/>
                    <w:numPr>
                      <w:ilvl w:val="0"/>
                      <w:numId w:val="10"/>
                    </w:numPr>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ista actelor permisive pentru care autorităţile emitente li se recomandă să instituie ghişeu unic;</w:t>
                  </w:r>
                </w:p>
                <w:p>
                  <w:pPr>
                    <w:pStyle w:val="Normal"/>
                    <w:numPr>
                      <w:ilvl w:val="0"/>
                      <w:numId w:val="10"/>
                    </w:numPr>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ista actelor permisive pentru care autorităţile emitente şi cele solicitante sunt obligate să implementeze principiul de declarare pe propria răspunder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hotărîri ale Guvernulu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1. Elaborarea de către autorităţile emitente de acte permisive a proiectelor regulamentelor necesare pentru organizarea şi funcţionarea ghişeelor un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utorităţile administraţiei publice centrale</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60"/>
                    <w:ind w:hanging="0"/>
                    <w:rPr/>
                  </w:pPr>
                  <w:r>
                    <w:rPr>
                      <w:b/>
                      <w:sz w:val="20"/>
                      <w:szCs w:val="20"/>
                      <w:lang w:val="ro-MD"/>
                    </w:rPr>
                    <w:t>Realizat parţial.</w:t>
                  </w:r>
                  <w:r>
                    <w:rPr>
                      <w:sz w:val="20"/>
                      <w:szCs w:val="20"/>
                      <w:lang w:val="ro-MD"/>
                    </w:rPr>
                    <w:t xml:space="preserve"> </w:t>
                  </w:r>
                </w:p>
                <w:p>
                  <w:pPr>
                    <w:pStyle w:val="Style20"/>
                    <w:spacing w:before="0" w:after="60"/>
                    <w:ind w:hanging="0"/>
                    <w:rPr>
                      <w:b/>
                      <w:b/>
                      <w:sz w:val="20"/>
                      <w:szCs w:val="20"/>
                      <w:lang w:val="ro-MD"/>
                    </w:rPr>
                  </w:pPr>
                  <w:r>
                    <w:rPr>
                      <w:b/>
                      <w:sz w:val="20"/>
                      <w:szCs w:val="20"/>
                      <w:lang w:val="ro-MD"/>
                    </w:rPr>
                  </w:r>
                </w:p>
              </w:tc>
              <w:tc>
                <w:tcPr>
                  <w:tcW w:w="5695" w:type="dxa"/>
                  <w:tcBorders>
                    <w:top w:val="single" w:sz="4" w:space="0" w:color="000000"/>
                    <w:left w:val="single" w:sz="4" w:space="0" w:color="000000"/>
                    <w:bottom w:val="single" w:sz="4" w:space="0" w:color="000000"/>
                    <w:right w:val="single" w:sz="4" w:space="0" w:color="000000"/>
                  </w:tcBorders>
                </w:tcPr>
                <w:p>
                  <w:pPr>
                    <w:pStyle w:val="Style20"/>
                    <w:spacing w:before="0" w:after="60"/>
                    <w:ind w:hanging="0"/>
                    <w:rPr/>
                  </w:pPr>
                  <w:r>
                    <w:rPr>
                      <w:sz w:val="20"/>
                      <w:szCs w:val="20"/>
                      <w:lang w:val="ro-MD"/>
                    </w:rPr>
                    <w:t xml:space="preserve">Conform prevederilor pct. 2 (4) al Hotărîrii Guvernului nr. 778 din 04.10.2013, autorităţile administrative centrale au elaborat regulamente necesare pentru organizarea şi funcţionarea ghişeelor unice şi implementarea principiului de declarare pe propria răspundere, potrivit listelor actelor permisive stabilite în anexa nr.1 şi nr. 3 la Hotărîrea menţionată. </w:t>
                  </w:r>
                </w:p>
                <w:p>
                  <w:pPr>
                    <w:pStyle w:val="Normal"/>
                    <w:spacing w:lineRule="auto" w:line="240" w:before="0" w:after="60"/>
                    <w:jc w:val="both"/>
                    <w:rPr/>
                  </w:pPr>
                  <w:r>
                    <w:rPr>
                      <w:rFonts w:cs="Times New Roman" w:ascii="Times New Roman" w:hAnsi="Times New Roman"/>
                      <w:sz w:val="20"/>
                      <w:szCs w:val="20"/>
                      <w:lang w:val="ro-MD"/>
                    </w:rPr>
                    <w:t>Astfel, a</w:t>
                  </w:r>
                  <w:r>
                    <w:rPr>
                      <w:rFonts w:cs="Times New Roman" w:ascii="Times New Roman" w:hAnsi="Times New Roman"/>
                      <w:sz w:val="20"/>
                      <w:szCs w:val="20"/>
                      <w:lang w:val="ro-RO"/>
                    </w:rPr>
                    <w:t>u fost elaborate regulamente pentru 29 acte permisive de către 8 instituţii:</w:t>
                  </w:r>
                </w:p>
                <w:p>
                  <w:pPr>
                    <w:pStyle w:val="Normal"/>
                    <w:numPr>
                      <w:ilvl w:val="0"/>
                      <w:numId w:val="7"/>
                    </w:numPr>
                    <w:tabs>
                      <w:tab w:val="clear" w:pos="708"/>
                      <w:tab w:val="left" w:pos="342" w:leader="none"/>
                    </w:tabs>
                    <w:spacing w:lineRule="auto" w:line="240" w:before="0" w:after="60"/>
                    <w:ind w:left="72" w:hanging="0"/>
                    <w:jc w:val="both"/>
                    <w:rPr/>
                  </w:pPr>
                  <w:r>
                    <w:rPr>
                      <w:rFonts w:cs="Times New Roman" w:ascii="Times New Roman" w:hAnsi="Times New Roman"/>
                      <w:b/>
                      <w:sz w:val="20"/>
                      <w:szCs w:val="20"/>
                      <w:lang w:val="ro-RO"/>
                    </w:rPr>
                    <w:t>Agenţia Medicamentului şi Dispozitivelor Medicale</w:t>
                  </w:r>
                  <w:r>
                    <w:rPr>
                      <w:rFonts w:cs="Times New Roman" w:ascii="Times New Roman" w:hAnsi="Times New Roman"/>
                      <w:sz w:val="20"/>
                      <w:szCs w:val="20"/>
                      <w:lang w:val="ro-RO"/>
                    </w:rPr>
                    <w:t>– pentru toate 6 acte (</w:t>
                  </w:r>
                  <w:r>
                    <w:rPr>
                      <w:rFonts w:cs="Times New Roman" w:ascii="Times New Roman" w:hAnsi="Times New Roman"/>
                      <w:b/>
                      <w:sz w:val="20"/>
                      <w:szCs w:val="20"/>
                      <w:lang w:val="ro-RO"/>
                    </w:rPr>
                    <w:t>a.</w:t>
                  </w:r>
                  <w:r>
                    <w:rPr>
                      <w:rFonts w:cs="Times New Roman" w:ascii="Times New Roman" w:hAnsi="Times New Roman"/>
                      <w:sz w:val="20"/>
                      <w:szCs w:val="20"/>
                      <w:lang w:val="ro-RO"/>
                    </w:rPr>
                    <w:t xml:space="preserve"> autorizaţie de fabricare a medicamentelor; </w:t>
                  </w:r>
                  <w:r>
                    <w:rPr>
                      <w:rFonts w:cs="Times New Roman" w:ascii="Times New Roman" w:hAnsi="Times New Roman"/>
                      <w:b/>
                      <w:sz w:val="20"/>
                      <w:szCs w:val="20"/>
                      <w:lang w:val="ro-RO"/>
                    </w:rPr>
                    <w:t>b.</w:t>
                  </w:r>
                  <w:r>
                    <w:rPr>
                      <w:rFonts w:cs="Times New Roman" w:ascii="Times New Roman" w:hAnsi="Times New Roman"/>
                      <w:sz w:val="20"/>
                      <w:szCs w:val="20"/>
                      <w:lang w:val="ro-RO"/>
                    </w:rPr>
                    <w:t xml:space="preserve"> autorizaţie de import a medicamentelor; </w:t>
                  </w:r>
                  <w:r>
                    <w:rPr>
                      <w:rFonts w:cs="Times New Roman" w:ascii="Times New Roman" w:hAnsi="Times New Roman"/>
                      <w:b/>
                      <w:sz w:val="20"/>
                      <w:szCs w:val="20"/>
                      <w:lang w:val="ro-RO"/>
                    </w:rPr>
                    <w:t>c.</w:t>
                  </w:r>
                  <w:r>
                    <w:rPr>
                      <w:rFonts w:cs="Times New Roman" w:ascii="Times New Roman" w:hAnsi="Times New Roman"/>
                      <w:sz w:val="20"/>
                      <w:szCs w:val="20"/>
                      <w:lang w:val="ro-RO"/>
                    </w:rPr>
                    <w:t xml:space="preserve"> buletin de analiză; </w:t>
                  </w:r>
                  <w:r>
                    <w:rPr>
                      <w:rFonts w:cs="Times New Roman" w:ascii="Times New Roman" w:hAnsi="Times New Roman"/>
                      <w:b/>
                      <w:sz w:val="20"/>
                      <w:szCs w:val="20"/>
                      <w:lang w:val="ro-RO"/>
                    </w:rPr>
                    <w:t>d.</w:t>
                  </w:r>
                  <w:r>
                    <w:rPr>
                      <w:rFonts w:cs="Times New Roman" w:ascii="Times New Roman" w:hAnsi="Times New Roman"/>
                      <w:sz w:val="20"/>
                      <w:szCs w:val="20"/>
                      <w:lang w:val="ro-RO"/>
                    </w:rPr>
                    <w:t xml:space="preserve"> certificat de calitate; </w:t>
                  </w:r>
                  <w:r>
                    <w:rPr>
                      <w:rFonts w:cs="Times New Roman" w:ascii="Times New Roman" w:hAnsi="Times New Roman"/>
                      <w:b/>
                      <w:sz w:val="20"/>
                      <w:szCs w:val="20"/>
                      <w:lang w:val="ro-RO"/>
                    </w:rPr>
                    <w:t>e.</w:t>
                  </w:r>
                  <w:r>
                    <w:rPr>
                      <w:rFonts w:cs="Times New Roman" w:ascii="Times New Roman" w:hAnsi="Times New Roman"/>
                      <w:sz w:val="20"/>
                      <w:szCs w:val="20"/>
                      <w:lang w:val="ro-RO"/>
                    </w:rPr>
                    <w:t xml:space="preserve"> certificat de înregistrare a medicamentelor; </w:t>
                  </w:r>
                  <w:r>
                    <w:rPr>
                      <w:rFonts w:cs="Times New Roman" w:ascii="Times New Roman" w:hAnsi="Times New Roman"/>
                      <w:b/>
                      <w:sz w:val="20"/>
                      <w:szCs w:val="20"/>
                      <w:lang w:val="ro-RO"/>
                    </w:rPr>
                    <w:t>f.</w:t>
                  </w:r>
                  <w:r>
                    <w:rPr>
                      <w:rFonts w:cs="Times New Roman" w:ascii="Times New Roman" w:hAnsi="Times New Roman"/>
                      <w:sz w:val="20"/>
                      <w:szCs w:val="20"/>
                      <w:lang w:val="ro-RO"/>
                    </w:rPr>
                    <w:t xml:space="preserve"> certificat GMP – regulile de bună practică în fabricaţie). Regulament aprobat prin Hotărîrea Guvernului nr. 674 din 19.08.2014;</w:t>
                  </w:r>
                </w:p>
                <w:p>
                  <w:pPr>
                    <w:pStyle w:val="Normal"/>
                    <w:numPr>
                      <w:ilvl w:val="0"/>
                      <w:numId w:val="7"/>
                    </w:numPr>
                    <w:tabs>
                      <w:tab w:val="clear" w:pos="708"/>
                      <w:tab w:val="left" w:pos="342" w:leader="none"/>
                    </w:tabs>
                    <w:spacing w:lineRule="auto" w:line="240" w:before="0" w:after="60"/>
                    <w:ind w:left="72" w:hanging="0"/>
                    <w:jc w:val="both"/>
                    <w:rPr>
                      <w:rFonts w:ascii="Times New Roman" w:hAnsi="Times New Roman" w:cs="Times New Roman"/>
                      <w:sz w:val="20"/>
                      <w:szCs w:val="20"/>
                      <w:lang w:val="ro-RO"/>
                    </w:rPr>
                  </w:pPr>
                  <w:r>
                    <w:rPr>
                      <w:rFonts w:cs="Times New Roman" w:ascii="Times New Roman" w:hAnsi="Times New Roman"/>
                      <w:b/>
                      <w:sz w:val="20"/>
                      <w:szCs w:val="20"/>
                      <w:lang w:val="ro-RO"/>
                    </w:rPr>
                    <w:t>Ministerul Dezvoltării Regionale şi Construcţiilor</w:t>
                  </w:r>
                  <w:r>
                    <w:rPr>
                      <w:rFonts w:cs="Times New Roman" w:ascii="Times New Roman" w:hAnsi="Times New Roman"/>
                      <w:sz w:val="20"/>
                      <w:szCs w:val="20"/>
                      <w:lang w:val="ro-RO"/>
                    </w:rPr>
                    <w:t xml:space="preserve"> – pentru 2 acte (</w:t>
                  </w:r>
                  <w:r>
                    <w:rPr>
                      <w:rFonts w:cs="Times New Roman" w:ascii="Times New Roman" w:hAnsi="Times New Roman"/>
                      <w:b/>
                      <w:sz w:val="20"/>
                      <w:szCs w:val="20"/>
                      <w:lang w:val="ro-RO"/>
                    </w:rPr>
                    <w:t>a.</w:t>
                  </w:r>
                  <w:r>
                    <w:rPr>
                      <w:rFonts w:cs="Times New Roman" w:ascii="Times New Roman" w:hAnsi="Times New Roman"/>
                      <w:sz w:val="20"/>
                      <w:szCs w:val="20"/>
                      <w:lang w:val="ro-RO"/>
                    </w:rPr>
                    <w:t xml:space="preserve"> agrement tehnic în construcţii; </w:t>
                  </w:r>
                  <w:r>
                    <w:rPr>
                      <w:rFonts w:cs="Times New Roman" w:ascii="Times New Roman" w:hAnsi="Times New Roman"/>
                      <w:b/>
                      <w:sz w:val="20"/>
                      <w:szCs w:val="20"/>
                      <w:lang w:val="ro-RO"/>
                    </w:rPr>
                    <w:t>b.</w:t>
                  </w:r>
                  <w:r>
                    <w:rPr>
                      <w:rFonts w:cs="Times New Roman" w:ascii="Times New Roman" w:hAnsi="Times New Roman"/>
                      <w:sz w:val="20"/>
                      <w:szCs w:val="20"/>
                      <w:lang w:val="ro-RO"/>
                    </w:rPr>
                    <w:t xml:space="preserve"> certificat de atestare tehnico-profesională a specialiştilor în construcţii). Regulamente aprobate prin Hotărîrea Guvernului nr. 913 din 06.11.2014;</w:t>
                  </w:r>
                  <w:r>
                    <w:rPr>
                      <w:rFonts w:cs="Times New Roman" w:ascii="Times New Roman" w:hAnsi="Times New Roman"/>
                      <w:b/>
                      <w:sz w:val="20"/>
                      <w:szCs w:val="20"/>
                      <w:lang w:val="ro-RO"/>
                    </w:rPr>
                    <w:t xml:space="preserve"> </w:t>
                  </w:r>
                </w:p>
                <w:p>
                  <w:pPr>
                    <w:pStyle w:val="Normal"/>
                    <w:numPr>
                      <w:ilvl w:val="0"/>
                      <w:numId w:val="7"/>
                    </w:numPr>
                    <w:tabs>
                      <w:tab w:val="clear" w:pos="708"/>
                      <w:tab w:val="left" w:pos="342" w:leader="none"/>
                    </w:tabs>
                    <w:spacing w:lineRule="auto" w:line="240" w:before="0" w:after="60"/>
                    <w:ind w:left="72" w:hanging="0"/>
                    <w:jc w:val="both"/>
                    <w:rPr/>
                  </w:pPr>
                  <w:r>
                    <w:rPr>
                      <w:rFonts w:cs="Times New Roman" w:ascii="Times New Roman" w:hAnsi="Times New Roman"/>
                      <w:b/>
                      <w:sz w:val="20"/>
                      <w:szCs w:val="20"/>
                      <w:lang w:val="ro-RO"/>
                    </w:rPr>
                    <w:t>Inspectoratul Ecologic de Stat</w:t>
                  </w:r>
                  <w:r>
                    <w:rPr>
                      <w:rFonts w:cs="Times New Roman" w:ascii="Times New Roman" w:hAnsi="Times New Roman"/>
                      <w:sz w:val="20"/>
                      <w:szCs w:val="20"/>
                      <w:lang w:val="ro-RO"/>
                    </w:rPr>
                    <w:t xml:space="preserve"> – pentru 1 act (autorizaţia de mediu pentru folosinţa specială a apei). Regulament aprobat prin Hotărîrea Guvernului nr.894 din 12.11.2013;</w:t>
                  </w:r>
                </w:p>
                <w:p>
                  <w:pPr>
                    <w:pStyle w:val="Normal"/>
                    <w:numPr>
                      <w:ilvl w:val="0"/>
                      <w:numId w:val="7"/>
                    </w:numPr>
                    <w:tabs>
                      <w:tab w:val="clear" w:pos="708"/>
                      <w:tab w:val="left" w:pos="342" w:leader="none"/>
                    </w:tabs>
                    <w:spacing w:lineRule="auto" w:line="240" w:before="0" w:after="60"/>
                    <w:ind w:left="72" w:hanging="0"/>
                    <w:jc w:val="both"/>
                    <w:rPr/>
                  </w:pPr>
                  <w:r>
                    <w:rPr>
                      <w:rFonts w:cs="Times New Roman" w:ascii="Times New Roman" w:hAnsi="Times New Roman"/>
                      <w:b/>
                      <w:sz w:val="20"/>
                      <w:szCs w:val="20"/>
                      <w:lang w:val="ro-RO"/>
                    </w:rPr>
                    <w:t xml:space="preserve">Agenţia Naţională pentru Siguranţa Alimentelor </w:t>
                  </w:r>
                  <w:r>
                    <w:rPr>
                      <w:rFonts w:cs="Times New Roman" w:ascii="Times New Roman" w:hAnsi="Times New Roman"/>
                      <w:sz w:val="20"/>
                      <w:szCs w:val="20"/>
                      <w:lang w:val="ro-RO"/>
                    </w:rPr>
                    <w:t>– pentru 4 acte (</w:t>
                  </w:r>
                  <w:r>
                    <w:rPr>
                      <w:rFonts w:cs="Times New Roman" w:ascii="Times New Roman" w:hAnsi="Times New Roman"/>
                      <w:b/>
                      <w:sz w:val="20"/>
                      <w:szCs w:val="20"/>
                      <w:lang w:val="ro-RO"/>
                    </w:rPr>
                    <w:t>a.</w:t>
                  </w:r>
                  <w:r>
                    <w:rPr>
                      <w:rFonts w:cs="Times New Roman" w:ascii="Times New Roman" w:hAnsi="Times New Roman"/>
                      <w:sz w:val="20"/>
                      <w:szCs w:val="20"/>
                      <w:lang w:val="ro-RO"/>
                    </w:rPr>
                    <w:t xml:space="preserve"> certificat privind respectarea regulilor de utilizare a produselor de uz fitosanitar şi a fertilizanţilor; </w:t>
                  </w:r>
                  <w:r>
                    <w:rPr>
                      <w:rFonts w:cs="Times New Roman" w:ascii="Times New Roman" w:hAnsi="Times New Roman"/>
                      <w:b/>
                      <w:sz w:val="20"/>
                      <w:szCs w:val="20"/>
                      <w:lang w:val="ro-RO"/>
                    </w:rPr>
                    <w:t>b.</w:t>
                  </w:r>
                  <w:r>
                    <w:rPr>
                      <w:rFonts w:cs="Times New Roman" w:ascii="Times New Roman" w:hAnsi="Times New Roman"/>
                      <w:sz w:val="20"/>
                      <w:szCs w:val="20"/>
                      <w:lang w:val="ro-RO"/>
                    </w:rPr>
                    <w:t xml:space="preserve"> certificat fitosanitar al ţării de origine, în cazul eliberării certificatului de reexport; </w:t>
                  </w:r>
                  <w:r>
                    <w:rPr>
                      <w:rFonts w:cs="Times New Roman" w:ascii="Times New Roman" w:hAnsi="Times New Roman"/>
                      <w:b/>
                      <w:sz w:val="20"/>
                      <w:szCs w:val="20"/>
                      <w:lang w:val="ro-RO"/>
                    </w:rPr>
                    <w:t>c.</w:t>
                  </w:r>
                  <w:r>
                    <w:rPr>
                      <w:rFonts w:cs="Times New Roman" w:ascii="Times New Roman" w:hAnsi="Times New Roman"/>
                      <w:sz w:val="20"/>
                      <w:szCs w:val="20"/>
                      <w:lang w:val="ro-RO"/>
                    </w:rPr>
                    <w:t xml:space="preserve"> certificat de expertiză de carantină al plantelor şi al produselor vegetale supuse regimului de carantină fitosanitară care urmează a fi exportate; </w:t>
                  </w:r>
                  <w:r>
                    <w:rPr>
                      <w:rFonts w:cs="Times New Roman" w:ascii="Times New Roman" w:hAnsi="Times New Roman"/>
                      <w:b/>
                      <w:sz w:val="20"/>
                      <w:szCs w:val="20"/>
                      <w:lang w:val="ro-RO"/>
                    </w:rPr>
                    <w:t>d.</w:t>
                  </w:r>
                  <w:r>
                    <w:rPr>
                      <w:rFonts w:cs="Times New Roman" w:ascii="Times New Roman" w:hAnsi="Times New Roman"/>
                      <w:sz w:val="20"/>
                      <w:szCs w:val="20"/>
                      <w:lang w:val="ro-RO"/>
                    </w:rPr>
                    <w:t xml:space="preserve"> actul privind controlul producţiei de origine vegetală şi al mijlocului de transport). Regulament aprobat prin Hotărîrea Guvernului nr. 970 din 17.11.2014;</w:t>
                  </w:r>
                </w:p>
                <w:p>
                  <w:pPr>
                    <w:pStyle w:val="Normal"/>
                    <w:numPr>
                      <w:ilvl w:val="0"/>
                      <w:numId w:val="7"/>
                    </w:numPr>
                    <w:tabs>
                      <w:tab w:val="clear" w:pos="708"/>
                      <w:tab w:val="left" w:pos="342" w:leader="none"/>
                    </w:tabs>
                    <w:spacing w:lineRule="auto" w:line="240" w:before="0" w:after="60"/>
                    <w:ind w:left="72" w:hanging="0"/>
                    <w:jc w:val="both"/>
                    <w:rPr/>
                  </w:pPr>
                  <w:r>
                    <w:rPr>
                      <w:rFonts w:cs="Times New Roman" w:ascii="Times New Roman" w:hAnsi="Times New Roman"/>
                      <w:b/>
                      <w:sz w:val="20"/>
                      <w:szCs w:val="20"/>
                      <w:lang w:val="ro-RO"/>
                    </w:rPr>
                    <w:t>Ministerul Afacerilor Interne</w:t>
                  </w:r>
                  <w:r>
                    <w:rPr>
                      <w:rFonts w:cs="Times New Roman" w:ascii="Times New Roman" w:hAnsi="Times New Roman"/>
                      <w:sz w:val="20"/>
                      <w:szCs w:val="20"/>
                      <w:lang w:val="ro-RO"/>
                    </w:rPr>
                    <w:t xml:space="preserve"> – pentru 8 acte (</w:t>
                  </w:r>
                  <w:r>
                    <w:rPr>
                      <w:rFonts w:cs="Times New Roman" w:ascii="Times New Roman" w:hAnsi="Times New Roman"/>
                      <w:b/>
                      <w:sz w:val="20"/>
                      <w:szCs w:val="20"/>
                      <w:lang w:val="ro-RO"/>
                    </w:rPr>
                    <w:t>a</w:t>
                  </w:r>
                  <w:r>
                    <w:rPr>
                      <w:rFonts w:cs="Times New Roman" w:ascii="Times New Roman" w:hAnsi="Times New Roman"/>
                      <w:sz w:val="20"/>
                      <w:szCs w:val="20"/>
                      <w:lang w:val="ro-RO"/>
                    </w:rPr>
                    <w:t xml:space="preserve">. certificatul de apărare împotriva incendiilor la materialele de construcţii şi la construcţii; </w:t>
                  </w:r>
                  <w:r>
                    <w:rPr>
                      <w:rFonts w:cs="Times New Roman" w:ascii="Times New Roman" w:hAnsi="Times New Roman"/>
                      <w:b/>
                      <w:sz w:val="20"/>
                      <w:szCs w:val="20"/>
                      <w:lang w:val="ro-RO"/>
                    </w:rPr>
                    <w:t>b</w:t>
                  </w:r>
                  <w:r>
                    <w:rPr>
                      <w:rFonts w:cs="Times New Roman" w:ascii="Times New Roman" w:hAnsi="Times New Roman"/>
                      <w:sz w:val="20"/>
                      <w:szCs w:val="20"/>
                      <w:lang w:val="ro-RO"/>
                    </w:rPr>
                    <w:t xml:space="preserve">. avizul de apărare împotriva incendiilor şi de stingere a incendiilor la desfăşurarea unor genuri de activităţi; </w:t>
                  </w:r>
                  <w:r>
                    <w:rPr>
                      <w:rFonts w:cs="Times New Roman" w:ascii="Times New Roman" w:hAnsi="Times New Roman"/>
                      <w:b/>
                      <w:sz w:val="20"/>
                      <w:szCs w:val="20"/>
                      <w:lang w:val="ro-RO"/>
                    </w:rPr>
                    <w:t>c.</w:t>
                  </w:r>
                  <w:r>
                    <w:rPr>
                      <w:rFonts w:cs="Times New Roman" w:ascii="Times New Roman" w:hAnsi="Times New Roman"/>
                      <w:sz w:val="20"/>
                      <w:szCs w:val="20"/>
                      <w:lang w:val="ro-RO"/>
                    </w:rPr>
                    <w:t xml:space="preserve"> aviz de recepţie finală a construcţiei). Regulament aprobat prin Hotărîrea</w:t>
                  </w:r>
                  <w:r>
                    <w:rPr>
                      <w:rFonts w:cs="Times New Roman" w:ascii="Times New Roman" w:hAnsi="Times New Roman"/>
                      <w:i/>
                      <w:sz w:val="20"/>
                      <w:szCs w:val="20"/>
                      <w:lang w:val="ro-RO"/>
                    </w:rPr>
                    <w:t xml:space="preserve"> </w:t>
                  </w:r>
                  <w:r>
                    <w:rPr>
                      <w:rFonts w:cs="Times New Roman" w:ascii="Times New Roman" w:hAnsi="Times New Roman"/>
                      <w:sz w:val="20"/>
                      <w:szCs w:val="20"/>
                      <w:lang w:val="ro-RO"/>
                    </w:rPr>
                    <w:t xml:space="preserve">Guvernului nr. 912 din 05.11.2014. </w:t>
                  </w:r>
                </w:p>
                <w:p>
                  <w:pPr>
                    <w:pStyle w:val="Normal"/>
                    <w:numPr>
                      <w:ilvl w:val="0"/>
                      <w:numId w:val="7"/>
                    </w:numPr>
                    <w:tabs>
                      <w:tab w:val="clear" w:pos="708"/>
                      <w:tab w:val="left" w:pos="342" w:leader="none"/>
                    </w:tabs>
                    <w:spacing w:lineRule="auto" w:line="240" w:before="0" w:after="60"/>
                    <w:ind w:left="72" w:hanging="0"/>
                    <w:jc w:val="both"/>
                    <w:rPr/>
                  </w:pPr>
                  <w:r>
                    <w:rPr>
                      <w:rFonts w:cs="Times New Roman" w:ascii="Times New Roman" w:hAnsi="Times New Roman"/>
                      <w:b/>
                      <w:sz w:val="20"/>
                      <w:szCs w:val="20"/>
                      <w:lang w:val="ro-RO"/>
                    </w:rPr>
                    <w:t xml:space="preserve">Serviciul de Stat de Supraveghere a Sănătăţii Publice / Ministerul Sănătăţii </w:t>
                  </w:r>
                  <w:r>
                    <w:rPr>
                      <w:rFonts w:cs="Times New Roman" w:ascii="Times New Roman" w:hAnsi="Times New Roman"/>
                      <w:sz w:val="20"/>
                      <w:szCs w:val="20"/>
                      <w:lang w:val="ro-RO"/>
                    </w:rPr>
                    <w:t>– pentru 6 acte (</w:t>
                  </w:r>
                  <w:r>
                    <w:rPr>
                      <w:rFonts w:cs="Times New Roman" w:ascii="Times New Roman" w:hAnsi="Times New Roman"/>
                      <w:b/>
                      <w:sz w:val="20"/>
                      <w:szCs w:val="20"/>
                      <w:lang w:val="ro-RO"/>
                    </w:rPr>
                    <w:t>a.</w:t>
                  </w:r>
                  <w:r>
                    <w:rPr>
                      <w:rFonts w:cs="Times New Roman" w:ascii="Times New Roman" w:hAnsi="Times New Roman"/>
                      <w:sz w:val="20"/>
                      <w:szCs w:val="20"/>
                      <w:lang w:val="ro-RO"/>
                    </w:rPr>
                    <w:t xml:space="preserve"> autorizaţie sanitară de funcţionare a obiectivelor; </w:t>
                  </w:r>
                  <w:r>
                    <w:rPr>
                      <w:rFonts w:cs="Times New Roman" w:ascii="Times New Roman" w:hAnsi="Times New Roman"/>
                      <w:b/>
                      <w:sz w:val="20"/>
                      <w:szCs w:val="20"/>
                      <w:lang w:val="ro-RO"/>
                    </w:rPr>
                    <w:t>b</w:t>
                  </w:r>
                  <w:r>
                    <w:rPr>
                      <w:rFonts w:cs="Times New Roman" w:ascii="Times New Roman" w:hAnsi="Times New Roman"/>
                      <w:sz w:val="20"/>
                      <w:szCs w:val="20"/>
                      <w:lang w:val="ro-RO"/>
                    </w:rPr>
                    <w:t xml:space="preserve">. aviz sanitar la producere în serie pentru producătorii autohtoni; </w:t>
                  </w:r>
                  <w:r>
                    <w:rPr>
                      <w:rFonts w:cs="Times New Roman" w:ascii="Times New Roman" w:hAnsi="Times New Roman"/>
                      <w:b/>
                      <w:sz w:val="20"/>
                      <w:szCs w:val="20"/>
                      <w:lang w:val="ro-RO"/>
                    </w:rPr>
                    <w:t>c.</w:t>
                  </w:r>
                  <w:r>
                    <w:rPr>
                      <w:rFonts w:cs="Times New Roman" w:ascii="Times New Roman" w:hAnsi="Times New Roman"/>
                      <w:sz w:val="20"/>
                      <w:szCs w:val="20"/>
                      <w:lang w:val="ro-RO"/>
                    </w:rPr>
                    <w:t xml:space="preserve"> certificat sanitar pentru loturile de produse; </w:t>
                  </w:r>
                  <w:r>
                    <w:rPr>
                      <w:rFonts w:cs="Times New Roman" w:ascii="Times New Roman" w:hAnsi="Times New Roman"/>
                      <w:b/>
                      <w:sz w:val="20"/>
                      <w:szCs w:val="20"/>
                      <w:lang w:val="ro-RO"/>
                    </w:rPr>
                    <w:t>d.</w:t>
                  </w:r>
                  <w:r>
                    <w:rPr>
                      <w:rFonts w:cs="Times New Roman" w:ascii="Times New Roman" w:hAnsi="Times New Roman"/>
                      <w:sz w:val="20"/>
                      <w:szCs w:val="20"/>
                      <w:lang w:val="ro-RO"/>
                    </w:rPr>
                    <w:t xml:space="preserve"> înregistrarea produselor şi serviciilor care prezintă un pericol potenţial pentru sănătatea şi viaţa omului; </w:t>
                  </w:r>
                  <w:r>
                    <w:rPr>
                      <w:rFonts w:cs="Times New Roman" w:ascii="Times New Roman" w:hAnsi="Times New Roman"/>
                      <w:b/>
                      <w:sz w:val="20"/>
                      <w:szCs w:val="20"/>
                      <w:lang w:val="ro-RO"/>
                    </w:rPr>
                    <w:t>e.</w:t>
                  </w:r>
                  <w:r>
                    <w:rPr>
                      <w:rFonts w:cs="Times New Roman" w:ascii="Times New Roman" w:hAnsi="Times New Roman"/>
                      <w:sz w:val="20"/>
                      <w:szCs w:val="20"/>
                      <w:lang w:val="ro-RO"/>
                    </w:rPr>
                    <w:t xml:space="preserve"> înregistrarea noilor produse alimentare; </w:t>
                  </w:r>
                  <w:r>
                    <w:rPr>
                      <w:rFonts w:cs="Times New Roman" w:ascii="Times New Roman" w:hAnsi="Times New Roman"/>
                      <w:b/>
                      <w:sz w:val="20"/>
                      <w:szCs w:val="20"/>
                      <w:lang w:val="ro-RO"/>
                    </w:rPr>
                    <w:t>f.</w:t>
                  </w:r>
                  <w:r>
                    <w:rPr>
                      <w:rFonts w:cs="Times New Roman" w:ascii="Times New Roman" w:hAnsi="Times New Roman"/>
                      <w:sz w:val="20"/>
                      <w:szCs w:val="20"/>
                      <w:lang w:val="ro-RO"/>
                    </w:rPr>
                    <w:t xml:space="preserve"> înregistrarea suplimentelor alimentare, altele decît cele care conţin exclusiv vitamine şi/sau minerale). Regulament aprobat prin Ordinul Ministerului Sănătăţii nr. 1439 din 17.12.2014;</w:t>
                  </w:r>
                </w:p>
                <w:p>
                  <w:pPr>
                    <w:pStyle w:val="Normal"/>
                    <w:numPr>
                      <w:ilvl w:val="0"/>
                      <w:numId w:val="7"/>
                    </w:numPr>
                    <w:tabs>
                      <w:tab w:val="clear" w:pos="708"/>
                      <w:tab w:val="left" w:pos="342" w:leader="none"/>
                    </w:tabs>
                    <w:spacing w:lineRule="auto" w:line="240" w:before="0" w:after="60"/>
                    <w:ind w:left="72" w:hanging="0"/>
                    <w:jc w:val="both"/>
                    <w:rPr/>
                  </w:pPr>
                  <w:r>
                    <w:rPr>
                      <w:rFonts w:cs="Times New Roman" w:ascii="Times New Roman" w:hAnsi="Times New Roman"/>
                      <w:b/>
                      <w:sz w:val="20"/>
                      <w:szCs w:val="20"/>
                      <w:lang w:val="ro-RO"/>
                    </w:rPr>
                    <w:t>Ministerul Finanţelor</w:t>
                  </w:r>
                  <w:r>
                    <w:rPr>
                      <w:rFonts w:cs="Times New Roman" w:ascii="Times New Roman" w:hAnsi="Times New Roman"/>
                      <w:sz w:val="20"/>
                      <w:szCs w:val="20"/>
                      <w:lang w:val="ro-RO"/>
                    </w:rPr>
                    <w:t xml:space="preserve"> / </w:t>
                  </w:r>
                  <w:r>
                    <w:rPr>
                      <w:rFonts w:cs="Times New Roman" w:ascii="Times New Roman" w:hAnsi="Times New Roman"/>
                      <w:b/>
                      <w:sz w:val="20"/>
                      <w:szCs w:val="20"/>
                      <w:lang w:val="ro-RO"/>
                    </w:rPr>
                    <w:t>Ministerul Economiei</w:t>
                  </w:r>
                  <w:r>
                    <w:rPr>
                      <w:rFonts w:cs="Times New Roman" w:ascii="Times New Roman" w:hAnsi="Times New Roman"/>
                      <w:sz w:val="20"/>
                      <w:szCs w:val="20"/>
                      <w:lang w:val="ro-RO"/>
                    </w:rPr>
                    <w:t>– pentru 1 act (patenta de întreprinzător). La moment, proiectul regulamentului este în proces de lucru;</w:t>
                  </w:r>
                </w:p>
                <w:p>
                  <w:pPr>
                    <w:pStyle w:val="Normal"/>
                    <w:numPr>
                      <w:ilvl w:val="0"/>
                      <w:numId w:val="7"/>
                    </w:numPr>
                    <w:tabs>
                      <w:tab w:val="clear" w:pos="708"/>
                      <w:tab w:val="left" w:pos="342" w:leader="none"/>
                    </w:tabs>
                    <w:spacing w:lineRule="auto" w:line="240" w:before="0" w:after="60"/>
                    <w:ind w:left="72" w:hanging="0"/>
                    <w:jc w:val="both"/>
                    <w:rPr/>
                  </w:pPr>
                  <w:r>
                    <w:rPr>
                      <w:rFonts w:cs="Times New Roman" w:ascii="Times New Roman" w:hAnsi="Times New Roman"/>
                      <w:b/>
                      <w:sz w:val="20"/>
                      <w:szCs w:val="20"/>
                      <w:lang w:val="ro-RO"/>
                    </w:rPr>
                    <w:t xml:space="preserve">Ministerul Agriculturii şi Industriei Alimentare </w:t>
                  </w:r>
                  <w:r>
                    <w:rPr>
                      <w:rFonts w:cs="Times New Roman" w:ascii="Times New Roman" w:hAnsi="Times New Roman"/>
                      <w:sz w:val="20"/>
                      <w:szCs w:val="20"/>
                      <w:lang w:val="ro-RO"/>
                    </w:rPr>
                    <w:t>– pentru 1 act (coordonarea documentaţiei tehnice în domeniul agriculturii şi industriei alimentare cu eliberarea avizului). Regulamentul este la etapa de elaborare.</w:t>
                  </w:r>
                </w:p>
                <w:p>
                  <w:pPr>
                    <w:pStyle w:val="Normal"/>
                    <w:tabs>
                      <w:tab w:val="clear" w:pos="708"/>
                      <w:tab w:val="left" w:pos="342" w:leader="none"/>
                    </w:tabs>
                    <w:spacing w:lineRule="auto" w:line="240" w:before="0" w:after="60"/>
                    <w:ind w:left="74" w:hanging="0"/>
                    <w:jc w:val="both"/>
                    <w:rPr>
                      <w:rFonts w:ascii="Times New Roman" w:hAnsi="Times New Roman" w:cs="Times New Roman"/>
                      <w:sz w:val="20"/>
                      <w:szCs w:val="20"/>
                      <w:lang w:val="ro-RO"/>
                    </w:rPr>
                  </w:pPr>
                  <w:r>
                    <w:rPr>
                      <w:rFonts w:cs="Times New Roman" w:ascii="Times New Roman" w:hAnsi="Times New Roman"/>
                      <w:sz w:val="20"/>
                      <w:szCs w:val="20"/>
                      <w:lang w:val="ro-RO"/>
                    </w:rPr>
                    <w:t>Este de menţionat că pentru unele acte permisive nu este necesar de a se elabora regulamente, deoarece procedura de eliberare a acestora este deja prevăzută în cadrul normativ existent (pentru 11 acte), iar</w:t>
                  </w:r>
                  <w:r>
                    <w:rPr>
                      <w:rFonts w:eastAsia="Times New Roman" w:cs="Times New Roman" w:ascii="Times New Roman" w:hAnsi="Times New Roman"/>
                      <w:sz w:val="20"/>
                      <w:szCs w:val="20"/>
                      <w:lang w:val="ro-MD" w:eastAsia="ru-RU"/>
                    </w:rPr>
                    <w:t xml:space="preserve"> pentru 32 acte</w:t>
                  </w:r>
                  <w:r>
                    <w:rPr>
                      <w:rFonts w:cs="Times New Roman" w:ascii="Times New Roman" w:hAnsi="Times New Roman"/>
                      <w:sz w:val="20"/>
                      <w:szCs w:val="20"/>
                      <w:lang w:val="ro-RO"/>
                    </w:rPr>
                    <w:t xml:space="preserve"> nu se</w:t>
                  </w:r>
                  <w:r>
                    <w:rPr>
                      <w:rFonts w:eastAsia="Times New Roman" w:cs="Times New Roman" w:ascii="Times New Roman" w:hAnsi="Times New Roman"/>
                      <w:sz w:val="20"/>
                      <w:szCs w:val="20"/>
                      <w:lang w:val="ro-MD" w:eastAsia="ru-RU"/>
                    </w:rPr>
                    <w:t xml:space="preserve"> întrunesc condiţiile prevăzute la art. 7 al Legii nr. 161 din 22.07.2011 sau alte motive întemeiate.</w:t>
                  </w:r>
                </w:p>
              </w:tc>
            </w:tr>
            <w:tr>
              <w:trPr>
                <w:trHeight w:val="82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1. Actualizarea listei licenţelor şi autorizaţiilor existente, revizuirea acestora şi eliminarea dublărilor pentru a asigura respectarea principiilor de bună reglementar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autorităţile administraţiei publice centr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w:t>
                  </w:r>
                  <w:r>
                    <w:rPr>
                      <w:rFonts w:eastAsia="Times New Roman" w:cs="Times New Roman" w:ascii="Times New Roman" w:hAnsi="Times New Roman"/>
                      <w:sz w:val="20"/>
                      <w:szCs w:val="20"/>
                      <w:lang w:val="ro-MD" w:eastAsia="ru-RU"/>
                    </w:rPr>
                    <w:t>.</w:t>
                  </w:r>
                </w:p>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aprobată Legea nr.26 din 13.03.2014 pentru modificarea şi completarea Legii nr.451-XV din 30 iulie 2001 privind reglementarea prin licenţiere a activităţii de întreprinzător, intrată în vigoare la 18.04.2014. Legea prevedere îmbunătăţirea procedurii de licențiere aferentă eliberării, prelungirii sau reperfectării licenței prin concretizarea unor genuri licenţiate şi implementarea noilor tehnologii și a noilor servicii implementate de către Camera de Licenţiere (e-licenţierea)).</w:t>
                  </w:r>
                </w:p>
                <w:p>
                  <w:pPr>
                    <w:pStyle w:val="Normal"/>
                    <w:spacing w:lineRule="auto" w:line="240" w:before="0" w:after="60"/>
                    <w:jc w:val="both"/>
                    <w:rPr/>
                  </w:pPr>
                  <w:r>
                    <w:rPr>
                      <w:rFonts w:eastAsia="Times New Roman" w:cs="Times New Roman" w:ascii="Times New Roman" w:hAnsi="Times New Roman"/>
                      <w:sz w:val="20"/>
                      <w:szCs w:val="20"/>
                      <w:lang w:val="ro-MD" w:eastAsia="ru-RU"/>
                    </w:rPr>
                    <w:t>A fost elaborat proiectul de lege pentru modificarea şi completarea Legii nr.285 din 18.02.1999 cu privire la jocurile de noroc,  care rezidă din necesitatea dezvoltării cadrului regulator propice businessului şi evitarea situaţiilor contencioase inutile. Proiectul la moment este la etapa de definitivare urmare procedurii de avizare.</w:t>
                  </w:r>
                </w:p>
                <w:p>
                  <w:pPr>
                    <w:pStyle w:val="Normal"/>
                    <w:spacing w:lineRule="auto" w:line="240" w:before="0" w:after="60"/>
                    <w:jc w:val="both"/>
                    <w:rPr/>
                  </w:pPr>
                  <w:r>
                    <w:rPr>
                      <w:rFonts w:eastAsia="Times New Roman" w:cs="Times New Roman" w:ascii="Times New Roman" w:hAnsi="Times New Roman"/>
                      <w:sz w:val="20"/>
                      <w:szCs w:val="20"/>
                      <w:lang w:val="ro-MD" w:eastAsia="ru-RU"/>
                    </w:rPr>
                    <w:t>La fel, a fost elaborat proiectul de modificare şi completare a Legii nr. 451 din 30.07.2001 privind reglementarea activităţii de întreprinzător, care la moment se definitivează potrivit avizului Ministerului Justiţiei. Proiectul prevede excluderea din lista genurilor reglementate prin licențiere a 3 genuri de activitate: i) activitatea burselor de mărfuri; ii) confecționarea și distrugerea ștampilelor; iii) activitatea de depozitare a cerealelor cu eliberarea certificatelor de depozit pentru cereale.</w:t>
                  </w:r>
                </w:p>
              </w:tc>
            </w:tr>
            <w:tr>
              <w:trPr>
                <w:trHeight w:val="92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 Implementarea principiului existenţei unui organ unic de licenţiere – Camera de Licenţier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5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r>
            <w:tr>
              <w:trPr>
                <w:trHeight w:val="26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act normativ</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5.1. Crearea şi lansarea platformei unice de interoperabilitate între sistemele informaţionale ale autorităţilor implicate în emiterea actelor permisive</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entrul de Guvernare Electronică, Ministerul Economiei, autorităţile administraţiei publice centr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b/>
                      <w:sz w:val="20"/>
                      <w:szCs w:val="20"/>
                      <w:lang w:val="ro-MD" w:eastAsia="ru-RU"/>
                    </w:rPr>
                    <w:t xml:space="preserve">Realizat. </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in Hotărîrea Guvernului nr. 404 din 02.06.2014 a fost instituită Platforma de interoperabilitate, în calitate de soluţie tehnică ce asigură schimbul de date dintre sistemele informaţionale deţinute de ministere, alte autorităţi administrative centrale, precum şi entităţile subordonate acestora şi instituţiile publice autonome. Platforma de interoperabilitate a fost elaborată şi lansată în regim de pilotare, care a finalizat la 31.12.2014. În faza de pilotare au fost incluse următoarele autorităţi: </w:t>
                  </w:r>
                </w:p>
                <w:p>
                  <w:pPr>
                    <w:pStyle w:val="Style21"/>
                    <w:numPr>
                      <w:ilvl w:val="0"/>
                      <w:numId w:val="6"/>
                    </w:numPr>
                    <w:tabs>
                      <w:tab w:val="clear" w:pos="708"/>
                      <w:tab w:val="left" w:pos="157" w:leader="none"/>
                    </w:tabs>
                    <w:spacing w:lineRule="auto" w:line="240" w:before="0" w:after="0"/>
                    <w:ind w:left="-23" w:hanging="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Tehnologiei Informaţiei şi Comunicaţiilor prin Î.S. “CRIS Registru”;</w:t>
                  </w:r>
                </w:p>
                <w:p>
                  <w:pPr>
                    <w:pStyle w:val="Style21"/>
                    <w:numPr>
                      <w:ilvl w:val="0"/>
                      <w:numId w:val="6"/>
                    </w:numPr>
                    <w:tabs>
                      <w:tab w:val="clear" w:pos="708"/>
                      <w:tab w:val="left" w:pos="157" w:leader="none"/>
                    </w:tabs>
                    <w:spacing w:lineRule="auto" w:line="240" w:before="0" w:after="0"/>
                    <w:ind w:left="-23" w:hanging="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Justiţiei prin Camera Înregistrării de Stat;</w:t>
                  </w:r>
                </w:p>
                <w:p>
                  <w:pPr>
                    <w:pStyle w:val="Style21"/>
                    <w:numPr>
                      <w:ilvl w:val="0"/>
                      <w:numId w:val="6"/>
                    </w:numPr>
                    <w:tabs>
                      <w:tab w:val="clear" w:pos="708"/>
                      <w:tab w:val="left" w:pos="157" w:leader="none"/>
                    </w:tabs>
                    <w:spacing w:lineRule="auto" w:line="240" w:before="0" w:after="0"/>
                    <w:ind w:left="-23" w:hanging="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genţia Relaţii Funciare şi Cadastru prin Î.S. “Cadastru”;</w:t>
                  </w:r>
                </w:p>
                <w:p>
                  <w:pPr>
                    <w:pStyle w:val="Style21"/>
                    <w:numPr>
                      <w:ilvl w:val="0"/>
                      <w:numId w:val="6"/>
                    </w:numPr>
                    <w:tabs>
                      <w:tab w:val="clear" w:pos="708"/>
                      <w:tab w:val="left" w:pos="157" w:leader="none"/>
                    </w:tabs>
                    <w:spacing w:lineRule="auto" w:line="240" w:before="0" w:after="0"/>
                    <w:ind w:left="-23" w:hanging="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Inspectoratul Fiscal Principal de Stat prin Î.S. “FiscServInform”;</w:t>
                  </w:r>
                </w:p>
                <w:p>
                  <w:pPr>
                    <w:pStyle w:val="Style21"/>
                    <w:numPr>
                      <w:ilvl w:val="0"/>
                      <w:numId w:val="6"/>
                    </w:numPr>
                    <w:tabs>
                      <w:tab w:val="clear" w:pos="708"/>
                      <w:tab w:val="left" w:pos="157" w:leader="none"/>
                    </w:tabs>
                    <w:spacing w:lineRule="auto" w:line="240" w:before="0" w:after="0"/>
                    <w:ind w:left="-23" w:hanging="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 prin Î.S. “VamServInform”;</w:t>
                  </w:r>
                </w:p>
                <w:p>
                  <w:pPr>
                    <w:pStyle w:val="Style21"/>
                    <w:numPr>
                      <w:ilvl w:val="0"/>
                      <w:numId w:val="6"/>
                    </w:numPr>
                    <w:tabs>
                      <w:tab w:val="clear" w:pos="708"/>
                      <w:tab w:val="left" w:pos="157" w:leader="none"/>
                    </w:tabs>
                    <w:spacing w:lineRule="auto" w:line="240" w:before="0" w:after="0"/>
                    <w:ind w:left="-23" w:hanging="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asa Naţională de Asigurări Sociale;</w:t>
                  </w:r>
                </w:p>
                <w:p>
                  <w:pPr>
                    <w:pStyle w:val="Style21"/>
                    <w:numPr>
                      <w:ilvl w:val="0"/>
                      <w:numId w:val="6"/>
                    </w:numPr>
                    <w:tabs>
                      <w:tab w:val="clear" w:pos="708"/>
                      <w:tab w:val="left" w:pos="157" w:leader="none"/>
                    </w:tabs>
                    <w:spacing w:lineRule="auto" w:line="240" w:before="0" w:after="0"/>
                    <w:ind w:left="-23" w:hanging="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Agriculturii şi Industriei Alimentare prin Î.S. “Centrul Informaţional Agricol”;</w:t>
                  </w:r>
                </w:p>
                <w:p>
                  <w:pPr>
                    <w:pStyle w:val="Style21"/>
                    <w:numPr>
                      <w:ilvl w:val="0"/>
                      <w:numId w:val="6"/>
                    </w:numPr>
                    <w:tabs>
                      <w:tab w:val="clear" w:pos="708"/>
                      <w:tab w:val="left" w:pos="157" w:leader="none"/>
                    </w:tabs>
                    <w:spacing w:lineRule="auto" w:line="240" w:before="0" w:after="0"/>
                    <w:ind w:left="-23" w:hanging="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entrul Naţional Anticorupţie;</w:t>
                  </w:r>
                </w:p>
                <w:p>
                  <w:pPr>
                    <w:pStyle w:val="Style21"/>
                    <w:numPr>
                      <w:ilvl w:val="0"/>
                      <w:numId w:val="6"/>
                    </w:numPr>
                    <w:tabs>
                      <w:tab w:val="clear" w:pos="708"/>
                      <w:tab w:val="left" w:pos="157" w:leader="none"/>
                    </w:tabs>
                    <w:spacing w:lineRule="auto" w:line="240" w:before="0" w:after="60"/>
                    <w:ind w:left="-23" w:hanging="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entrul Naţional pentru Protecţia Datelor cu Caracter Personal.</w:t>
                  </w:r>
                </w:p>
                <w:p>
                  <w:pPr>
                    <w:pStyle w:val="Normal"/>
                    <w:spacing w:lineRule="auto" w:line="240" w:before="0" w:after="60"/>
                    <w:jc w:val="both"/>
                    <w:rPr/>
                  </w:pPr>
                  <w:r>
                    <w:rPr>
                      <w:rFonts w:eastAsia="Times New Roman" w:cs="Times New Roman" w:ascii="Times New Roman" w:hAnsi="Times New Roman"/>
                      <w:sz w:val="20"/>
                      <w:szCs w:val="20"/>
                      <w:lang w:val="ro-MD" w:eastAsia="ru-RU"/>
                    </w:rPr>
                    <w:t xml:space="preserve">Pentru perioada de pilotare a Platformei de interoperabilitate au fost utilizate metodele de integrare pe portalul </w:t>
                  </w:r>
                  <w:r>
                    <w:rPr>
                      <w:rFonts w:eastAsia="Times New Roman" w:cs="Times New Roman" w:ascii="Times New Roman" w:hAnsi="Times New Roman"/>
                      <w:i/>
                      <w:sz w:val="20"/>
                      <w:szCs w:val="20"/>
                      <w:u w:val="single"/>
                      <w:lang w:val="ro-MD" w:eastAsia="ru-RU"/>
                    </w:rPr>
                    <w:t>servicii.fisc.md</w:t>
                  </w:r>
                  <w:r>
                    <w:rPr>
                      <w:rFonts w:eastAsia="Times New Roman" w:cs="Times New Roman" w:ascii="Times New Roman" w:hAnsi="Times New Roman"/>
                      <w:sz w:val="20"/>
                      <w:szCs w:val="20"/>
                      <w:lang w:val="ro-MD" w:eastAsia="ru-RU"/>
                    </w:rPr>
                    <w:t xml:space="preserve"> a serviciilor MPass, MPay şi MSing. </w:t>
                  </w:r>
                </w:p>
              </w:tc>
            </w:tr>
            <w:tr>
              <w:trPr>
                <w:trHeight w:val="26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5.2. Oferirea platformelor tehnologice guvernamentale autorităţilor publice locale implicate în emiterea actelor permisive, în special în domeniul construcţiilor şi comerţului</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Oferirea platformelor respective autorităţilor publice locale emitente de acte permisive va fi posibil doar după implementarea platformei de interoperabilitate.</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cte normative departamental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6.1. Elaborarea de către fiecare autoritate de reglementare, în cooperare cu sectorul privat şi alte părţi interesate, a obiectivelor şi indicatorilor de performanţă care ţin de costurile de reglementare a activităţii şi influenţa reglementărilor asupra sectorului privat şi a cetăţenil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utorităţile administraţiei publice centr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 xml:space="preserve">Realizat parţial. </w:t>
                  </w:r>
                </w:p>
              </w:tc>
              <w:tc>
                <w:tcPr>
                  <w:tcW w:w="5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sz w:val="20"/>
                      <w:szCs w:val="20"/>
                      <w:lang w:val="ro-MD" w:eastAsia="ru-RU"/>
                    </w:rPr>
                    <w:t xml:space="preserve">Ministerul Economiei a elaborat proiectul Metodologiei de aplicare a Modelului Costului Standard în Republica Moldova, care descrie modalitatea de determinare a costurilor administrative, identificarea şi simplificarea obligaţiilor de prezentare a informaţiilor, care sînt costisitoare şi implică un consum mare de timp. La moment, proiectul este la etapa de definitivare, potrivit avizelor primit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Ulterior aprobării Metodologiei respective, autorităţile administraţiei publice centrale relevante, vor identifica şi îşi vor stabili indicatorii de performanţă care ţin de costurile de reglementare a activităţii şi influenţa reglementărilor asupra sectorului privat şi a cetăţenilor.</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6.2. Elaborarea şi publicarea anuală a rapoartelor privind realizarea obiectivelor şi indicatorilor de performanţă care ţin de costurile de reglementare a activităţii şi influenţa reglementărilor asupra sectorului privat şi a cetăţenil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rFonts w:ascii="Times New Roman" w:hAnsi="Times New Roman" w:eastAsia="Times New Roman" w:cs="Times New Roman"/>
                      <w:b/>
                      <w:b/>
                      <w:bCs/>
                      <w:sz w:val="20"/>
                      <w:szCs w:val="20"/>
                      <w:lang w:val="ro-RO" w:eastAsia="ru-RU"/>
                    </w:rPr>
                  </w:pPr>
                  <w:r>
                    <w:rPr>
                      <w:rFonts w:eastAsia="Times New Roman" w:cs="Times New Roman" w:ascii="Times New Roman" w:hAnsi="Times New Roman"/>
                      <w:b/>
                      <w:bCs/>
                      <w:sz w:val="20"/>
                      <w:szCs w:val="20"/>
                      <w:lang w:val="ro-RO" w:eastAsia="ru-RU"/>
                    </w:rPr>
                  </w:r>
                </w:p>
              </w:tc>
              <w:tc>
                <w:tcPr>
                  <w:tcW w:w="5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rFonts w:ascii="Times New Roman" w:hAnsi="Times New Roman" w:eastAsia="Times New Roman" w:cs="Times New Roman"/>
                      <w:bCs/>
                      <w:sz w:val="20"/>
                      <w:szCs w:val="20"/>
                      <w:lang w:val="ro-RO" w:eastAsia="ru-RU"/>
                    </w:rPr>
                  </w:pPr>
                  <w:r>
                    <w:rPr>
                      <w:rFonts w:eastAsia="Times New Roman" w:cs="Times New Roman" w:ascii="Times New Roman" w:hAnsi="Times New Roman"/>
                      <w:bCs/>
                      <w:sz w:val="20"/>
                      <w:szCs w:val="20"/>
                      <w:lang w:val="ro-RO" w:eastAsia="ru-RU"/>
                    </w:rPr>
                  </w:r>
                </w:p>
              </w:tc>
            </w:tr>
            <w:tr>
              <w:trPr>
                <w:trHeight w:val="407" w:hRule="atLeast"/>
              </w:trPr>
              <w:tc>
                <w:tcPr>
                  <w:tcW w:w="156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LANSAREA AFACERII</w:t>
                  </w:r>
                </w:p>
              </w:tc>
            </w:tr>
            <w:tr>
              <w:trPr>
                <w:trHeight w:val="54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r>
                    <w:rPr>
                      <w:rFonts w:eastAsia="Times New Roman" w:cs="Times New Roman" w:ascii="Times New Roman" w:hAnsi="Times New Roman"/>
                      <w:i/>
                      <w:iCs/>
                      <w:sz w:val="20"/>
                      <w:szCs w:val="20"/>
                      <w:lang w:val="ro-MD" w:eastAsia="ru-RU"/>
                    </w:rPr>
                    <w:t xml:space="preserve"> (Codul fiscal, Codul civil, Legea cu privire la principiile de bază de reglementare a activităţii de întreprinzător, Legea privind societăţile cu răspundere limitat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7.1. Eliminarea obligativităţii deschiderii unui cont bancar temporar şi depunerii a cel puţin 40% din capitalul social al societăţii comerciale </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7.2. Eliminarea obligativităţii ştampilei şi transformarea acesteia într-o condiţie opţio</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lă</w:t>
                  </w:r>
                </w:p>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autorităţile administraţiei publice centr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b/>
                      <w:sz w:val="20"/>
                      <w:szCs w:val="20"/>
                      <w:lang w:val="ro-MD"/>
                    </w:rPr>
                    <w:t>Realizat.</w:t>
                  </w:r>
                  <w:r>
                    <w:rPr>
                      <w:rFonts w:cs="Times New Roman" w:ascii="Times New Roman" w:hAnsi="Times New Roman"/>
                      <w:sz w:val="20"/>
                      <w:szCs w:val="20"/>
                      <w:lang w:val="ro-MD"/>
                    </w:rPr>
                    <w:t xml:space="preserve"> </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sz w:val="20"/>
                      <w:szCs w:val="20"/>
                      <w:lang w:val="ro-RO" w:eastAsia="ru-RU"/>
                    </w:rPr>
                    <w:t xml:space="preserve">A fost adoptată Legea pentru modificarea şi completarea unor acte legislative nr. 53 din 03.04.2014, care </w:t>
                  </w:r>
                  <w:r>
                    <w:rPr>
                      <w:rFonts w:cs="Times New Roman" w:ascii="Times New Roman" w:hAnsi="Times New Roman"/>
                      <w:sz w:val="20"/>
                      <w:szCs w:val="20"/>
                      <w:lang w:val="ro-MD"/>
                    </w:rPr>
                    <w:t xml:space="preserve">prevede eliminarea obligativităţii deschiderii unui cont bancar temporar și depunerea a cel puţin 40% din capitalul social al societăţii, excluderea procedurilor de înregistrare la Inspectoratul Fiscal Teritorial, la Fondul de Asigurări Sociale, precum și la CNAM. În afară de acestea, nici ștampila nu este un atribut obligatoriu, aceasta devenind o condiţie opţională. Timpul necesar lansării afacerii se reduce de la 7 la 3 zile, iar procedurile - de la 6 la 2. </w:t>
                  </w:r>
                </w:p>
              </w:tc>
            </w:tr>
            <w:tr>
              <w:trPr>
                <w:trHeight w:val="26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7.3. Instituirea obligaţiei contribuabilului de a se pune în evidenţa organului fiscal doar</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cazul în care numărul de identificare de stat nu reprezintă codul fiscal</w:t>
                  </w:r>
                </w:p>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sz w:val="20"/>
                      <w:szCs w:val="20"/>
                      <w:lang w:val="ro-RO" w:eastAsia="ru-RU"/>
                    </w:rPr>
                    <w:t>Prin Legea nr. 324 din 23.12.2013 pentru modificarea şi completarea unor acte legislative (</w:t>
                  </w:r>
                  <w:r>
                    <w:rPr>
                      <w:rFonts w:eastAsia="Times New Roman" w:cs="Times New Roman" w:ascii="Times New Roman" w:hAnsi="Times New Roman"/>
                      <w:i/>
                      <w:sz w:val="20"/>
                      <w:szCs w:val="20"/>
                      <w:lang w:val="ro-RO" w:eastAsia="ru-RU"/>
                    </w:rPr>
                    <w:t>Monitorul Oficial nr. 320-321/871 din 31.12.2013</w:t>
                  </w:r>
                  <w:r>
                    <w:rPr>
                      <w:rFonts w:eastAsia="Times New Roman" w:cs="Times New Roman" w:ascii="Times New Roman" w:hAnsi="Times New Roman"/>
                      <w:sz w:val="20"/>
                      <w:szCs w:val="20"/>
                      <w:lang w:val="ro-RO" w:eastAsia="ru-RU"/>
                    </w:rPr>
                    <w:t>) au fost operate modificări şi completări la art. 8 alin. (2), lit. b) al Codului fiscal. Astfel, „</w:t>
                  </w:r>
                  <w:r>
                    <w:rPr>
                      <w:rFonts w:eastAsia="Times New Roman" w:cs="Times New Roman" w:ascii="Times New Roman" w:hAnsi="Times New Roman"/>
                      <w:i/>
                      <w:sz w:val="20"/>
                      <w:szCs w:val="20"/>
                      <w:lang w:val="ro-RO" w:eastAsia="ru-RU"/>
                    </w:rPr>
                    <w:t>Contribuabilul este obligat: b) să se pună la evidenţă la organul fiscal în a cărui rază îşi are sediul stabilit în documentele de constituire (înregistrare) şi să primească certificatul de atribuire a codului fiscal. Aceste prevederi nu se aplică persoanelor al căror număr de identificare de stat reprezintă codul fiscal</w:t>
                  </w:r>
                  <w:r>
                    <w:rPr>
                      <w:rFonts w:eastAsia="Times New Roman" w:cs="Times New Roman" w:ascii="Times New Roman" w:hAnsi="Times New Roman"/>
                      <w:sz w:val="20"/>
                      <w:szCs w:val="20"/>
                      <w:lang w:val="ro-RO" w:eastAsia="ru-RU"/>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8.1. Optimizarea procedurii de autorizare a desfăşurării activităţilor de comerţ în baza principiului “ghişeului unic” (schimbarea abordării de la autorizarea unităţilor de comerţ la înregistrarea la primărie, cu unele excepţii, fără eliberarea actului de înregistra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autorităţile administraţiei publice centr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Realizat. </w:t>
                  </w:r>
                </w:p>
                <w:p>
                  <w:pPr>
                    <w:pStyle w:val="Normal"/>
                    <w:spacing w:lineRule="auto" w:line="240" w:before="0" w:after="6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0"/>
                      <w:szCs w:val="20"/>
                      <w:lang w:val="ro-MD" w:eastAsia="ru-RU"/>
                    </w:rPr>
                    <w:t>Proiectul de lege pentru modificarea şi completarea unor acte legislative,</w:t>
                  </w:r>
                  <w:r>
                    <w:rPr>
                      <w:rFonts w:cs="Times New Roman" w:ascii="Times New Roman" w:hAnsi="Times New Roman"/>
                      <w:sz w:val="20"/>
                      <w:szCs w:val="20"/>
                      <w:lang w:val="fr-FR"/>
                    </w:rPr>
                    <w:t xml:space="preserve"> elaborat de către Ministerul Economiei, a fost aprobat de principiu în şedinţa Guvernului din 09.10.2014. Proiectul respectiv include amendamente la Legea nr. 231 din 23.09.2010 cu privire la comerţul interior ce vizează normele de instituire şi funcţionare a ghişeului unic pentru autorizarea comercianţilor. Ghişeul unic se preconizezaă a fi instituit în cadrul primăriilor şi va funcţiona în baza unei platforme informaţionale de conlucrare cu instituţiile administraţiei publice centrale (serviciile desconcentrate în teritoriu).</w:t>
                  </w:r>
                </w:p>
              </w:tc>
            </w:tr>
            <w:tr>
              <w:trPr>
                <w:trHeight w:val="434" w:hRule="atLeast"/>
              </w:trPr>
              <w:tc>
                <w:tcPr>
                  <w:tcW w:w="156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AUTORIZAREA CONSTRUCŢIILOR</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oiect de lege cu privire la modificarea şi completarea unor acte legislative </w:t>
                  </w:r>
                  <w:r>
                    <w:rPr>
                      <w:rFonts w:eastAsia="Times New Roman" w:cs="Times New Roman" w:ascii="Times New Roman" w:hAnsi="Times New Roman"/>
                      <w:i/>
                      <w:iCs/>
                      <w:sz w:val="20"/>
                      <w:szCs w:val="20"/>
                      <w:lang w:val="ro-MD" w:eastAsia="ru-RU"/>
                    </w:rPr>
                    <w:t>(Legea privind protecţia mediului înconjurător, Legea privind apărarea împotriva incendiilor, Legea privind calitatea în construcţii, Legea privind principiile urbanismului şi amenajării teritoriului e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9.1. Eliminarea şi simplificarea unor proceduri de interacţiune cu diferite autorităţi publice şi instituţii la obţinerea actelor permisive în construcţi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Ministerul Dezvoltării Regionale şi Construcţiil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elaborat proiectul de lege pentru modificarea şi completarea unor acte legislative, care are ca scop reducerea numărului de proceduri de la 26 la 12, durata de la 291 la 71 zile și costurile de la 14730 la 5929 lei, sau cu 69%, ceea ce reduce costurile ca pondere din venitul mediu pe locuitor de la 69,3% la 25,6%.</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de lege a fost aprobat prin Hotărîrea Guvernului nr. 38 din 23.01.2014 şi remis Parlamentului la 24.01.2014. La 03.04.2014 proiectul a fost aprobat în şedinţa plenară a Parlamentului în prima lectură.</w:t>
                  </w:r>
                </w:p>
              </w:tc>
            </w:tr>
            <w:tr>
              <w:trPr>
                <w:trHeight w:val="25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0.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Guvernului cu privire la aprobarea modificărilor şi completărilor ce se operează în unele hotărîri ale Guvernulu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0.1. Modificarea şi completarea Regulamentului de recepţie a construcţiilor şi instalaţiilor aferente, aprobat prin Hotărîrea Guvernului nr. 285 din 23 mai 1996, în vederea optimizării termenelor şi procedurilor legate de recepţia construcţiilor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Ministerul Dezvoltării Regionale şi Construcţiilo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Realizat parţial. </w:t>
                  </w:r>
                </w:p>
              </w:tc>
              <w:tc>
                <w:tcPr>
                  <w:tcW w:w="5695" w:type="dxa"/>
                  <w:tcBorders>
                    <w:top w:val="single" w:sz="4" w:space="0" w:color="000000"/>
                    <w:left w:val="single" w:sz="4" w:space="0" w:color="000000"/>
                    <w:bottom w:val="single" w:sz="4" w:space="0" w:color="000000"/>
                    <w:right w:val="single" w:sz="4" w:space="0" w:color="000000"/>
                  </w:tcBorders>
                </w:tcPr>
                <w:p>
                  <w:pPr>
                    <w:pStyle w:val="Cn"/>
                    <w:spacing w:before="0" w:after="60"/>
                    <w:jc w:val="both"/>
                    <w:rPr>
                      <w:sz w:val="20"/>
                      <w:szCs w:val="20"/>
                      <w:lang w:val="ro-MD" w:eastAsia="ru-RU"/>
                    </w:rPr>
                  </w:pPr>
                  <w:r>
                    <w:rPr>
                      <w:sz w:val="20"/>
                      <w:szCs w:val="20"/>
                      <w:lang w:val="ro-MD" w:eastAsia="ru-RU"/>
                    </w:rPr>
                    <w:t>Proiectul hotărîrii Guvernului cu privire la modificarea şi completarea Anexei nr. 1 la Hotărîrea Guvernului nr. 285 din 23.05.1996 “Cu privire la aprobarea Regulamentului de recepţie a construcţiilor şi instalaţiilor aferente” a fost elaborat, avizat de către instituţiile interesate, obţinută expertiza Centului Naţional Anticorupţie şi remis pentru expertiză juridică la Ministerul Justiţiei.</w:t>
                  </w:r>
                </w:p>
                <w:p>
                  <w:pPr>
                    <w:pStyle w:val="Cn"/>
                    <w:spacing w:before="0" w:after="60"/>
                    <w:jc w:val="both"/>
                    <w:rPr/>
                  </w:pPr>
                  <w:r>
                    <w:rPr>
                      <w:sz w:val="20"/>
                      <w:szCs w:val="20"/>
                      <w:lang w:val="ro-MD" w:eastAsia="ru-RU"/>
                    </w:rPr>
                    <w:t>Modificările propuse vizează</w:t>
                  </w:r>
                  <w:r>
                    <w:rPr>
                      <w:sz w:val="28"/>
                      <w:szCs w:val="28"/>
                      <w:lang w:val="ro-MD"/>
                    </w:rPr>
                    <w:t xml:space="preserve"> </w:t>
                  </w:r>
                  <w:r>
                    <w:rPr>
                      <w:sz w:val="20"/>
                      <w:szCs w:val="20"/>
                      <w:lang w:val="ro-MD" w:eastAsia="ru-RU"/>
                    </w:rPr>
                    <w:t>eficientizarea procedurilor de recepție la terminarea lucrărilor și recepție finală la construcții și instalații aferente, şi anume:</w:t>
                  </w:r>
                </w:p>
                <w:p>
                  <w:pPr>
                    <w:pStyle w:val="Cn"/>
                    <w:numPr>
                      <w:ilvl w:val="0"/>
                      <w:numId w:val="10"/>
                    </w:numPr>
                    <w:spacing w:before="0" w:after="60"/>
                    <w:jc w:val="both"/>
                    <w:rPr>
                      <w:b/>
                      <w:b/>
                      <w:bCs/>
                      <w:sz w:val="20"/>
                      <w:szCs w:val="20"/>
                      <w:lang w:eastAsia="ru-RU"/>
                    </w:rPr>
                  </w:pPr>
                  <w:r>
                    <w:rPr>
                      <w:sz w:val="20"/>
                      <w:szCs w:val="20"/>
                      <w:lang w:val="ro-MD"/>
                    </w:rPr>
                    <w:t>reducerea termenului de începere a recepției la terminarea lucrărilor cu 8 zile calendaristice;</w:t>
                  </w:r>
                </w:p>
                <w:p>
                  <w:pPr>
                    <w:pStyle w:val="Cn"/>
                    <w:numPr>
                      <w:ilvl w:val="0"/>
                      <w:numId w:val="10"/>
                    </w:numPr>
                    <w:spacing w:before="0" w:after="60"/>
                    <w:jc w:val="both"/>
                    <w:rPr>
                      <w:b/>
                      <w:b/>
                      <w:bCs/>
                      <w:sz w:val="20"/>
                      <w:szCs w:val="20"/>
                      <w:lang w:val="fr-FR" w:eastAsia="ru-RU"/>
                    </w:rPr>
                  </w:pPr>
                  <w:r>
                    <w:rPr>
                      <w:sz w:val="20"/>
                      <w:szCs w:val="20"/>
                      <w:lang w:val="ro-MD"/>
                    </w:rPr>
                    <w:t>reducerea esențială a numărului de avize ce urmează a fi prezentate Comisiei de recepție la terminarea lucrărilor;</w:t>
                  </w:r>
                </w:p>
                <w:p>
                  <w:pPr>
                    <w:pStyle w:val="Cn"/>
                    <w:numPr>
                      <w:ilvl w:val="0"/>
                      <w:numId w:val="10"/>
                    </w:numPr>
                    <w:spacing w:before="0" w:after="60"/>
                    <w:jc w:val="both"/>
                    <w:rPr>
                      <w:b/>
                      <w:b/>
                      <w:bCs/>
                      <w:sz w:val="20"/>
                      <w:szCs w:val="20"/>
                      <w:lang w:val="fr-FR" w:eastAsia="ru-RU"/>
                    </w:rPr>
                  </w:pPr>
                  <w:r>
                    <w:rPr>
                      <w:sz w:val="20"/>
                      <w:szCs w:val="20"/>
                      <w:lang w:val="ro-MD"/>
                    </w:rPr>
                    <w:t>reducerea termenului de remediere a obiecțiilor neesențiale de la 90 de zile pînă la 30 de zile calendaristice.</w:t>
                  </w:r>
                </w:p>
                <w:p>
                  <w:pPr>
                    <w:pStyle w:val="Normal"/>
                    <w:spacing w:lineRule="auto" w:line="240" w:before="0" w:after="60"/>
                    <w:jc w:val="both"/>
                    <w:rPr>
                      <w:rFonts w:ascii="Times New Roman" w:hAnsi="Times New Roman" w:eastAsia="Times New Roman" w:cs="Times New Roman"/>
                      <w:sz w:val="20"/>
                      <w:szCs w:val="20"/>
                      <w:lang w:val="ro-MD"/>
                    </w:rPr>
                  </w:pPr>
                  <w:r>
                    <w:rPr>
                      <w:rFonts w:eastAsia="Times New Roman" w:cs="Times New Roman" w:ascii="Times New Roman" w:hAnsi="Times New Roman"/>
                      <w:sz w:val="20"/>
                      <w:szCs w:val="20"/>
                      <w:lang w:val="ro-MD"/>
                    </w:rPr>
                    <w:t>În rezultatul implementării prevederilor respective se va reduce: i) durata procedurilor de recepție la terminarea lucrărilor și recepția finală a obiectelor de construcție cu cel puțin 70 de zile; ii) numărul de apeluri la autorități privind invitația lor la desfășurarea procesului de recepție cu 30%.</w:t>
                  </w:r>
                </w:p>
              </w:tc>
            </w:tr>
            <w:tr>
              <w:trPr>
                <w:trHeight w:val="26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0.2. Perfecţionarea procedurilor aferente controlului de stat al cal</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ăţii în construcţii, stabilite prin Hotărîrea Guvernului nr.360 din 25 iunie 1996</w:t>
                  </w:r>
                </w:p>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hotărîrii Guvernului cu privire la modificarea, completarea şi abrogarea unor hotărîri ale Guvernului a fost elaborat, avizat de către autorităţile cointeresate şi remis spre examinare şi aprobare Guvernului. Proiectul se află la etapa de contrasemnar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evederile de modificare şi completare propuse ţin de Hotărîrea Guvernului nr. 360 din 25.06.1996 „Cu privire la controlul de stat al calităţii în construcţii”.</w:t>
                  </w:r>
                </w:p>
              </w:tc>
            </w:tr>
            <w:tr>
              <w:trPr/>
              <w:tc>
                <w:tcPr>
                  <w:tcW w:w="156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GESTIONAREA AFACERI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oiect de lege cu privire la modificarea şi completarea unor acte legislative </w:t>
                  </w:r>
                  <w:r>
                    <w:rPr>
                      <w:rFonts w:eastAsia="Times New Roman" w:cs="Times New Roman" w:ascii="Times New Roman" w:hAnsi="Times New Roman"/>
                      <w:i/>
                      <w:iCs/>
                      <w:sz w:val="20"/>
                      <w:szCs w:val="20"/>
                      <w:lang w:val="ro-MD" w:eastAsia="ru-RU"/>
                    </w:rPr>
                    <w:t>(Legea cadastrului bunurilor imobile, Legea cu privire la notaria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1.1. Instituirea unui sistem simplificat de înregistrare a bunurilor imobile de către agenţii economici, prin oferirea accesului notarilor la banca centrală de date a cadastrului, în vederea excluderii necesităţii prezentării de către agentul economic a extrasului din Registrul bunurilor imobile şi a certificatului privind valoarea bunului imobi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b/>
                      <w:sz w:val="20"/>
                      <w:szCs w:val="20"/>
                      <w:lang w:val="ro-MD"/>
                    </w:rPr>
                    <w:t>Stopat.</w:t>
                  </w:r>
                  <w:r>
                    <w:rPr>
                      <w:rFonts w:cs="Times New Roman" w:ascii="Times New Roman" w:hAnsi="Times New Roman"/>
                      <w:sz w:val="20"/>
                      <w:szCs w:val="20"/>
                      <w:lang w:val="ro-MD"/>
                    </w:rPr>
                    <w:t xml:space="preserve"> </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Reieşind din faptul că proiectul de lege elaborat de către Agenţia Relaţii Funciare şi Cadastru (pct.12) include propunerile de modificare a legislaţiei elaborate de către Ministerul Economiei, precum şi reieşind din faptul că Ministerul Justiţiei a elaborat un nou proiect de lege privind organizarea activităţii notariale, Ministerul Economiei a considerat oportun de a stopa promovarea proiectului elaborat în acest sens pentru evitarea dublărilor.</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Legii cadastrului bunurilor imobi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2.1. Simplificarea procedurii de înregistrare a dreptului asupra bunului imobil în Registrul bunurilor imobile prin implementarea documentului electronic în documentaţia cadastral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genţia Relaţii Funciare şi Cadast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Realizat.</w:t>
                  </w:r>
                </w:p>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0"/>
                      <w:szCs w:val="20"/>
                      <w:lang w:val="ro-MD" w:eastAsia="ru-RU"/>
                    </w:rPr>
                    <w:t>A fost elaborat proiectul de lege cu privire la modificarea şi completarea Legii cadastrului bunurilor imobile nr. 1543 din 25.02.1998, care prevede simplificarea procedurii de înregistrare a dreptului asupra bunului imobil în Registrul bunurilor imobile prin implementarea documentului electronic în documentaţia cadastrală. Proiectul de lege a fost aprobat prin Hotărîrea Guvernului nr. 451 din 16.06.2014 şi prezentat Parlamentului spre examinare şi adoptar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pentru modificarea şi completarea Legii nr.1134-XIII din 2 aprilie 1997 privind societăţile pe acţiun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3.1. Definirea expresă şi clară a tranzacţiilor cu conflict de interese şi a persoanelor interesate de încheierea acestora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3.2. Perfecţionarea procedurilor ce ţin de încheierea tranzacţiilor cu conflict de interes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3.3. Clasificarea societăţilor pe acţiuni în funcţie de condiţiile deţinerii şi tranzacţionării valorilor mobiliare emis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3.4. Perfecţionarea mecanismelor ce ţin de dezvăluirea informaţiilor şi accesul acţionarilor la documentaţia societăţii</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3.5. Simplificarea cerinţelor privind activităţile corporative şi procedurile de interacţiune cu autorităţile publice aplicabile societăţilor pe acţ</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uni care nu sînt deţinute public</w:t>
                  </w:r>
                </w:p>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Economiei,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misia Naţională a Pieţei Financia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de lege pentru modificarea şi completarea Legii nr. 1134-XIII din 02.04.1997 „Privind societăţile pe acţiuni” a fost aprobat în prima lectură la şedinţa plenară a Parlamentului Republicii Moldova din 04.07.2014.</w:t>
                  </w:r>
                </w:p>
                <w:p>
                  <w:pPr>
                    <w:pStyle w:val="Normal"/>
                    <w:spacing w:lineRule="auto" w:line="240" w:before="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t>Modificarea propusă la art. 85-86 din Legea privind societăţile pe acţiuni defineşte clar noţiunea de tranzacţii cu conflict de interese şi a persoanelor interesate de încheierea acestora şi perfecţionarea procedurilor ce ţin de încheierea tranzacţiilor cu conflict de interese.</w:t>
                  </w:r>
                </w:p>
              </w:tc>
            </w:tr>
            <w:tr>
              <w:trPr/>
              <w:tc>
                <w:tcPr>
                  <w:tcW w:w="56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4. </w:t>
                  </w:r>
                </w:p>
              </w:tc>
              <w:tc>
                <w:tcPr>
                  <w:tcW w:w="15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hotărîri ale Guvernulu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4.1. Iniţierea implementării Metodologiei gener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de planificare a controlului de stat asupra activităţii de întreprinzător în baza analizei criteriilor de risc </w:t>
                  </w:r>
                </w:p>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Economiei, autorităţile administraţiei publice centrale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ancelaria de Stat</w:t>
                  </w:r>
                </w:p>
              </w:tc>
              <w:tc>
                <w:tcPr>
                  <w:tcW w:w="1418" w:type="dxa"/>
                  <w:tcBorders>
                    <w:top w:val="single" w:sz="4" w:space="0" w:color="000000"/>
                    <w:left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w:t>
                  </w:r>
                </w:p>
              </w:tc>
              <w:tc>
                <w:tcPr>
                  <w:tcW w:w="5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etodologia generală de planificare a controlului de stat asupra activităţii de întreprinzător în baza analizei criteriilor de risc a fost aprobată prin Hotărîrea Guvernului nr. 694 din 5 septembrie 2013. </w:t>
                  </w:r>
                </w:p>
                <w:p>
                  <w:pPr>
                    <w:pStyle w:val="Normal"/>
                    <w:spacing w:lineRule="auto" w:line="240" w:before="0" w:after="0"/>
                    <w:jc w:val="both"/>
                    <w:rPr/>
                  </w:pPr>
                  <w:r>
                    <w:rPr>
                      <w:rFonts w:eastAsia="Times New Roman" w:cs="Times New Roman" w:ascii="Times New Roman" w:hAnsi="Times New Roman"/>
                      <w:sz w:val="20"/>
                      <w:szCs w:val="20"/>
                      <w:lang w:val="ro-RO" w:eastAsia="ru-RU"/>
                    </w:rPr>
                    <w:t xml:space="preserve">Drept urmare, în conformitate cu prevederile Legii nr.131 din 08.06.2012 au fost elaborate şi aprobate 23 metodologii sectoriale de către </w:t>
                  </w:r>
                  <w:r>
                    <w:rPr>
                      <w:rFonts w:eastAsia="Times New Roman" w:cs="Times New Roman" w:ascii="Times New Roman" w:hAnsi="Times New Roman"/>
                      <w:b/>
                      <w:sz w:val="20"/>
                      <w:szCs w:val="20"/>
                      <w:lang w:val="ro-RO" w:eastAsia="ru-RU"/>
                    </w:rPr>
                    <w:t>22 instituţii</w:t>
                  </w:r>
                  <w:r>
                    <w:rPr>
                      <w:rFonts w:eastAsia="Times New Roman" w:cs="Times New Roman" w:ascii="Times New Roman" w:hAnsi="Times New Roman"/>
                      <w:sz w:val="20"/>
                      <w:szCs w:val="20"/>
                      <w:lang w:val="ro-RO" w:eastAsia="ru-RU"/>
                    </w:rPr>
                    <w:t>, şi anume:</w:t>
                  </w:r>
                </w:p>
                <w:p>
                  <w:pPr>
                    <w:pStyle w:val="Normal"/>
                    <w:numPr>
                      <w:ilvl w:val="0"/>
                      <w:numId w:val="9"/>
                    </w:numPr>
                    <w:spacing w:lineRule="auto" w:line="240" w:before="0" w:after="0"/>
                    <w:ind w:left="252" w:hanging="270"/>
                    <w:jc w:val="both"/>
                    <w:rPr>
                      <w:rFonts w:ascii="Times New Roman" w:hAnsi="Times New Roman" w:eastAsia="Times New Roman" w:cs="Times New Roman"/>
                      <w:b/>
                      <w:b/>
                      <w:sz w:val="20"/>
                      <w:szCs w:val="20"/>
                      <w:u w:val="single"/>
                      <w:lang w:val="ro-RO" w:eastAsia="ru-RU"/>
                    </w:rPr>
                  </w:pPr>
                  <w:r>
                    <w:rPr>
                      <w:rFonts w:eastAsia="Times New Roman" w:cs="Times New Roman" w:ascii="Times New Roman" w:hAnsi="Times New Roman"/>
                      <w:b/>
                      <w:sz w:val="20"/>
                      <w:szCs w:val="20"/>
                      <w:u w:val="single"/>
                      <w:lang w:val="ro-RO" w:eastAsia="ru-RU"/>
                    </w:rPr>
                    <w:t>Elaborate şi aprobate prin acte departamentale:</w:t>
                  </w:r>
                </w:p>
                <w:p>
                  <w:pPr>
                    <w:pStyle w:val="Normal"/>
                    <w:numPr>
                      <w:ilvl w:val="0"/>
                      <w:numId w:val="4"/>
                    </w:numPr>
                    <w:spacing w:lineRule="auto" w:line="240" w:before="0" w:after="60"/>
                    <w:ind w:left="714" w:hanging="357"/>
                    <w:jc w:val="both"/>
                    <w:rPr/>
                  </w:pPr>
                  <w:r>
                    <w:rPr>
                      <w:rFonts w:eastAsia="Times New Roman" w:cs="Times New Roman" w:ascii="Times New Roman" w:hAnsi="Times New Roman"/>
                      <w:b/>
                      <w:sz w:val="20"/>
                      <w:szCs w:val="20"/>
                      <w:lang w:val="fr-FR" w:eastAsia="ru-RU"/>
                    </w:rPr>
                    <w:t>Inspectoratul Fiscal Principal de Stat</w:t>
                  </w:r>
                  <w:r>
                    <w:rPr>
                      <w:rFonts w:eastAsia="Times New Roman" w:cs="Times New Roman" w:ascii="Times New Roman" w:hAnsi="Times New Roman"/>
                      <w:sz w:val="20"/>
                      <w:szCs w:val="20"/>
                      <w:lang w:val="fr-FR" w:eastAsia="ru-RU"/>
                    </w:rPr>
                    <w:t xml:space="preserve"> – a aprobat</w:t>
                  </w:r>
                  <w:r>
                    <w:rPr>
                      <w:rFonts w:eastAsia="Times New Roman" w:cs="Times New Roman" w:ascii="Times New Roman" w:hAnsi="Times New Roman"/>
                      <w:sz w:val="20"/>
                      <w:szCs w:val="20"/>
                      <w:lang w:val="ro-RO" w:eastAsia="ru-RU"/>
                    </w:rPr>
                    <w:t>ă</w:t>
                  </w:r>
                  <w:r>
                    <w:rPr>
                      <w:rFonts w:eastAsia="Times New Roman" w:cs="Times New Roman" w:ascii="Times New Roman" w:hAnsi="Times New Roman"/>
                      <w:sz w:val="20"/>
                      <w:szCs w:val="20"/>
                      <w:lang w:val="fr-FR" w:eastAsia="ru-RU"/>
                    </w:rPr>
                    <w:t xml:space="preserve"> Metodologia de planificare a controlului fiscal în baza analizei criteriilor de risc prin Ordinul IFPS nr. 2905 din 31.11.2013;</w:t>
                  </w:r>
                </w:p>
                <w:p>
                  <w:pPr>
                    <w:pStyle w:val="Normal"/>
                    <w:numPr>
                      <w:ilvl w:val="0"/>
                      <w:numId w:val="4"/>
                    </w:numPr>
                    <w:spacing w:lineRule="auto" w:line="240" w:before="0" w:after="60"/>
                    <w:ind w:left="714" w:hanging="357"/>
                    <w:jc w:val="both"/>
                    <w:rPr/>
                  </w:pPr>
                  <w:r>
                    <w:rPr>
                      <w:rFonts w:eastAsia="Times New Roman" w:cs="Times New Roman" w:ascii="Times New Roman" w:hAnsi="Times New Roman"/>
                      <w:b/>
                      <w:sz w:val="20"/>
                      <w:szCs w:val="20"/>
                      <w:lang w:val="ro-RO" w:eastAsia="ru-RU"/>
                    </w:rPr>
                    <w:t>Consiliul Concurenţei</w:t>
                  </w:r>
                  <w:r>
                    <w:rPr>
                      <w:rFonts w:eastAsia="Times New Roman" w:cs="Times New Roman" w:ascii="Times New Roman" w:hAnsi="Times New Roman"/>
                      <w:sz w:val="20"/>
                      <w:szCs w:val="20"/>
                      <w:lang w:val="ro-RO" w:eastAsia="ru-RU"/>
                    </w:rPr>
                    <w:t xml:space="preserve"> </w:t>
                  </w:r>
                  <w:r>
                    <w:rPr>
                      <w:rFonts w:eastAsia="Times New Roman" w:cs="Times New Roman" w:ascii="Times New Roman" w:hAnsi="Times New Roman"/>
                      <w:sz w:val="20"/>
                      <w:szCs w:val="20"/>
                      <w:lang w:val="fr-FR" w:eastAsia="ru-RU"/>
                    </w:rPr>
                    <w:t>– a fost aprobată Metodologia de planificare a controlului de stat asupra activităţii de întreprinzător în baza analizei criteriilor de risc în domeniul publicităţii şi ajutorului de stat prin Hotărîrea Plenului Consiliului Concurenţei nr. 2 din 06.03.2014;</w:t>
                  </w:r>
                </w:p>
                <w:p>
                  <w:pPr>
                    <w:pStyle w:val="Normal"/>
                    <w:numPr>
                      <w:ilvl w:val="0"/>
                      <w:numId w:val="9"/>
                    </w:numPr>
                    <w:spacing w:lineRule="auto" w:line="240" w:before="0" w:after="0"/>
                    <w:ind w:left="252" w:hanging="270"/>
                    <w:jc w:val="both"/>
                    <w:rPr>
                      <w:rFonts w:ascii="Times New Roman" w:hAnsi="Times New Roman" w:eastAsia="Times New Roman" w:cs="Times New Roman"/>
                      <w:b/>
                      <w:b/>
                      <w:sz w:val="20"/>
                      <w:szCs w:val="20"/>
                      <w:u w:val="single"/>
                      <w:lang w:val="ro-RO" w:eastAsia="ru-RU"/>
                    </w:rPr>
                  </w:pPr>
                  <w:r>
                    <w:rPr>
                      <w:rFonts w:eastAsia="Times New Roman" w:cs="Times New Roman" w:ascii="Times New Roman" w:hAnsi="Times New Roman"/>
                      <w:b/>
                      <w:sz w:val="20"/>
                      <w:szCs w:val="20"/>
                      <w:u w:val="single"/>
                      <w:lang w:val="ro-RO" w:eastAsia="ru-RU"/>
                    </w:rPr>
                    <w:t>Elaborate şi aprobate în şedinţa Guvernului din 20 mai 2014:</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MD" w:eastAsia="ru-RU"/>
                    </w:rPr>
                    <w:t>Compania Naţională de Asigurări în Medicină</w:t>
                  </w:r>
                  <w:r>
                    <w:rPr>
                      <w:rFonts w:eastAsia="Times New Roman" w:cs="Times New Roman" w:ascii="Times New Roman" w:hAnsi="Times New Roman"/>
                      <w:sz w:val="20"/>
                      <w:szCs w:val="20"/>
                      <w:lang w:val="ro-MD" w:eastAsia="ru-RU"/>
                    </w:rPr>
                    <w:t xml:space="preserve"> –Metodologia de planificare a controlului de stat asupra activităţii de întreprinzător în baza analizei criteriilor de risc a Companiei Naţionale de Asigurări în Medicină </w:t>
                  </w:r>
                  <w:r>
                    <w:rPr>
                      <w:rFonts w:eastAsia="Times New Roman" w:cs="Times New Roman" w:ascii="Times New Roman" w:hAnsi="Times New Roman"/>
                      <w:sz w:val="20"/>
                      <w:szCs w:val="20"/>
                      <w:lang w:val="ro-RO" w:eastAsia="ru-RU"/>
                    </w:rPr>
                    <w:t>(HG nr. 380 din 27.05.2014)</w:t>
                  </w:r>
                  <w:r>
                    <w:rPr>
                      <w:rFonts w:eastAsia="Times New Roman" w:cs="Times New Roman" w:ascii="Times New Roman" w:hAnsi="Times New Roman"/>
                      <w:sz w:val="20"/>
                      <w:szCs w:val="20"/>
                      <w:lang w:val="ro-MD" w:eastAsia="ru-RU"/>
                    </w:rPr>
                    <w:t>;</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MD" w:eastAsia="ru-RU"/>
                    </w:rPr>
                    <w:t xml:space="preserve">Casa Naţională de Asigurări Sociale - </w:t>
                  </w:r>
                  <w:r>
                    <w:rPr>
                      <w:rFonts w:eastAsia="Times New Roman" w:cs="Times New Roman" w:ascii="Times New Roman" w:hAnsi="Times New Roman"/>
                      <w:sz w:val="20"/>
                      <w:szCs w:val="20"/>
                      <w:lang w:val="ro-MD" w:eastAsia="ru-RU"/>
                    </w:rPr>
                    <w:t>Metodologia de planificare a controalelor privind corectitudinea stabilirii, calculării</w:t>
                  </w:r>
                  <w:r>
                    <w:rPr>
                      <w:rFonts w:eastAsia="Times New Roman" w:cs="Times New Roman" w:ascii="Times New Roman" w:hAnsi="Times New Roman"/>
                      <w:sz w:val="20"/>
                      <w:szCs w:val="20"/>
                      <w:lang w:val="ro-RO" w:eastAsia="ru-RU"/>
                    </w:rPr>
                    <w:t xml:space="preserve"> şi achitării indemnizaţiilor pentru incapacitatea temporară de muncă de către plătitorii contribuţiilor la bugetul asigurărilor sociale de stat în baza criteriilor de risc (HG nr. 386 din 28.05.2014)</w:t>
                  </w:r>
                  <w:r>
                    <w:rPr>
                      <w:rFonts w:eastAsia="Times New Roman" w:cs="Times New Roman" w:ascii="Times New Roman" w:hAnsi="Times New Roman"/>
                      <w:sz w:val="20"/>
                      <w:szCs w:val="20"/>
                      <w:lang w:val="ro-MD" w:eastAsia="ru-RU"/>
                    </w:rPr>
                    <w:t>;</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Inspectoratul Ecologic de Stat</w:t>
                  </w:r>
                  <w:r>
                    <w:rPr>
                      <w:rFonts w:eastAsia="Times New Roman" w:cs="Times New Roman" w:ascii="Times New Roman" w:hAnsi="Times New Roman"/>
                      <w:sz w:val="20"/>
                      <w:szCs w:val="20"/>
                      <w:lang w:val="ro-RO" w:eastAsia="ru-RU"/>
                    </w:rPr>
                    <w:t xml:space="preserve"> –Metodologia de planificare a controlului de stat asupra activităţii de întreprinzător din domeniul  protecţiei mediului şi folosirii resurselor naturale în baza analizei criteriilor de risc (HG nr. 373 din 27.05.2014)</w:t>
                  </w:r>
                  <w:r>
                    <w:rPr>
                      <w:rFonts w:eastAsia="Times New Roman" w:cs="Times New Roman" w:ascii="Times New Roman" w:hAnsi="Times New Roman"/>
                      <w:sz w:val="20"/>
                      <w:szCs w:val="20"/>
                      <w:lang w:val="ro-MD" w:eastAsia="ru-RU"/>
                    </w:rPr>
                    <w:t xml:space="preserve">; </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Agenţia Turismului</w:t>
                  </w:r>
                  <w:r>
                    <w:rPr>
                      <w:rFonts w:eastAsia="Times New Roman" w:cs="Times New Roman" w:ascii="Times New Roman" w:hAnsi="Times New Roman"/>
                      <w:i/>
                      <w:sz w:val="20"/>
                      <w:szCs w:val="20"/>
                      <w:lang w:val="ro-MD" w:eastAsia="ru-RU"/>
                    </w:rPr>
                    <w:t xml:space="preserve"> –</w:t>
                  </w:r>
                  <w:r>
                    <w:rPr>
                      <w:rFonts w:eastAsia="Times New Roman" w:cs="Times New Roman" w:ascii="Times New Roman" w:hAnsi="Times New Roman"/>
                      <w:sz w:val="20"/>
                      <w:szCs w:val="20"/>
                      <w:lang w:val="ro-MD" w:eastAsia="ru-RU"/>
                    </w:rPr>
                    <w:t xml:space="preserve">Metodologia de planificare a activităţii de control în baza analizei criteriilor de risc asupra activităţii agenţilor economici din industria turismului (HG nr. 366 din 27.05.2014); </w:t>
                  </w:r>
                </w:p>
                <w:p>
                  <w:pPr>
                    <w:pStyle w:val="Normal"/>
                    <w:numPr>
                      <w:ilvl w:val="0"/>
                      <w:numId w:val="2"/>
                    </w:numPr>
                    <w:spacing w:lineRule="auto" w:line="240" w:before="0" w:after="60"/>
                    <w:ind w:left="714" w:hanging="357"/>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RO" w:eastAsia="ru-RU"/>
                    </w:rPr>
                    <w:t xml:space="preserve">Ministerul Agriculturii şi Industriei Alimentare </w:t>
                  </w:r>
                  <w:r>
                    <w:rPr>
                      <w:rFonts w:eastAsia="Times New Roman" w:cs="Times New Roman" w:ascii="Times New Roman" w:hAnsi="Times New Roman"/>
                      <w:sz w:val="20"/>
                      <w:szCs w:val="20"/>
                      <w:lang w:val="ro-RO" w:eastAsia="ru-RU"/>
                    </w:rPr>
                    <w:t>–</w:t>
                  </w:r>
                  <w:r>
                    <w:rPr>
                      <w:rFonts w:eastAsia="Times New Roman" w:cs="Times New Roman" w:ascii="Times New Roman" w:hAnsi="Times New Roman"/>
                      <w:sz w:val="20"/>
                      <w:szCs w:val="20"/>
                      <w:lang w:val="ro-MD" w:eastAsia="ru-RU"/>
                    </w:rPr>
                    <w:t xml:space="preserve">Metodologia de planificare a controlului de stat asupra activităţii de întreprinzător din domeniile </w:t>
                  </w:r>
                  <w:r>
                    <w:rPr>
                      <w:rFonts w:eastAsia="Times New Roman" w:cs="Times New Roman" w:ascii="Times New Roman" w:hAnsi="Times New Roman"/>
                      <w:sz w:val="20"/>
                      <w:szCs w:val="20"/>
                      <w:lang w:val="ro-RO" w:eastAsia="ru-RU"/>
                    </w:rPr>
                    <w:t>siguranţei produselor alimentare, sanitar-veterinare, fitosanitar, semincer, managementului produselor de uz fitosanitar şi a fertilizanţilor în baza analizei criteriilor de risc (HG nr. 370 din 27.05.2014);</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Inspectoratul de Stat pentru Supravegherea Producţiei Alcoolice</w:t>
                  </w:r>
                  <w:r>
                    <w:rPr>
                      <w:rFonts w:eastAsia="Times New Roman" w:cs="Times New Roman" w:ascii="Times New Roman" w:hAnsi="Times New Roman"/>
                      <w:sz w:val="20"/>
                      <w:szCs w:val="20"/>
                      <w:lang w:val="ro-RO" w:eastAsia="ru-RU"/>
                    </w:rPr>
                    <w:t xml:space="preserve"> – Metodologia de planificare a controlului de stat asupra activităţii de întreprinzător în baza analizei criteriilor de risc efectuat de către Inspectoratul de Stat pentru Supravegherea Producţiei Alcoolice (HG nr. 372 din 27.05.2014);</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 xml:space="preserve">Inspecţia de Stat în Construcţii - </w:t>
                  </w:r>
                  <w:r>
                    <w:rPr>
                      <w:rFonts w:eastAsia="Times New Roman" w:cs="Times New Roman" w:ascii="Times New Roman" w:hAnsi="Times New Roman"/>
                      <w:sz w:val="20"/>
                      <w:szCs w:val="20"/>
                      <w:lang w:val="ro-RO" w:eastAsia="ru-RU"/>
                    </w:rPr>
                    <w:t>Metodologia de planificare a controlului de stat asupra activităţii de întreprinzător din domeniul urbanismului şi construcţiilor în baza analizei criteriilor de risc (HG nr. 364 din 27.05.2014)</w:t>
                  </w:r>
                  <w:r>
                    <w:rPr>
                      <w:rFonts w:eastAsia="Times New Roman" w:cs="Times New Roman" w:ascii="Times New Roman" w:hAnsi="Times New Roman"/>
                      <w:sz w:val="20"/>
                      <w:szCs w:val="20"/>
                      <w:lang w:val="ro-MD" w:eastAsia="ru-RU"/>
                    </w:rPr>
                    <w:t xml:space="preserve">; </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 xml:space="preserve">Inspectoratul de Stat al Muncii </w:t>
                  </w:r>
                  <w:r>
                    <w:rPr>
                      <w:rFonts w:eastAsia="Times New Roman" w:cs="Times New Roman" w:ascii="Times New Roman" w:hAnsi="Times New Roman"/>
                      <w:sz w:val="20"/>
                      <w:szCs w:val="20"/>
                      <w:lang w:val="ro-MD" w:eastAsia="ru-RU"/>
                    </w:rPr>
                    <w:t xml:space="preserve">– Metodologia de planificare a controlului de stat asupra activităţii de întreprinzător în baza analizei criteriilor de risc pentru domeniul de control efectuat de către Inspectoratul de Stat al Muncii (HG nr. 375 din 27.05.2014); </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Agenţia Medicamentului</w:t>
                  </w:r>
                  <w:r>
                    <w:rPr>
                      <w:rFonts w:eastAsia="Times New Roman" w:cs="Times New Roman" w:ascii="Times New Roman" w:hAnsi="Times New Roman"/>
                      <w:i/>
                      <w:sz w:val="20"/>
                      <w:szCs w:val="20"/>
                      <w:lang w:val="ro-MD" w:eastAsia="ru-RU"/>
                    </w:rPr>
                    <w:t xml:space="preserve"> </w:t>
                  </w:r>
                  <w:r>
                    <w:rPr>
                      <w:rFonts w:eastAsia="Times New Roman" w:cs="Times New Roman" w:ascii="Times New Roman" w:hAnsi="Times New Roman"/>
                      <w:b/>
                      <w:sz w:val="20"/>
                      <w:szCs w:val="20"/>
                      <w:lang w:val="ro-RO" w:eastAsia="ru-RU"/>
                    </w:rPr>
                    <w:t>şi Dispozitivelor Medicale</w:t>
                  </w:r>
                  <w:r>
                    <w:rPr>
                      <w:rFonts w:eastAsia="Times New Roman" w:cs="Times New Roman" w:ascii="Times New Roman" w:hAnsi="Times New Roman"/>
                      <w:i/>
                      <w:sz w:val="20"/>
                      <w:szCs w:val="20"/>
                      <w:lang w:val="ro-MD" w:eastAsia="ru-RU"/>
                    </w:rPr>
                    <w:t xml:space="preserve"> –</w:t>
                  </w:r>
                  <w:r>
                    <w:rPr>
                      <w:rFonts w:eastAsia="Times New Roman" w:cs="Times New Roman" w:ascii="Times New Roman" w:hAnsi="Times New Roman"/>
                      <w:sz w:val="20"/>
                      <w:szCs w:val="20"/>
                      <w:lang w:val="ro-MD" w:eastAsia="ru-RU"/>
                    </w:rPr>
                    <w:t xml:space="preserve">Metodologia de planificare a controlului de stat asupra activităţii de întreprinzător în baza analizei criteriilor de risc efectuat de către Inspectoratul farmaceutic şi al dispozitivelor medicale din cadrul Agenţiei Medicamentului şi Dispozitivelor Medicale (anexa 2 a HG nr. 379 din 27.05.2014); </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Serviciul de Supraveghere de Stat a Sănătăţii Publice –</w:t>
                  </w:r>
                  <w:r>
                    <w:rPr>
                      <w:rFonts w:eastAsia="Times New Roman" w:cs="Times New Roman" w:ascii="Times New Roman" w:hAnsi="Times New Roman"/>
                      <w:sz w:val="20"/>
                      <w:szCs w:val="20"/>
                      <w:lang w:val="ro-MD" w:eastAsia="ru-RU"/>
                    </w:rPr>
                    <w:t xml:space="preserve">Metodologia de planificare a controlului de stat asupra activităţii de întreprinzător în baza analizei criteriilor de risc efectuat de Serviciul de Supraveghere de Stat a Sănătăţii Publice (anexa 1 a HG nr. 379 din 27.05.2014); </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Comitetul Permanent de Control asupra Drogurilor de pe lîngă Ministerul Sănătăţii -</w:t>
                  </w:r>
                  <w:r>
                    <w:rPr>
                      <w:rFonts w:eastAsia="Times New Roman" w:cs="Times New Roman" w:ascii="Times New Roman" w:hAnsi="Times New Roman"/>
                      <w:sz w:val="20"/>
                      <w:szCs w:val="20"/>
                      <w:lang w:val="ro-MD" w:eastAsia="ru-RU"/>
                    </w:rPr>
                    <w:t xml:space="preserve"> Metodologia de planificare a controlului de stat asupra activităţii de întreprinzător în baza analizei criteriilor de risc efectuat de către Comitetul Permanent de Control asupra Drogurilor (anexa 3 a HG nr. 379 din 27.05.2014);</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Agenţia Naţională Transport Auto</w:t>
                  </w:r>
                  <w:r>
                    <w:rPr>
                      <w:rFonts w:eastAsia="Times New Roman" w:cs="Times New Roman" w:ascii="Times New Roman" w:hAnsi="Times New Roman"/>
                      <w:sz w:val="20"/>
                      <w:szCs w:val="20"/>
                      <w:lang w:val="ro-RO" w:eastAsia="ru-RU"/>
                    </w:rPr>
                    <w:t xml:space="preserve"> –Metodologia de planificare a controlului de stat asupra activităţii de întreprinzător în baza analizei criteriilor de risc stabilite de Agenţia Naţională Transport Auto (HG nr. 369 din 27.05.2014)</w:t>
                  </w:r>
                  <w:r>
                    <w:rPr>
                      <w:rFonts w:eastAsia="Times New Roman" w:cs="Times New Roman" w:ascii="Times New Roman" w:hAnsi="Times New Roman"/>
                      <w:sz w:val="20"/>
                      <w:szCs w:val="20"/>
                      <w:lang w:val="ro-MD" w:eastAsia="ru-RU"/>
                    </w:rPr>
                    <w:t xml:space="preserve">; </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 xml:space="preserve">Autoritatea Aeronautica Civilă </w:t>
                  </w:r>
                  <w:r>
                    <w:rPr>
                      <w:rFonts w:eastAsia="Times New Roman" w:cs="Times New Roman" w:ascii="Times New Roman" w:hAnsi="Times New Roman"/>
                      <w:sz w:val="20"/>
                      <w:szCs w:val="20"/>
                      <w:lang w:val="ro-RO" w:eastAsia="ru-RU"/>
                    </w:rPr>
                    <w:t>- Metodologia de planificare a controlului de stat asupra activităţii de întreprinzător în baza analizei criteriilor de risc în domeniul securităţii aeronauticii (HG nr. 377 din 27.05.2014);</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MD" w:eastAsia="ru-RU"/>
                    </w:rPr>
                    <w:t xml:space="preserve">Agenţia Relaţii Funciare şi Cadastru </w:t>
                  </w:r>
                  <w:r>
                    <w:rPr>
                      <w:rFonts w:eastAsia="Times New Roman" w:cs="Times New Roman" w:ascii="Times New Roman" w:hAnsi="Times New Roman"/>
                      <w:sz w:val="20"/>
                      <w:szCs w:val="20"/>
                      <w:lang w:val="ro-MD" w:eastAsia="ru-RU"/>
                    </w:rPr>
                    <w:t xml:space="preserve">– Metodologia de planificare a controlului de stat asupra activităţii de întreprinzător din domeniul geodeziei, cartografiei şi geoinformaticii în baza analizei criteriilor de risc (HG nr. 367 din 27.05.2014); </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MD" w:eastAsia="ru-RU"/>
                    </w:rPr>
                    <w:t xml:space="preserve">Ministerul Tehnologiei Informaţiei şi Comunicaţiilor </w:t>
                  </w:r>
                  <w:r>
                    <w:rPr>
                      <w:rFonts w:eastAsia="Times New Roman" w:cs="Times New Roman" w:ascii="Times New Roman" w:hAnsi="Times New Roman"/>
                      <w:sz w:val="20"/>
                      <w:szCs w:val="20"/>
                      <w:lang w:val="ro-MD" w:eastAsia="ru-RU"/>
                    </w:rPr>
                    <w:t xml:space="preserve">- </w:t>
                  </w:r>
                  <w:r>
                    <w:rPr>
                      <w:rFonts w:eastAsia="Times New Roman" w:cs="Times New Roman" w:ascii="Times New Roman" w:hAnsi="Times New Roman"/>
                      <w:sz w:val="20"/>
                      <w:szCs w:val="20"/>
                      <w:lang w:val="ro-RO" w:eastAsia="ru-RU"/>
                    </w:rPr>
                    <w:t>Metodologia de planificare a controlului de stat asupra activității de întreprinzător în domeniul comunicaţiilor poştale efectuat de către Ministerul Tehnologiei Informaţiei şi Comunicaţiilor în baza analizei criteriilor de risc (HG nr. 368 din 27.05.2014)</w:t>
                  </w:r>
                  <w:r>
                    <w:rPr>
                      <w:rFonts w:eastAsia="Times New Roman" w:cs="Times New Roman" w:ascii="Times New Roman" w:hAnsi="Times New Roman"/>
                      <w:sz w:val="20"/>
                      <w:szCs w:val="20"/>
                      <w:lang w:val="ro-MD" w:eastAsia="ru-RU"/>
                    </w:rPr>
                    <w:t xml:space="preserve">; </w:t>
                  </w:r>
                </w:p>
                <w:p>
                  <w:pPr>
                    <w:pStyle w:val="Normal"/>
                    <w:numPr>
                      <w:ilvl w:val="0"/>
                      <w:numId w:val="2"/>
                    </w:numPr>
                    <w:spacing w:lineRule="auto" w:line="240" w:before="0" w:after="60"/>
                    <w:ind w:left="714" w:hanging="357"/>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 xml:space="preserve">Serviciul Protecţiei Civile şi Situaţiilor Excepţionale - </w:t>
                  </w:r>
                  <w:r>
                    <w:rPr>
                      <w:rFonts w:eastAsia="Times New Roman" w:cs="Times New Roman" w:ascii="Times New Roman" w:hAnsi="Times New Roman"/>
                      <w:sz w:val="20"/>
                      <w:szCs w:val="20"/>
                      <w:lang w:val="ro-RO" w:eastAsia="ru-RU"/>
                    </w:rPr>
                    <w:t xml:space="preserve">Metodologia de planificare a controlului de stat asupra activității de întreprinzător în baza criteriilor de risc în domeniul apărării împotriva incendiilor (HG nr. 371 din 27.05.2014); </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MD" w:eastAsia="ru-RU"/>
                    </w:rPr>
                    <w:t xml:space="preserve">Serviciul Protecţiei Civile şi Situaţiilor Excepţionale </w:t>
                  </w:r>
                  <w:r>
                    <w:rPr>
                      <w:rFonts w:eastAsia="Times New Roman" w:cs="Times New Roman" w:ascii="Times New Roman" w:hAnsi="Times New Roman"/>
                      <w:sz w:val="20"/>
                      <w:szCs w:val="20"/>
                      <w:lang w:val="ro-RO" w:eastAsia="ru-RU"/>
                    </w:rPr>
                    <w:t>- Metodologia de planificare a controlului de stat asupra activității de întreprinzător în baza criteriilor de risc în domeniul protecţiei civile (HG nr. 371 din 27.05.2014)</w:t>
                  </w:r>
                  <w:r>
                    <w:rPr>
                      <w:rFonts w:eastAsia="Times New Roman" w:cs="Times New Roman" w:ascii="Times New Roman" w:hAnsi="Times New Roman"/>
                      <w:sz w:val="20"/>
                      <w:szCs w:val="20"/>
                      <w:lang w:val="ro-MD" w:eastAsia="ru-RU"/>
                    </w:rPr>
                    <w:t xml:space="preserve">; </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Camera de Licenţiere</w:t>
                  </w:r>
                  <w:r>
                    <w:rPr>
                      <w:rFonts w:eastAsia="Times New Roman" w:cs="Times New Roman" w:ascii="Times New Roman" w:hAnsi="Times New Roman"/>
                      <w:sz w:val="20"/>
                      <w:szCs w:val="20"/>
                      <w:lang w:val="ro-RO" w:eastAsia="ru-RU"/>
                    </w:rPr>
                    <w:t xml:space="preserve"> - Metodologia de planificare a controlului de stat asupra activităţii de întreprinzător în baza analizei criteriilor de risc în domeniile reglementate de Camera de Licenţiere (HG nr. 365 din 27.05.2014)</w:t>
                  </w:r>
                  <w:r>
                    <w:rPr>
                      <w:rFonts w:eastAsia="Times New Roman" w:cs="Times New Roman" w:ascii="Times New Roman" w:hAnsi="Times New Roman"/>
                      <w:sz w:val="20"/>
                      <w:szCs w:val="20"/>
                      <w:lang w:val="ro-MD" w:eastAsia="ru-RU"/>
                    </w:rPr>
                    <w:t xml:space="preserve">; </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Agenţia pentru Protecţia Consumatorilor</w:t>
                  </w:r>
                  <w:r>
                    <w:rPr>
                      <w:rFonts w:eastAsia="Times New Roman" w:cs="Times New Roman" w:ascii="Times New Roman" w:hAnsi="Times New Roman"/>
                      <w:sz w:val="20"/>
                      <w:szCs w:val="20"/>
                      <w:lang w:val="ro-RO" w:eastAsia="ru-RU"/>
                    </w:rPr>
                    <w:t xml:space="preserve"> - Metodologia de planificare a activităţilor de control de stat desfăşurate de către Agenţia pentru Protecţia Consumatorilor în baza analizei criteriilor de risc (HG nr. 376 din 27.05.2014);</w:t>
                  </w:r>
                </w:p>
                <w:p>
                  <w:pPr>
                    <w:pStyle w:val="Normal"/>
                    <w:numPr>
                      <w:ilvl w:val="0"/>
                      <w:numId w:val="2"/>
                    </w:numPr>
                    <w:spacing w:lineRule="auto" w:line="240" w:before="0" w:after="60"/>
                    <w:ind w:left="714" w:hanging="357"/>
                    <w:jc w:val="both"/>
                    <w:rPr/>
                  </w:pPr>
                  <w:r>
                    <w:rPr>
                      <w:rFonts w:eastAsia="Times New Roman" w:cs="Times New Roman" w:ascii="Times New Roman" w:hAnsi="Times New Roman"/>
                      <w:b/>
                      <w:sz w:val="20"/>
                      <w:szCs w:val="20"/>
                      <w:lang w:val="ro-RO" w:eastAsia="ru-RU"/>
                    </w:rPr>
                    <w:t>Inspectoratul Energetic de Stat</w:t>
                  </w:r>
                  <w:r>
                    <w:rPr>
                      <w:rFonts w:eastAsia="Times New Roman" w:cs="Times New Roman" w:ascii="Times New Roman" w:hAnsi="Times New Roman"/>
                      <w:sz w:val="20"/>
                      <w:szCs w:val="20"/>
                      <w:lang w:val="ro-RO" w:eastAsia="ru-RU"/>
                    </w:rPr>
                    <w:t xml:space="preserve"> - Metodologia de planificare a controlului de stat în baza analizei criteriilor de risc efectuat de către Inspectoratul Energetic de Stat la instalaţiile energetice ale agenţilor economici ce prestează activităţi de întreprinzător (HG nr. 374 din 27.05.2014); </w:t>
                  </w:r>
                </w:p>
                <w:p>
                  <w:pPr>
                    <w:pStyle w:val="Normal"/>
                    <w:numPr>
                      <w:ilvl w:val="0"/>
                      <w:numId w:val="2"/>
                    </w:numPr>
                    <w:spacing w:before="0" w:after="60"/>
                    <w:ind w:left="714" w:hanging="357"/>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RO" w:eastAsia="ru-RU"/>
                    </w:rPr>
                    <w:t>Inspectoratul Principal de Stat pentru Supravegherea Tehnică a Obiectelor Industriale Periculoase</w:t>
                  </w:r>
                  <w:r>
                    <w:rPr>
                      <w:rFonts w:eastAsia="Times New Roman" w:cs="Times New Roman" w:ascii="Times New Roman" w:hAnsi="Times New Roman"/>
                      <w:sz w:val="20"/>
                      <w:szCs w:val="20"/>
                      <w:lang w:val="ro-RO" w:eastAsia="ru-RU"/>
                    </w:rPr>
                    <w:t xml:space="preserve"> - Metodologia de planificare a activităţilor de control de stat în domeniul securităţii industriale în baza analizei criteriilor de risc (HG nr. 363 din 27.05.2014).</w:t>
                  </w:r>
                </w:p>
              </w:tc>
            </w:tr>
            <w:tr>
              <w:trPr/>
              <w:tc>
                <w:tcPr>
                  <w:tcW w:w="56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4.2. Elaborarea Metodologiilor sectoriale privind controalele bazate pe risc, inclusiv cu respectarea principiilor de tranziţie la misiunile de consiliere şi preveni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r>
                </w:p>
              </w:tc>
              <w:tc>
                <w:tcPr>
                  <w:tcW w:w="5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60"/>
                    <w:ind w:left="714" w:hanging="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r>
                </w:p>
              </w:tc>
            </w:tr>
            <w:tr>
              <w:trPr/>
              <w:tc>
                <w:tcPr>
                  <w:tcW w:w="56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4.3. Crearea şi lansarea S.I. “Registrul de stat al controalelo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4</w:t>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12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conformitate cu prevederile Legii nr. 131 din 08.06.2012 privind controlul de stat asupra activităţii de întreprinzător şi Hotărîrii Guvernului nr. 147 din 25.02.2013, a fost creat S.I. „Registrul de stat al controalelor”, care se află la etapa de pilotare. Începînd cu 21 iulie 2014 Registrul de Stat al controalelor a devenit funcţion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5.1. Instituirea mecanismului de sancţionare a funcţionarilor publici şi a conducătorilor autorităţilor publice pentru nerespectarea cadrului normativ care reglementează activitatea de întreprinzător </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5.2. Revizuirea anuală a sancţiunilor pentru nerespectarea cadrului normativ care reglementează activitatea de întreprinzăto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 parţial.</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Au fost adoptate Legea nr. 165 din 21 iulie 2014 pentru ratificarea acordului de finanţare dintre RM şi Asociaţia Internaţională pentru Dezvoltare în vederea realizării Proiectului de ameliorare a competitivităţii PAC II şi Legea nr. 166 din 21 iulie 2014 pentru ratificarea acordului de credit dintre RM şi Banca Internaţională pentru Reconstrucţie şi Dezvoltare în vederea realizării Proiectului de ameliorare a competitivităţii PAC II.</w:t>
                  </w:r>
                </w:p>
                <w:p>
                  <w:pPr>
                    <w:pStyle w:val="Normal"/>
                    <w:spacing w:lineRule="auto" w:line="240" w:before="0" w:after="60"/>
                    <w:jc w:val="both"/>
                    <w:rPr/>
                  </w:pPr>
                  <w:r>
                    <w:rPr>
                      <w:rFonts w:eastAsia="Times New Roman" w:cs="Times New Roman" w:ascii="Times New Roman" w:hAnsi="Times New Roman"/>
                      <w:bCs/>
                      <w:sz w:val="20"/>
                      <w:szCs w:val="20"/>
                      <w:lang w:val="ro-MD" w:eastAsia="ru-RU"/>
                    </w:rPr>
                    <w:t>Astfel, sub-acţiunile respective au fost iniţiate în cadrul activităţilor implementate cu suportul Proiectului Ameliorarea Competitivităţii II (PAC II), care şi-a demarat activităţile începînd cu luna septembrie 20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6.1. Aprobarea proiectului de lege privind regimul juridic al infrastructurii asociate reţelelor de comunicaţii electronice, construirea şi utilizarea partajată a elementelor de inf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tructură asociată</w:t>
                  </w:r>
                </w:p>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Tehnologiei Informaţiei şi Comunicaţiil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Realizat. </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de lege privind accesul pe proprietăţi şi utilizarea partajată a infrastructurii asociate reţelelor publice de comunicaţii electronice a fost elaborat, avizat de către instituţiile cointeresate, trecut de procedura de contrasemnar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respectiv urmează a fi inclus în ordinea de zi a şedinţei Guvernulu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Guvernulu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7.1. Implementarea pe scară largă a sistemului e-Raporta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Biroul Naţional de Statistică, Inspectoratul Fiscal Principal de Stat, Casa Naţională de Asigurări Sociale, Compania Naţională de Asigurări în Medicină, Centrul de Guvernare Electronic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Realizat. </w:t>
                  </w:r>
                </w:p>
                <w:p>
                  <w:pPr>
                    <w:pStyle w:val="Normal"/>
                    <w:spacing w:lineRule="auto" w:line="240" w:before="0" w:after="6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MD" w:eastAsia="ru-RU"/>
                    </w:rPr>
                    <w:t>Sistemul e-Raportare a fost implementat în cadrul CNAM, CNAS şi Biroul Naţional de Statistică. Sistemul de e-Raportare se află în prezent în proces de integrare cu serviciile guvernamentale de platformă MPass (serviciul de autentificare şi control al accesului) şi MSign (serviciul integrat de semnătură digitală).</w:t>
                  </w:r>
                </w:p>
                <w:p>
                  <w:pPr>
                    <w:pStyle w:val="Normal"/>
                    <w:spacing w:lineRule="auto" w:line="240" w:before="0" w:after="60"/>
                    <w:jc w:val="both"/>
                    <w:rPr/>
                  </w:pPr>
                  <w:r>
                    <w:rPr>
                      <w:rFonts w:eastAsia="Times New Roman" w:cs="Times New Roman" w:ascii="Times New Roman" w:hAnsi="Times New Roman"/>
                      <w:i/>
                      <w:sz w:val="20"/>
                      <w:szCs w:val="20"/>
                      <w:lang w:val="ro-MD" w:eastAsia="ru-RU"/>
                    </w:rPr>
                    <w:t>Biroul Naţional de Statistică</w:t>
                  </w:r>
                  <w:r>
                    <w:rPr>
                      <w:rFonts w:eastAsia="Times New Roman" w:cs="Times New Roman" w:ascii="Times New Roman" w:hAnsi="Times New Roman"/>
                      <w:sz w:val="20"/>
                      <w:szCs w:val="20"/>
                      <w:lang w:val="ro-MD" w:eastAsia="ru-RU"/>
                    </w:rPr>
                    <w:t xml:space="preserve"> a implementat SIA BNS „E-Raportare”, sistemul fiind lansat oficial pe data de 11.11.2014.</w:t>
                  </w:r>
                </w:p>
                <w:p>
                  <w:pPr>
                    <w:pStyle w:val="Normal"/>
                    <w:spacing w:lineRule="auto" w:line="240" w:before="0" w:after="60"/>
                    <w:jc w:val="both"/>
                    <w:rPr/>
                  </w:pPr>
                  <w:r>
                    <w:rPr>
                      <w:rFonts w:eastAsia="Times New Roman" w:cs="Times New Roman" w:ascii="Times New Roman" w:hAnsi="Times New Roman"/>
                      <w:i/>
                      <w:sz w:val="20"/>
                      <w:szCs w:val="20"/>
                      <w:lang w:val="ro-MD" w:eastAsia="ru-RU"/>
                    </w:rPr>
                    <w:t xml:space="preserve">Casa Naţională de Asigurări Sociale </w:t>
                  </w:r>
                  <w:r>
                    <w:rPr>
                      <w:rFonts w:eastAsia="Times New Roman" w:cs="Times New Roman" w:ascii="Times New Roman" w:hAnsi="Times New Roman"/>
                      <w:sz w:val="20"/>
                      <w:szCs w:val="20"/>
                      <w:lang w:val="ro-MD" w:eastAsia="ru-RU"/>
                    </w:rPr>
                    <w:t>a implementat sistemul informaţional e-Raportare, fiind perfecţionat sistemul în baza doleanţelor plătitorilor de contribuţii la bugetul asigurărilor sociale de stat. În context, au fost întreprinse următoarele activităţi:</w:t>
                  </w:r>
                </w:p>
                <w:p>
                  <w:pPr>
                    <w:pStyle w:val="Normal"/>
                    <w:numPr>
                      <w:ilvl w:val="0"/>
                      <w:numId w:val="10"/>
                    </w:numPr>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u fost oferite consultaţii plătitorilor de contribuţii la BASS în partea ce ţine de înregistrarea, completarea, semnarea şi prezentarea la CNAS a declaraţiilor prin Internet în cadrul Sistemului Informaţional Automatizat „e-Raportare”;</w:t>
                  </w:r>
                </w:p>
                <w:p>
                  <w:pPr>
                    <w:pStyle w:val="Normal"/>
                    <w:numPr>
                      <w:ilvl w:val="0"/>
                      <w:numId w:val="10"/>
                    </w:numPr>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u fost organizate seminare de instruire a contabililor, potenţiali utilizatori ai sistemului e-Raportare;</w:t>
                  </w:r>
                </w:p>
                <w:p>
                  <w:pPr>
                    <w:pStyle w:val="Normal"/>
                    <w:numPr>
                      <w:ilvl w:val="0"/>
                      <w:numId w:val="10"/>
                    </w:numPr>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transferat contul curent al plătitorului de contribuţii la bugetul asigurărilor sociale de stat în sistemul e-Raportare;</w:t>
                  </w:r>
                </w:p>
                <w:p>
                  <w:pPr>
                    <w:pStyle w:val="Normal"/>
                    <w:numPr>
                      <w:ilvl w:val="0"/>
                      <w:numId w:val="10"/>
                    </w:numPr>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ajustat sistemul dat pentru implementarea raportării lunare începînd cu 01.01.2015.</w:t>
                  </w:r>
                </w:p>
                <w:p>
                  <w:pPr>
                    <w:pStyle w:val="Normal"/>
                    <w:numPr>
                      <w:ilvl w:val="0"/>
                      <w:numId w:val="10"/>
                    </w:numPr>
                    <w:spacing w:lineRule="auto" w:line="240" w:before="0" w:after="60"/>
                    <w:jc w:val="both"/>
                    <w:rPr/>
                  </w:pPr>
                  <w:r>
                    <w:rPr>
                      <w:rFonts w:eastAsia="Times New Roman" w:cs="Times New Roman" w:ascii="Times New Roman" w:hAnsi="Times New Roman"/>
                      <w:sz w:val="20"/>
                      <w:szCs w:val="20"/>
                      <w:lang w:val="ro-MD" w:eastAsia="ru-RU"/>
                    </w:rPr>
                    <w:t xml:space="preserve">Prin intermediul Sistemului informaţional automatizat e-Raportare plătitorii de contribuţii la BASS au prezentat declaraţiile privind calcularea şi utilizarea contribuţiilor de asigurări sociale de stat obligatorii forma 4-BASS, cu aplicarea semnăturii digitale. Agenţii economici au utilizat portalul </w:t>
                  </w:r>
                  <w:hyperlink r:id="rId2">
                    <w:r>
                      <w:rPr>
                        <w:rStyle w:val="InternetLink"/>
                        <w:rFonts w:eastAsia="Times New Roman" w:cs="Times New Roman" w:ascii="Times New Roman" w:hAnsi="Times New Roman"/>
                        <w:sz w:val="20"/>
                        <w:szCs w:val="20"/>
                        <w:lang w:val="ro-MD" w:eastAsia="ru-RU"/>
                      </w:rPr>
                      <w:t>www.raportare.md</w:t>
                    </w:r>
                  </w:hyperlink>
                  <w:r>
                    <w:rPr>
                      <w:rFonts w:eastAsia="Times New Roman" w:cs="Times New Roman" w:ascii="Times New Roman" w:hAnsi="Times New Roman"/>
                      <w:sz w:val="20"/>
                      <w:szCs w:val="20"/>
                      <w:lang w:val="ro-MD" w:eastAsia="ru-RU"/>
                    </w:rPr>
                    <w:t xml:space="preserve"> pentru a transmite declaraţiile persoanelor asigurate REV-5.</w:t>
                  </w:r>
                </w:p>
                <w:p>
                  <w:pPr>
                    <w:pStyle w:val="Normal"/>
                    <w:spacing w:lineRule="auto" w:line="240" w:before="60" w:after="60"/>
                    <w:jc w:val="both"/>
                    <w:rPr/>
                  </w:pPr>
                  <w:r>
                    <w:rPr>
                      <w:rFonts w:eastAsia="Times New Roman" w:cs="Times New Roman" w:ascii="Times New Roman" w:hAnsi="Times New Roman"/>
                      <w:i/>
                      <w:sz w:val="20"/>
                      <w:szCs w:val="20"/>
                      <w:lang w:val="ro-MD" w:eastAsia="ru-RU"/>
                    </w:rPr>
                    <w:t>Compania Naţională de Asigurări în Medicină</w:t>
                  </w:r>
                  <w:r>
                    <w:rPr>
                      <w:rFonts w:eastAsia="Times New Roman" w:cs="Times New Roman" w:ascii="Times New Roman" w:hAnsi="Times New Roman"/>
                      <w:sz w:val="20"/>
                      <w:szCs w:val="20"/>
                      <w:lang w:val="ro-MD" w:eastAsia="ru-RU"/>
                    </w:rPr>
                    <w:t xml:space="preserve"> a implementat sistemul informaţional automatizat e-CNAM, bazat pe tehnologii web, care permite agenţilor economici şi autorităţilor publice expedierea în regim on-line către CNAM a listelor persoanelor angajate şi a listelor persoanelor asigurate din bugetul de stat. </w:t>
                  </w:r>
                </w:p>
                <w:p>
                  <w:pPr>
                    <w:pStyle w:val="Normal"/>
                    <w:spacing w:lineRule="auto" w:line="240" w:before="6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i/>
                      <w:sz w:val="20"/>
                      <w:szCs w:val="20"/>
                      <w:lang w:val="ro-MD" w:eastAsia="ru-RU"/>
                    </w:rPr>
                    <w:t>Inspectoratul Fiscal Principal de Stat</w:t>
                  </w:r>
                  <w:r>
                    <w:rPr>
                      <w:rFonts w:eastAsia="Times New Roman" w:cs="Times New Roman" w:ascii="Times New Roman" w:hAnsi="Times New Roman"/>
                      <w:sz w:val="20"/>
                      <w:szCs w:val="20"/>
                      <w:lang w:val="ro-MD" w:eastAsia="ru-RU"/>
                    </w:rPr>
                    <w:t xml:space="preserve"> menţionează că utilizarea serviciului „Declaraţie electronică” în rîndul contribuabililor este în creştere, fapt demonstrat de următoarea statistică: 46643 declaraţii au fost prezentate de către 7593 contribuabili în anul 2011, 764590 declaraţii de către 21487 contribuabili în 2012 şi 920270 declaraţii au fost prezentate de către 27923 contribuabili în anul 2013. Prin intermediul acestui serviciu, în perioada ianuarie – noiembrie 2014, au fost prezentate 846440 declaraţii electronice ceea ce constituie circa 54,18% (în luna noiembrie – 53693 sau 49,98%) din totalul declaraţiilor procesate. La fel, în perioada ianuarie-noiembrie 2014 serviciul dat a fost utilizat de către 30118 contribuabili, dintre care 26255 agenţi economici şi 3863 persoane fizice. Totodată, în perioada vizată au fost conectaţi la serviciul „Declaraţie electronică” 1618 agenţi economici şi 1764 persoane fizic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8.1. Revizuirea legislaţiei muncii în vederea îmbunătăţirii mediului de afacer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Muncii, Protecţiei Sociale şi Familiei, Confederaţia Naţională a Sindicatelor din Moldova, Confederaţia Naţională a Patronatului din Republica Moldo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de lege pentru modificarea şi completarea Codului muncii a Republicii Moldova a fost elaborat în cadrul unui Grup de lucru tripartit, creat sub egida MMPSF, în componenţa căruia au fost incluşi reprezentanţi ai Confederaţiei Naţionale a Sindicatelor din Moldova, Confederaţiei Naţionale a Patronatului din Moldova şi ai Camerei de Comerţ Americane din Moldova.</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Drept bază pentru elaborarea proiectului de lege au servit propunerile de modificare/ completare a Codului muncii înaintate de Confederaţia Naţională a Patronatului din Moldova, la care s-au adăugat un şir de alte modificări/ completări, avînd drept scop ajustarea conţinutului normativ al Codului la relaţiile sociale existent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prevede modificarea şi/sau completarea a circa 40 de articole ale Codului muncii. Adoptarea proiectului respectiv ca avea ca efect:</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armonizarea prevederilor Codului muncii la prevederile altor acte normative în vigoar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perfecţionarea legislaţiei muncii în vigoar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flexibilitatea legislaţiei muncii în vigoare şi aducerea acesteia în concordanţă cu cerinţele moderne ale economiei de piaţă;</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asigurarea respectării drepturilor şi intereselor legitime ale ambelor părţi a raporturilor de muncă.</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oiectul de lege pentru modificarea şi completarea Codului muncii a fost coordonat cu autorităţile interesate, cu partenerii sociali şi Comisia naţională pentru consultări şi negocieri colective, a trecut procedura de avizare, definitivat şi remis spre examinare şi aprobare Guvernului pe data de 24 iunie 2014 prin scrisoarea nr. 02/1211. </w:t>
                  </w:r>
                </w:p>
              </w:tc>
            </w:tr>
            <w:tr>
              <w:trPr/>
              <w:tc>
                <w:tcPr>
                  <w:tcW w:w="156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POLITICA ŞI ADMINIS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9.AREA FISCALĂ</w:t>
                  </w:r>
                </w:p>
                <w:p>
                  <w:pPr>
                    <w:pStyle w:val="Normal"/>
                    <w:spacing w:before="0" w:after="200"/>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pentru modificarea şi completarea Codului fisc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9.1. Asigurarea elaborării analizei impactului de reglementare pentru toate actele normative ce reglementează activitatea de întreprinzător în domeniul fisc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w:t>
                  </w:r>
                </w:p>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0"/>
                      <w:szCs w:val="20"/>
                      <w:lang w:val="ro-MD"/>
                    </w:rPr>
                    <w:t>Amendamentul la Codul fiscal, în partea ce ţine de asigurarea întocmirii actului de analiză a impactului de reglementare la elaborarea proiectelor de acte legislative şi normative din domeniul fiscal care reglementează activitatea de întreprinzător, a fost aprobat prin Legea nr. 324 din 23.12.2013 privind modificarea și completarea unor acte legislative (</w:t>
                  </w:r>
                  <w:r>
                    <w:rPr>
                      <w:rFonts w:cs="Times New Roman" w:ascii="Times New Roman" w:hAnsi="Times New Roman"/>
                      <w:i/>
                      <w:sz w:val="20"/>
                      <w:szCs w:val="20"/>
                      <w:lang w:val="ro-MD"/>
                    </w:rPr>
                    <w:t>Monitorul Oficial nr. 320-321/871 din 31.12.2013</w:t>
                  </w:r>
                  <w:r>
                    <w:rPr>
                      <w:rFonts w:cs="Times New Roman" w:ascii="Times New Roman" w:hAnsi="Times New Roman"/>
                      <w:sz w:val="20"/>
                      <w:szCs w:val="20"/>
                      <w:lang w:val="ro-MD"/>
                    </w:rPr>
                    <w:t>).</w:t>
                  </w:r>
                </w:p>
                <w:p>
                  <w:pPr>
                    <w:pStyle w:val="Normal"/>
                    <w:spacing w:lineRule="auto" w:line="240" w:before="0" w:after="60"/>
                    <w:jc w:val="both"/>
                    <w:rPr/>
                  </w:pPr>
                  <w:r>
                    <w:rPr>
                      <w:rFonts w:cs="Times New Roman" w:ascii="Times New Roman" w:hAnsi="Times New Roman"/>
                      <w:sz w:val="20"/>
                      <w:szCs w:val="20"/>
                      <w:lang w:val="ro-MD"/>
                    </w:rPr>
                    <w:t>Astfel, art. 3 al Codului Fiscal a fost completat cu alin (3</w:t>
                  </w:r>
                  <w:r>
                    <w:rPr>
                      <w:rFonts w:cs="Times New Roman" w:ascii="Times New Roman" w:hAnsi="Times New Roman"/>
                      <w:sz w:val="20"/>
                      <w:szCs w:val="20"/>
                      <w:vertAlign w:val="superscript"/>
                      <w:lang w:val="ro-MD"/>
                    </w:rPr>
                    <w:t>1</w:t>
                  </w:r>
                  <w:r>
                    <w:rPr>
                      <w:rFonts w:cs="Times New Roman" w:ascii="Times New Roman" w:hAnsi="Times New Roman"/>
                      <w:sz w:val="20"/>
                      <w:szCs w:val="20"/>
                      <w:lang w:val="ro-MD"/>
                    </w:rPr>
                    <w:t>) cu următorul cuprins: „La elaborarea proiectelor de acte legislative şi normative din domeniul fiscal, care reglementează activitatea de întreprinzător, Guvernul întocmeşte actul de analiză a impactului de reglementare. În cazul iniţiativelor legislative înaintate de către deputaţi, actul de analiză a impactului de reglementare va fi întocmit de Guvern în procesul de avizare, conform unei metodologii aprobate de acesta”.</w:t>
                  </w:r>
                </w:p>
              </w:tc>
            </w:tr>
            <w:tr>
              <w:trPr/>
              <w:tc>
                <w:tcPr>
                  <w:tcW w:w="56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0. </w:t>
                  </w:r>
                </w:p>
              </w:tc>
              <w:tc>
                <w:tcPr>
                  <w:tcW w:w="15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0.1. Revizuirea conceptului de aplicare a penalităţilor şi amenzilor cu caracter fiscal, a mărimii acestora în vederea corespunderii cu prejudiciul real cauza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 Inspectoratul Fiscal Principal de Sta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val="ro-MD" w:eastAsia="ru-RU"/>
                    </w:rPr>
                    <w:t>Realizat.</w:t>
                  </w:r>
                  <w:r>
                    <w:rPr>
                      <w:rFonts w:eastAsia="Times New Roman" w:cs="Times New Roman" w:ascii="Times New Roman" w:hAnsi="Times New Roman"/>
                      <w:sz w:val="20"/>
                      <w:szCs w:val="20"/>
                      <w:lang w:val="ro-MD" w:eastAsia="ru-RU"/>
                    </w:rPr>
                    <w:t xml:space="preserve"> </w:t>
                  </w:r>
                </w:p>
                <w:p>
                  <w:pPr>
                    <w:pStyle w:val="Normal"/>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 xml:space="preserve">Prin Legea nr. 324 din 23.12.2013 pentru modificarea şi completarea unor acte legislative </w:t>
                  </w:r>
                  <w:r>
                    <w:rPr>
                      <w:rFonts w:cs="Times New Roman" w:ascii="Times New Roman" w:hAnsi="Times New Roman"/>
                      <w:sz w:val="20"/>
                      <w:szCs w:val="20"/>
                      <w:lang w:val="ro-MD"/>
                    </w:rPr>
                    <w:t>(</w:t>
                  </w:r>
                  <w:r>
                    <w:rPr>
                      <w:rFonts w:cs="Times New Roman" w:ascii="Times New Roman" w:hAnsi="Times New Roman"/>
                      <w:i/>
                      <w:sz w:val="20"/>
                      <w:szCs w:val="20"/>
                      <w:lang w:val="ro-MD"/>
                    </w:rPr>
                    <w:t>Monitorul Oficial nr. 320-321/871 din 31.12.2013</w:t>
                  </w:r>
                  <w:r>
                    <w:rPr>
                      <w:rFonts w:cs="Times New Roman" w:ascii="Times New Roman" w:hAnsi="Times New Roman"/>
                      <w:sz w:val="20"/>
                      <w:szCs w:val="20"/>
                      <w:lang w:val="ro-MD"/>
                    </w:rPr>
                    <w:t xml:space="preserve">) </w:t>
                  </w:r>
                  <w:r>
                    <w:rPr>
                      <w:rFonts w:eastAsia="Times New Roman" w:cs="Times New Roman" w:ascii="Times New Roman" w:hAnsi="Times New Roman"/>
                      <w:sz w:val="20"/>
                      <w:szCs w:val="20"/>
                      <w:lang w:val="ro-MD" w:eastAsia="ru-RU"/>
                    </w:rPr>
                    <w:t xml:space="preserve">au fost operate modificările respective în Codul fiscal, art. 253, 254, 260. </w:t>
                  </w:r>
                </w:p>
              </w:tc>
            </w:tr>
            <w:tr>
              <w:trPr/>
              <w:tc>
                <w:tcPr>
                  <w:tcW w:w="56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0.2. Elaborarea şi aprobarea Metodologiei privind planificarea controalelor fiscale exclusiv în baza nivelului de ris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I,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in Ordinul Inspectoratului Fiscal Principal de Stat nr. 2905 din 31.11.2013 a fost aprobată Metodologia de planificare a controlului fiscal în baza analizei criteriilor de risc.</w:t>
                  </w:r>
                </w:p>
              </w:tc>
            </w:tr>
            <w:tr>
              <w:trPr/>
              <w:tc>
                <w:tcPr>
                  <w:tcW w:w="56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1. </w:t>
                  </w:r>
                </w:p>
              </w:tc>
              <w:tc>
                <w:tcPr>
                  <w:tcW w:w="15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1.1. Optimizarea mecanismului de prezentare a declaraţiilor (rapoartelor) fiscale, a plăţilor fiscale şi a timpului aferent achitării impozitelo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 Inspectoratul Fiscal Principal de Stat</w:t>
                  </w:r>
                </w:p>
              </w:tc>
              <w:tc>
                <w:tcPr>
                  <w:tcW w:w="1418" w:type="dxa"/>
                  <w:tcBorders>
                    <w:top w:val="single" w:sz="4" w:space="0" w:color="000000"/>
                    <w:left w:val="single" w:sz="4" w:space="0" w:color="000000"/>
                    <w:right w:val="single" w:sz="4" w:space="0" w:color="000000"/>
                  </w:tcBorders>
                </w:tcPr>
                <w:p>
                  <w:pPr>
                    <w:pStyle w:val="Normal"/>
                    <w:spacing w:lineRule="auto" w:line="240" w:before="0" w:after="60"/>
                    <w:jc w:val="both"/>
                    <w:rPr>
                      <w:rFonts w:ascii="Times New Roman" w:hAnsi="Times New Roman" w:cs="Times New Roman"/>
                      <w:b/>
                      <w:b/>
                      <w:color w:val="FF0000"/>
                      <w:sz w:val="20"/>
                      <w:szCs w:val="20"/>
                      <w:lang w:val="ro-MD"/>
                    </w:rPr>
                  </w:pPr>
                  <w:r>
                    <w:rPr>
                      <w:rFonts w:cs="Times New Roman" w:ascii="Times New Roman" w:hAnsi="Times New Roman"/>
                      <w:b/>
                      <w:sz w:val="20"/>
                      <w:szCs w:val="20"/>
                      <w:lang w:val="ro-MD"/>
                    </w:rPr>
                    <w:t>Realizat parţial.</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0"/>
                      <w:szCs w:val="20"/>
                      <w:lang w:val="ro-MD"/>
                    </w:rPr>
                    <w:t xml:space="preserve">Începînd cu 22 august 2014 de către </w:t>
                  </w:r>
                  <w:r>
                    <w:rPr>
                      <w:rFonts w:cs="Times New Roman" w:ascii="Times New Roman" w:hAnsi="Times New Roman"/>
                      <w:i/>
                      <w:sz w:val="20"/>
                      <w:szCs w:val="20"/>
                      <w:lang w:val="ro-MD"/>
                    </w:rPr>
                    <w:t>Inspectoratul Fiscal Principal de Stat</w:t>
                  </w:r>
                  <w:r>
                    <w:rPr>
                      <w:rFonts w:cs="Times New Roman" w:ascii="Times New Roman" w:hAnsi="Times New Roman"/>
                      <w:sz w:val="20"/>
                      <w:szCs w:val="20"/>
                      <w:lang w:val="ro-MD"/>
                    </w:rPr>
                    <w:t xml:space="preserve"> a fost lansată aplicaţia de program care asigură executarea în mod electronic a anulării dărilor de seamă fiscale care au fost corectate în conformitate cu prevederile art. 188 alin. (3) al Codului fiscal, conform Listei tipurilor de documente admisibile din cadrul SISF, aprobate prin Ordinul IFPS nr. 290 din 21.03.2013. </w:t>
                  </w:r>
                </w:p>
                <w:p>
                  <w:pPr>
                    <w:pStyle w:val="Normal"/>
                    <w:spacing w:lineRule="auto" w:line="240" w:before="0" w:after="60"/>
                    <w:jc w:val="both"/>
                    <w:rPr/>
                  </w:pPr>
                  <w:r>
                    <w:rPr>
                      <w:rFonts w:cs="Times New Roman" w:ascii="Times New Roman" w:hAnsi="Times New Roman"/>
                      <w:sz w:val="20"/>
                      <w:szCs w:val="20"/>
                      <w:lang w:val="ro-MD"/>
                    </w:rPr>
                    <w:t>Totodată, a fost lansată a II-a etapă a aplicaţiei „</w:t>
                  </w:r>
                  <w:r>
                    <w:rPr>
                      <w:rFonts w:cs="Times New Roman" w:ascii="Times New Roman" w:hAnsi="Times New Roman"/>
                      <w:i/>
                      <w:sz w:val="20"/>
                      <w:szCs w:val="20"/>
                      <w:lang w:val="ro-MD"/>
                    </w:rPr>
                    <w:t xml:space="preserve">Anularea declaraţiei precedente”, </w:t>
                  </w:r>
                  <w:r>
                    <w:rPr>
                      <w:rFonts w:cs="Times New Roman" w:ascii="Times New Roman" w:hAnsi="Times New Roman"/>
                      <w:sz w:val="20"/>
                      <w:szCs w:val="20"/>
                      <w:lang w:val="ro-MD"/>
                    </w:rPr>
                    <w:t>fapt adus la cunoştinţă tuturor</w:t>
                  </w:r>
                  <w:r>
                    <w:rPr>
                      <w:rFonts w:cs="Times New Roman" w:ascii="Times New Roman" w:hAnsi="Times New Roman"/>
                      <w:i/>
                      <w:sz w:val="20"/>
                      <w:szCs w:val="20"/>
                      <w:lang w:val="ro-MD"/>
                    </w:rPr>
                    <w:t xml:space="preserve"> </w:t>
                  </w:r>
                  <w:r>
                    <w:rPr>
                      <w:rFonts w:cs="Times New Roman" w:ascii="Times New Roman" w:hAnsi="Times New Roman"/>
                      <w:sz w:val="20"/>
                      <w:szCs w:val="20"/>
                      <w:lang w:val="ro-MD"/>
                    </w:rPr>
                    <w:t xml:space="preserve">organelor fiscale teritoriale, precum şi tuturor contribuabililor prin intermediul site-ului </w:t>
                  </w:r>
                  <w:hyperlink r:id="rId3">
                    <w:r>
                      <w:rPr>
                        <w:rStyle w:val="InternetLink"/>
                        <w:rFonts w:cs="Times New Roman" w:ascii="Times New Roman" w:hAnsi="Times New Roman"/>
                        <w:sz w:val="20"/>
                        <w:szCs w:val="20"/>
                        <w:lang w:val="ro-MD"/>
                      </w:rPr>
                      <w:t>www.fisc.md</w:t>
                    </w:r>
                  </w:hyperlink>
                  <w:r>
                    <w:rPr>
                      <w:rFonts w:cs="Times New Roman" w:ascii="Times New Roman" w:hAnsi="Times New Roman"/>
                      <w:sz w:val="20"/>
                      <w:szCs w:val="20"/>
                      <w:lang w:val="ro-MD"/>
                    </w:rPr>
                    <w:t xml:space="preserve">. </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Întru simplificarea procedurilor de calculare, raportare şi achitare a obligaţiei fiscale au fost elaborate şi aprobate:</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xml:space="preserve">- Hotărîrea Guvernului nr. 697 din 22.08.2014 pentru aprobarea Regulamentului cu privire la reţinerea impozitului pe venit din salariu şi din alte plăţi efectuate de către patron în folosul angajatului, precum şi din plăţile achitate în folosul persoanelor fizice care nu practică activitate de întreprinzător pentru serviciile prestate şi/sau efectuarea de lucrări; </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Ordinului IFPS nr. 1170 din 01.08.2014 cu privire la atestarea rezidenţei şi a impozitului pe venit achitat de către nerezidenţi în Republica Moldova;</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Indicaţia IFPS nr. 72 din 17.07.2014 privind derularea procesului de restituire a supraplăţii impozitului pe venit;</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Ordinul IFPS nr. 995 din 07.07.2014 privind modul de acordare a seriei şi a diapazonului de numere pentru implementarea formularelor de documente primare cu regim special pe hîrtie fără însemne de protecţie, altele decît factura, factura fiscală şi anexele la acestea;</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Ordinului IFPS nr. 152 din 13.02.2014 cu privire la aprobarea formularului-tip al Calculului impozitului pe venit al persoanelor ce practică activitate profesională de notar public sau de executor judecătoresc şi a modului de completare a Calculului dat (CNOTAR14);</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Ordinul IFPS nr. 780 din 18.06.2013 privind modul de administrare a procedurii de eliberare a formularelor tipizate de documente primare cu regim special pusă în sarcina IFPS (cu excepţia facturilor fiscale);</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Ordinul IFPS nr. 1983 din 01.10.2013 cu privire la impozitarea veniturilor din activitatea operaţională;</w:t>
                  </w:r>
                </w:p>
                <w:p>
                  <w:pPr>
                    <w:pStyle w:val="Normal"/>
                    <w:spacing w:lineRule="auto" w:line="240" w:before="0" w:after="60"/>
                    <w:jc w:val="both"/>
                    <w:rPr/>
                  </w:pPr>
                  <w:r>
                    <w:rPr>
                      <w:rFonts w:cs="Times New Roman" w:ascii="Times New Roman" w:hAnsi="Times New Roman"/>
                      <w:sz w:val="20"/>
                      <w:szCs w:val="20"/>
                      <w:lang w:val="ro-MD"/>
                    </w:rPr>
                    <w:t xml:space="preserve">- proiectul Declaraţiei persoanei fizice cu privire la impozitul pe venit (Forma CET14) şi Modul de completare a acestuia, care ulterior s-a înaintat spre avizare subdiviziunilor interesate din cadrul IFPS, inspectoratelor fiscale de stat teritoriale şi Uniunii Naţionale a Executorilor Judecătoreşti; Asociaţiei Notarilor din Moldova „NOTA”, Uniunii Notarilor din Moldova şi AO „Liga Naţională a Notarilor”. De asemenea, pentru consultarea cu publicul proiectul respectiv a fost plasat pe site-urile </w:t>
                  </w:r>
                  <w:hyperlink r:id="rId4">
                    <w:r>
                      <w:rPr>
                        <w:rStyle w:val="InternetLink"/>
                        <w:rFonts w:cs="Times New Roman" w:ascii="Times New Roman" w:hAnsi="Times New Roman"/>
                        <w:sz w:val="20"/>
                        <w:szCs w:val="20"/>
                        <w:lang w:val="ro-MD"/>
                      </w:rPr>
                      <w:t>www.particip.gov.md</w:t>
                    </w:r>
                  </w:hyperlink>
                  <w:r>
                    <w:rPr>
                      <w:rFonts w:cs="Times New Roman" w:ascii="Times New Roman" w:hAnsi="Times New Roman"/>
                      <w:sz w:val="20"/>
                      <w:szCs w:val="20"/>
                      <w:lang w:val="ro-MD"/>
                    </w:rPr>
                    <w:t xml:space="preserve">, </w:t>
                  </w:r>
                  <w:hyperlink r:id="rId5">
                    <w:r>
                      <w:rPr>
                        <w:rStyle w:val="InternetLink"/>
                        <w:rFonts w:cs="Times New Roman" w:ascii="Times New Roman" w:hAnsi="Times New Roman"/>
                        <w:sz w:val="20"/>
                        <w:szCs w:val="20"/>
                        <w:lang w:val="ro-MD"/>
                      </w:rPr>
                      <w:t>www.mf.gov.md</w:t>
                    </w:r>
                  </w:hyperlink>
                  <w:r>
                    <w:rPr>
                      <w:rFonts w:cs="Times New Roman" w:ascii="Times New Roman" w:hAnsi="Times New Roman"/>
                      <w:sz w:val="20"/>
                      <w:szCs w:val="20"/>
                      <w:lang w:val="ro-MD"/>
                    </w:rPr>
                    <w:t xml:space="preserve">, </w:t>
                  </w:r>
                  <w:hyperlink r:id="rId6">
                    <w:r>
                      <w:rPr>
                        <w:rStyle w:val="InternetLink"/>
                        <w:rFonts w:cs="Times New Roman" w:ascii="Times New Roman" w:hAnsi="Times New Roman"/>
                        <w:sz w:val="20"/>
                        <w:szCs w:val="20"/>
                        <w:lang w:val="ro-MD"/>
                      </w:rPr>
                      <w:t>www.fisc.md</w:t>
                    </w:r>
                  </w:hyperlink>
                  <w:r>
                    <w:rPr>
                      <w:rFonts w:cs="Times New Roman" w:ascii="Times New Roman" w:hAnsi="Times New Roman"/>
                      <w:sz w:val="20"/>
                      <w:szCs w:val="20"/>
                      <w:lang w:val="ro-MD"/>
                    </w:rPr>
                    <w:t xml:space="preserve"> şi pe Facebook;</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xml:space="preserve">- proiectul Ordinului IFPS privind aprobarea Dării de seamă unificate (Declaraţie) Forma UNIF14 şi modul de completare a acesteia, care ulterior s-a înaintat inspectoratelor fiscale de stat teritoriale şi Direcţiei generale administrarea marilor contribuabili; </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proiectul Ordinului IFPS de modificare şi completare a Ordinului nr. 780 din 18.06.2013, fiind înaintat subdiviziunilor IFPS spre avizare.</w:t>
                  </w:r>
                </w:p>
              </w:tc>
            </w:tr>
            <w:tr>
              <w:trPr/>
              <w:tc>
                <w:tcPr>
                  <w:tcW w:w="56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1.2. Perfecţionarea procedurii de restituire a TVA, a accizelor şi de returnare a plăţilor excedente ale impozitelo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tcBorders>
                    <w:left w:val="single" w:sz="4" w:space="0" w:color="000000"/>
                    <w:right w:val="single" w:sz="4" w:space="0" w:color="000000"/>
                  </w:tcBorders>
                </w:tcPr>
                <w:p>
                  <w:pPr>
                    <w:pStyle w:val="Normal"/>
                    <w:snapToGrid w:val="false"/>
                    <w:spacing w:lineRule="auto" w:line="240" w:before="24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tru simplificarea procedurii de asigurare a entităților cu formulare de documente primare cu regim special, a fost elaborată și aprobată Hotărârea Guvernului nr. 461 din 16 iunie 2014, care vizează modificarea și completarea Hotărîrii Guvernului nr. 294 din 17 martie 1998.</w:t>
                  </w:r>
                </w:p>
                <w:p>
                  <w:pPr>
                    <w:pStyle w:val="Normal"/>
                    <w:spacing w:lineRule="auto" w:line="240" w:before="0" w:after="60"/>
                    <w:jc w:val="both"/>
                    <w:rPr/>
                  </w:pPr>
                  <w:r>
                    <w:rPr>
                      <w:rFonts w:eastAsia="Times New Roman" w:cs="Times New Roman" w:ascii="Times New Roman" w:hAnsi="Times New Roman"/>
                      <w:sz w:val="20"/>
                      <w:szCs w:val="20"/>
                      <w:lang w:val="ro-MD" w:eastAsia="ru-RU"/>
                    </w:rPr>
                    <w:t>În scopul aducerii în concordanţă a Regulamentului privind restituirea TVA, aprobat prin Hotărîrea Guvernului nr. 93 din 01.02.2013 şi întru executarea art. II din Legea nr.73 din 11 aprilie 2013 cu privire la modificarea articolului 101</w:t>
                  </w:r>
                  <w:r>
                    <w:rPr>
                      <w:rFonts w:eastAsia="Times New Roman" w:cs="Times New Roman" w:ascii="Times New Roman" w:hAnsi="Times New Roman"/>
                      <w:sz w:val="20"/>
                      <w:szCs w:val="20"/>
                      <w:vertAlign w:val="superscript"/>
                      <w:lang w:val="ro-MD" w:eastAsia="ru-RU"/>
                    </w:rPr>
                    <w:t>2</w:t>
                  </w:r>
                  <w:r>
                    <w:rPr>
                      <w:rFonts w:eastAsia="Times New Roman" w:cs="Times New Roman" w:ascii="Times New Roman" w:hAnsi="Times New Roman"/>
                      <w:sz w:val="20"/>
                      <w:szCs w:val="20"/>
                      <w:lang w:val="ro-MD" w:eastAsia="ru-RU"/>
                    </w:rPr>
                    <w:t xml:space="preserve"> din Codul fiscal, a fost elaborată şi aprobată Hotărîrea Guvernului nr.304 din 29 aprilie 2014 pentru modificarea şi completarea Regulamentului privind restituirea TVA. Totodată, prin modificările şi completările aprobate prin Hotărîrea Guvernului nr.790 din 07.10.2013 a fost stabilit mecanismul de achitare a 40% din suma T.V.A. calculată aferent livrărilor de producţie agricolă.</w:t>
                  </w:r>
                </w:p>
                <w:p>
                  <w:pPr>
                    <w:pStyle w:val="Normal"/>
                    <w:tabs>
                      <w:tab w:val="clear" w:pos="708"/>
                      <w:tab w:val="left" w:pos="360" w:leader="none"/>
                    </w:tabs>
                    <w:spacing w:lineRule="auto" w:line="240" w:before="0" w:after="60"/>
                    <w:ind w:right="57" w:hanging="0"/>
                    <w:jc w:val="both"/>
                    <w:rPr/>
                  </w:pPr>
                  <w:r>
                    <w:rPr>
                      <w:rFonts w:eastAsia="Times New Roman" w:cs="Times New Roman" w:ascii="Times New Roman" w:hAnsi="Times New Roman"/>
                      <w:sz w:val="20"/>
                      <w:szCs w:val="20"/>
                      <w:lang w:val="ro-MD" w:eastAsia="ru-RU"/>
                    </w:rPr>
                    <w:t>Întru executarea art.4 alin.(13</w:t>
                  </w:r>
                  <w:r>
                    <w:rPr>
                      <w:rFonts w:eastAsia="Times New Roman" w:cs="Times New Roman" w:ascii="Times New Roman" w:hAnsi="Times New Roman"/>
                      <w:sz w:val="20"/>
                      <w:szCs w:val="20"/>
                      <w:vertAlign w:val="superscript"/>
                      <w:lang w:val="ro-MD" w:eastAsia="ru-RU"/>
                    </w:rPr>
                    <w:t>4</w:t>
                  </w:r>
                  <w:r>
                    <w:rPr>
                      <w:rFonts w:eastAsia="Times New Roman" w:cs="Times New Roman" w:ascii="Times New Roman" w:hAnsi="Times New Roman"/>
                      <w:sz w:val="20"/>
                      <w:szCs w:val="20"/>
                      <w:lang w:val="ro-MD" w:eastAsia="ru-RU"/>
                    </w:rPr>
                    <w:t>) şi (13</w:t>
                  </w:r>
                  <w:r>
                    <w:rPr>
                      <w:rFonts w:eastAsia="Times New Roman" w:cs="Times New Roman" w:ascii="Times New Roman" w:hAnsi="Times New Roman"/>
                      <w:sz w:val="20"/>
                      <w:szCs w:val="20"/>
                      <w:vertAlign w:val="superscript"/>
                      <w:lang w:val="ro-MD" w:eastAsia="ru-RU"/>
                    </w:rPr>
                    <w:t>5</w:t>
                  </w:r>
                  <w:r>
                    <w:rPr>
                      <w:rFonts w:eastAsia="Times New Roman" w:cs="Times New Roman" w:ascii="Times New Roman" w:hAnsi="Times New Roman"/>
                      <w:sz w:val="20"/>
                      <w:szCs w:val="20"/>
                      <w:lang w:val="ro-MD" w:eastAsia="ru-RU"/>
                    </w:rPr>
                    <w:t>) din Legea nr.1417 din 17.12.1997 pentru punerea în aplicare a Titlului III al Codului fiscal, au fost elaborate şi prezentate spre aprobare Guvernului completări în Regulamentul privind restituirea taxei pe valoarea adăugată, care stabilesc mecanismul de restituire a TVA pentru livrările de mărfuri, servicii destinate realizării Programului „Compact” şi reparaţiei clădirii Parlamentului, precum şi ţinînd cont de prevederile art.102 alin.(8) al Codului fiscal, excluderea restricţiilor ce ţin de exportul articolelor din tutun prin poştă.</w:t>
                  </w:r>
                </w:p>
                <w:p>
                  <w:pPr>
                    <w:pStyle w:val="Normal"/>
                    <w:tabs>
                      <w:tab w:val="clear" w:pos="708"/>
                      <w:tab w:val="left" w:pos="360" w:leader="none"/>
                    </w:tabs>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scopul monitorizării respectării termenilor de examinare a cererilor de restituire a TVA a fost implementat SIA RETVA – Registrul electronic al cererilor şi deciziilor de restituire a TVA.</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fel, a fost aprobată Hotărîrea Guvernului nr. 543 din 08.07.2014 privind Regulamentul cu privire la modul de aplicare a cotei zero a TVA la livrările stabilite de art. 104 lit. c) din Codul fiscal, care prevede abrogarea Hotărîrii Guvernului nr. 985 din 03.09.2004 „Pentru aprobarea Regulamentului cu privire la modul de aplicare a cotei zero a TVA la livrările stabilite de art. 104 lit. c) din Codul fiscal” (Monitorul Oficial, 2004, nr. 168-170, art. 1164).</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procedură de avizare se află noile amendamente la Regulamentul privind restituirea TVA, care specifică excluderea din lista documentelor confirmative a copiilor facturilor fiscale şi înlocuirea lor cu copiile autentificate a registrelor de vînzări/ procurări, precum şi excluderea certificatului eliberat de Serviciul Vamal privind veridicitatea exportului de mărfuri.</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scopul perfecţionării procedurii de restituire a accizelor, prin Hotărîrea Guvernului nr. 334 din 07.06.2013 pentru modificarea şi completarea Regulamentului privind restituirea accizelor, procedura de restituire a accizelor a fost completată cu prevederi care permit restituirea fără efectuarea controlului pe parcursul anului contribuabililor care se conformează cerinţelor de credibilitate stabilite. Totodată, la momentul actual se perfectează proiectul hotărîrii Guvernului care vizează completarea Regulamentului privind restituirea accizelor cu situaţii privind acordarea dreptului de restituire a accizelor în baza bonurilor de casă eliberate de către contribuabil şi a facturilor ce confirmă mişcarea internă a produselor accizat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aprobată Hotărîrea Guvernului nr. 671 din 19.08.2014 pentru modificarea Regulamentului privind modul de solicitare a certificatului de acciz, de completare a declaraţiei privind accizele şi modul de evidenţă a mărfurilor supuse accizelor expediate (transportate) din încăperea de acciz, aprobat prin Hotărîrea Guvernului nr. 843 din 18.12.2009, prin care s-a adus în concordanţă cu prevederile art. 127 alin. (39) din Codul fiscal.</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otodată, a fost elaborat Ordinul Inspectoratului Fiscal Principal de Stat nr. 562 din 04.04.2014 cu privire la aprobarea Regulamentului cu privire la sistemul informaţional automatizat de creare şi circulaţie a facturilor şi facturilor fiscale electronice e-Factura şi Ordinul Inspectoratului Fiscal Principal de Stat nr. 871 din 10 iunie 2014 privind aprobarea instrucţiunii „Cu privire la anularea înregistrării subiectului impunerii cu acciz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ctualmente, se lucrează asupra Regulamentului privind stingerea obligaţiilor fiscale prin compensare, care urmează a fi aprobat de Guvern.</w:t>
                  </w:r>
                </w:p>
              </w:tc>
            </w:tr>
            <w:tr>
              <w:trPr/>
              <w:tc>
                <w:tcPr>
                  <w:tcW w:w="56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1.3. Elaborarea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ecanismului “un singur cont al contribuabilului”</w:t>
                  </w:r>
                </w:p>
                <w:p>
                  <w:pPr>
                    <w:pStyle w:val="Normal"/>
                    <w:spacing w:lineRule="auto" w:line="240" w:before="12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ecanismul în cauză va fi elaborat după efectuarea modificărilor de rigoare în Legea privind sistemul bugetar şi procesul bugetar, Legea finanţelor publice locale şi Codul fiscal.</w:t>
                  </w:r>
                </w:p>
                <w:p>
                  <w:pPr>
                    <w:pStyle w:val="Normal"/>
                    <w:spacing w:lineRule="auto" w:line="240" w:before="0" w:after="60"/>
                    <w:jc w:val="both"/>
                    <w:rPr/>
                  </w:pPr>
                  <w:r>
                    <w:rPr>
                      <w:rFonts w:eastAsia="Times New Roman" w:cs="Times New Roman" w:ascii="Times New Roman" w:hAnsi="Times New Roman"/>
                      <w:sz w:val="20"/>
                      <w:szCs w:val="20"/>
                      <w:lang w:val="ro-MD" w:eastAsia="ru-RU"/>
                    </w:rPr>
                    <w:t>În acest context, prin Ordinul MF nr. 120 din 07.08.2014 a fost creat Grupul de lucru privind eficientizarea serviciilor prestate contribuabililor, în componența căruia au fost incluși reprezentanți ai Inspectoratului Fiscal Principal de Stat, ÎS ”Fiscservinform” și Ministerului Finanțelor. Grupul de lucru are drept scop studierea practicii internaţionale, identificarea oportunităţilor de amendare a legislației în vigoare, elaborarea unui proiect – pilot în vederea realizării principiului de achitare la un cont unic.</w:t>
                  </w:r>
                  <w:r>
                    <w:rPr>
                      <w:sz w:val="20"/>
                      <w:szCs w:val="20"/>
                      <w:lang w:val="ro-MD"/>
                    </w:rPr>
                    <w:t xml:space="preserve">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data de 22.08.2014 a fost organizată o şedinţă, în cadrul căreia s-a propus de a modifica componenţa grupului de lucru cu completarea reprezentanţilor din cadrul CNAM, CNAS şi Serviciul Vamal.</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ncomitent, la etapa primară s-a propus implementarea unui proiect pilot în domeniul administrării contribuţiilor obligatorii de asistenţă medicală sau taxelor local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şedinţa Grupului de lucru din 23.10.2014 a fost prezentat proiectul Conceptului de achitare prin cont unic a plăţilor aferente bugetului public naţional.</w:t>
                  </w:r>
                </w:p>
              </w:tc>
            </w:tr>
            <w:tr>
              <w:trPr/>
              <w:tc>
                <w:tcPr>
                  <w:tcW w:w="156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COMERŢUL TRANSFRONTALIER (inclusiv administrarea vamală)</w:t>
                  </w:r>
                </w:p>
              </w:tc>
            </w:tr>
            <w:tr>
              <w:trPr/>
              <w:tc>
                <w:tcPr>
                  <w:tcW w:w="56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2. </w:t>
                  </w:r>
                </w:p>
              </w:tc>
              <w:tc>
                <w:tcPr>
                  <w:tcW w:w="15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acte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2.1. Elaborarea pentru toate actele normative emise de Serviciul Vamal, care au impact asupra activităţii de întreprinzător, a analizei impactului de reglementare şi prezentarea acestora pentru examinare Grupului de lucru pentru reglementarea activităţii de întreprinzător (cu excepţia celor care reglementează activitatea internă a organelor vamale şi care nu au impact asupra activităţii de întreprinzăto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e parcursul perioadei ianuarie – decembrie 2014 de către Serviciul Vamal au fost remise Grupului de lucru pentru reglementarea activităţii de întreprinzător, AIR pentru 17 proiect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 proiectul hotărîrii Guvernului cu privire la acordarea şi utilizarea statutului de exportator aprobat;</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 proiectul ordinului cu privire la aprobarea Normelor metodologice privind modul de verificare a solicitanţilor şi titularilor Certificatului AEO şi a Autorizaţiei pentru procedurile simplificate de vămuir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 proiectul hotărîrii Guvernului „Cu privire la aprobarea Regulamentului privind administrarea contingentelor tarifare la importul/ exportul mărfurilor în/din Republica Moldova”;</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 proiectul hotărîrii Guvernului „Privind aprobarea Regulamentului cu privire la completarea, autentificarea, eliberarea şi controlul ulterior a certificatelor de origine preferenţiale a mărfurilor”;</w:t>
                  </w:r>
                </w:p>
                <w:p>
                  <w:pPr>
                    <w:pStyle w:val="Normal"/>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5. proiectul ordinului referitor la aprobarea Regulamentului cu privire la completarea, autentificarea, eliberarea şi controlul ulterior a certificatelor de origine EUR.1 pentru mărfurile exportate din Republica Moldova în cadrul Acordului de Liber Schimb;</w:t>
                  </w:r>
                </w:p>
                <w:p>
                  <w:pPr>
                    <w:pStyle w:val="Normal"/>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6. proiectul regulamentului privind amînarea determinării definitive a valorii în vamă a mărfurilor importate;</w:t>
                  </w:r>
                </w:p>
                <w:p>
                  <w:pPr>
                    <w:pStyle w:val="Normal"/>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7. proiectul hotărîrii Guvernului „Cu privire la aprobarea Regulamentului privind restituirea drepturilor de import sau de export plătite sau percepute în plus”; </w:t>
                  </w:r>
                </w:p>
                <w:p>
                  <w:pPr>
                    <w:pStyle w:val="Normal"/>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8. proiectul hotărîrii Guvernului „Cu privire la aprobarea modificărilor ce se operează în Regulamentul de aplicare a destinaţiilor vamale prevăzute de Codul vamal al Republicii Moldova, aprobat prin Hotărîrea Guvernului nr. 1140 din 02.11.2005”;</w:t>
                  </w:r>
                </w:p>
                <w:p>
                  <w:pPr>
                    <w:pStyle w:val="Normal"/>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9. proiectul hotărîrii Guvernului „Cu privire la modificarea şi completarea Hotărîrii Guvernului nr. 1140 din 02.11.2005”;</w:t>
                  </w:r>
                </w:p>
                <w:p>
                  <w:pPr>
                    <w:pStyle w:val="Normal"/>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0. proiectul ordinului Serviciului Vamal cu privire la aprobarea Regulamentului privind evidenţa simplificată şi supravegherea mărfurilor introduse/scoase în/din zona liberă, fără perfectarea declaraţiei vamale;</w:t>
                  </w:r>
                </w:p>
                <w:p>
                  <w:pPr>
                    <w:pStyle w:val="Normal"/>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1. proiectul hotărîrii Guvernului „Cu privire la aprobarea modificărilor şi completărilor ce se operează în Hotărîrea Guvernului nr. 904 din 13.11.2013 şi abrogarea unei Hotărîri a Guvernului”;</w:t>
                  </w:r>
                </w:p>
                <w:p>
                  <w:pPr>
                    <w:pStyle w:val="Normal"/>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2. proiectul hotărîrii Guvernului „Cu privire la aprobarea normelor metodologice privind activitatea echipelor mobile ale Serviciului Vamal”;</w:t>
                  </w:r>
                </w:p>
                <w:p>
                  <w:pPr>
                    <w:pStyle w:val="Normal"/>
                    <w:numPr>
                      <w:ilvl w:val="0"/>
                      <w:numId w:val="0"/>
                    </w:numPr>
                    <w:spacing w:lineRule="auto" w:line="240" w:before="0" w:after="60"/>
                    <w:ind w:right="57" w:hanging="0"/>
                    <w:jc w:val="both"/>
                    <w:outlineLvl w:val="1"/>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13. proiectul hotărîrii Guvernului „Cu privire la aprobarea proiectului de lege pentru modificarea şi completarea Codului vamal al Republicii Moldova”; </w:t>
                  </w:r>
                </w:p>
                <w:p>
                  <w:pPr>
                    <w:pStyle w:val="Normal"/>
                    <w:numPr>
                      <w:ilvl w:val="0"/>
                      <w:numId w:val="0"/>
                    </w:numPr>
                    <w:spacing w:lineRule="auto" w:line="240" w:before="0" w:after="60"/>
                    <w:ind w:right="57" w:hanging="0"/>
                    <w:jc w:val="both"/>
                    <w:outlineLvl w:val="1"/>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4. proiectul hotărîrii Guvernului „Pentru aprobarea Regulamentului cu privire la procedura vămuirii electronice a mărfurilor la import”;</w:t>
                  </w:r>
                </w:p>
                <w:p>
                  <w:pPr>
                    <w:pStyle w:val="Normal"/>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5. proiectul hotărîrii Guvernului „Privind punere în aplicare a prevederilor Secţiunii a 271, Proceduri simplificate de vămuire şi Secţiunii a 28, Agentul economic autorizat din Codul vamal al Republicii Moldova”;</w:t>
                  </w:r>
                </w:p>
                <w:p>
                  <w:pPr>
                    <w:pStyle w:val="Normal"/>
                    <w:numPr>
                      <w:ilvl w:val="0"/>
                      <w:numId w:val="0"/>
                    </w:numPr>
                    <w:spacing w:lineRule="auto" w:line="240" w:before="0" w:after="60"/>
                    <w:ind w:right="57" w:hanging="0"/>
                    <w:jc w:val="both"/>
                    <w:outlineLvl w:val="1"/>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6. proiectul hotărîrii Guvernului „Cu privire la aprobarea Regulamentului privind restituirea drepturilor de import sau de export plătite sau percepute în plus”;</w:t>
                  </w:r>
                </w:p>
                <w:p>
                  <w:pPr>
                    <w:pStyle w:val="Normal"/>
                    <w:numPr>
                      <w:ilvl w:val="0"/>
                      <w:numId w:val="0"/>
                    </w:numPr>
                    <w:spacing w:lineRule="auto" w:line="240" w:before="0" w:after="60"/>
                    <w:ind w:right="57" w:hanging="0"/>
                    <w:jc w:val="both"/>
                    <w:outlineLvl w:val="1"/>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17. proiectul hotărîrii Guvernului „Cu privire la modificarea şi completarea anexei nr. 1 din Hotărîrea Guvernului nr. 357 din 13 mai 2009”.</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Totodată, actele normative respective au fost prezentate spre consultare, conform cerinţelor privind transparenţa procesului decizional. </w:t>
                  </w:r>
                </w:p>
              </w:tc>
            </w:tr>
            <w:tr>
              <w:trPr/>
              <w:tc>
                <w:tcPr>
                  <w:tcW w:w="56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2.2. Publicarea actelor normative ale Serviciului Vamal în Monitorul Oficial al Republicii Moldov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sz w:val="20"/>
                      <w:szCs w:val="20"/>
                      <w:lang w:val="ro-MD" w:eastAsia="ru-RU"/>
                    </w:rPr>
                    <w:t>Pe parcursul lunii ianuarie - decembrie 2014 în Monitorul Oficial al Republicii Moldova a fost publicate 34 acte normative, elaborate de Serviciul Vamal, printre car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 412-Odin 23.09.2014 referitor la aprobarea Normelor tehnice privind completarea certificatelor de origine preferenţială a mărfurilor;</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 416-O din 24.09.2014 cu privire la abrogarea unor acte normative ale Serviciului Vamal;</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 358-O din 18.08.2014 cu privire la completarea anexei nr. 11 la Ordinul nr. 346-O din 24.12.2009 „Referitor la aprobarea Normelor tehnice privind imprimarea, utilizarea şi completarea declaraţiei vamale în detaliu”;</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 352-O din 14.08.2014 cu privire la completarea şi modificarea anexei nr. 14 la Ordinul nr. 346-O din 24.12.2009;</w:t>
                  </w:r>
                </w:p>
                <w:p>
                  <w:pPr>
                    <w:pStyle w:val="Normal"/>
                    <w:spacing w:lineRule="auto" w:line="240" w:before="0" w:after="60"/>
                    <w:jc w:val="both"/>
                    <w:rPr/>
                  </w:pPr>
                  <w:r>
                    <w:rPr>
                      <w:rFonts w:eastAsia="Times New Roman" w:cs="Times New Roman" w:ascii="Times New Roman" w:hAnsi="Times New Roman"/>
                      <w:sz w:val="20"/>
                      <w:szCs w:val="20"/>
                      <w:lang w:val="ro-MD" w:eastAsia="ru-RU"/>
                    </w:rPr>
                    <w:t>- Ordinul nr. 346-O din 11.08.2014 cu privire la completarea anexei nr. 11 al Ordinului nr. 346-O din 24.12.2009;</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322-O din 23.07.2014 cu privire la completarea şi modificarea anexei nr.11 la Ordinul nr. 346-O din 24.12.2009;</w:t>
                  </w:r>
                </w:p>
                <w:p>
                  <w:pPr>
                    <w:pStyle w:val="Normal"/>
                    <w:spacing w:lineRule="auto" w:line="240" w:before="0" w:after="60"/>
                    <w:jc w:val="both"/>
                    <w:rPr/>
                  </w:pPr>
                  <w:r>
                    <w:rPr>
                      <w:rFonts w:eastAsia="Times New Roman" w:cs="Times New Roman" w:ascii="Times New Roman" w:hAnsi="Times New Roman"/>
                      <w:sz w:val="20"/>
                      <w:szCs w:val="20"/>
                      <w:lang w:val="ro-MD" w:eastAsia="ru-RU"/>
                    </w:rPr>
                    <w:t>- Ordinul nr.311-O din 18.07.2014 cu privire la modificarea anexei nr.11 la Ordinul Serviciului Vamal nr.346-O din 24.12.2009 „Referitor la aprobarea Normelor tehnice privind imprimarea, utilizarea şi completarea declaraţiei vamale în detaliu”;</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280-O din 24.06.2014 cu privire la modificarea şi completarea anexei nr.11 la Ordinul Serviciului Vamal nr.346-O din 24.12.2009 „Referitor la aprobarea Normelor tehnice privind imprimarea, utilizarea şi completarea declaraţiei vamale în detaliu”;</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 Ordin nr. 257-O din 11.06.2014 cu privire la clasificarea materialelor textile impregnate, îmbrăcate, acoperite sau stratificate cu material plastic alveolar; </w:t>
                  </w:r>
                </w:p>
                <w:p>
                  <w:pPr>
                    <w:pStyle w:val="Normal"/>
                    <w:spacing w:lineRule="auto" w:line="240" w:before="0" w:after="60"/>
                    <w:ind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 nr. 244-O din 03.06.2014 cu privire la clasificarea foliilor ce emană vapori de SO2, utilizate pentru păstrarea strugurilor;</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 240 din 02.06.2014 ,,Cu privire obţinerea accesului în SI „Frontiera” la prelungirea vinietei la posturile vamale de frontieră”;</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 239 din 02.06.2014 ,,Cu privire la eficientizarea procedurii de control vamal”;</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218-O din 17.05.2014 ,,Cu privire la completarea şi modificarea anexei nr.11 la Ordinul nr.346-O din 24.12.2009”;</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Ordinul nr. 209-O din 12.05.2014 cu privire la modificarea şi completarea anexei nr.11 la Ordinul Serviciului Vamal nr. 346-O din 24.12.2009 ,,Referitor la aprobarea Normelor tehnice privind imprimarea, utilizarea şi completarea declaraţiei vamale în detaliu”;</w:t>
                  </w:r>
                </w:p>
                <w:p>
                  <w:pPr>
                    <w:pStyle w:val="Tt"/>
                    <w:spacing w:before="0" w:after="60"/>
                    <w:ind w:right="57" w:hanging="0"/>
                    <w:jc w:val="both"/>
                    <w:rPr>
                      <w:b w:val="false"/>
                      <w:b w:val="false"/>
                      <w:sz w:val="20"/>
                      <w:szCs w:val="20"/>
                      <w:lang w:val="pt-PT"/>
                    </w:rPr>
                  </w:pPr>
                  <w:r>
                    <w:rPr>
                      <w:b w:val="false"/>
                      <w:sz w:val="20"/>
                      <w:szCs w:val="20"/>
                      <w:lang w:val="pt-PT"/>
                    </w:rPr>
                    <w:t>- Ordin nr.133-O din 21.03.2014 cu privire la clasificarea utilajului pentru prelucrarea cărnii utilizat în industria avicolă;</w:t>
                  </w:r>
                </w:p>
                <w:p>
                  <w:pPr>
                    <w:pStyle w:val="Tt"/>
                    <w:spacing w:before="0" w:after="60"/>
                    <w:ind w:right="57" w:hanging="0"/>
                    <w:jc w:val="both"/>
                    <w:rPr/>
                  </w:pPr>
                  <w:r>
                    <w:rPr>
                      <w:b w:val="false"/>
                      <w:sz w:val="20"/>
                      <w:szCs w:val="20"/>
                      <w:lang w:val="pt-PT"/>
                    </w:rPr>
                    <w:t>- Ordin nr.128-O din 18.03.2014 cu privire la abrogarea unor acte normative ale Serviciului Vamal;</w:t>
                  </w:r>
                </w:p>
                <w:p>
                  <w:pPr>
                    <w:pStyle w:val="Tt"/>
                    <w:spacing w:before="0" w:after="60"/>
                    <w:ind w:right="57" w:hanging="0"/>
                    <w:jc w:val="both"/>
                    <w:rPr>
                      <w:b w:val="false"/>
                      <w:b w:val="false"/>
                      <w:sz w:val="20"/>
                      <w:szCs w:val="20"/>
                      <w:lang w:val="pt-PT"/>
                    </w:rPr>
                  </w:pPr>
                  <w:r>
                    <w:rPr>
                      <w:b w:val="false"/>
                      <w:sz w:val="20"/>
                      <w:szCs w:val="20"/>
                      <w:lang w:val="pt-PT"/>
                    </w:rPr>
                    <w:t>- Ordin nr.125-O din 17.03.2014 cu privire la clasificarea arahidelor;</w:t>
                  </w:r>
                </w:p>
                <w:p>
                  <w:pPr>
                    <w:pStyle w:val="Tt"/>
                    <w:spacing w:before="0" w:after="60"/>
                    <w:ind w:right="57" w:hanging="0"/>
                    <w:jc w:val="both"/>
                    <w:rPr>
                      <w:b w:val="false"/>
                      <w:b w:val="false"/>
                      <w:sz w:val="20"/>
                      <w:szCs w:val="20"/>
                      <w:lang w:val="pt-PT"/>
                    </w:rPr>
                  </w:pPr>
                  <w:r>
                    <w:rPr>
                      <w:b w:val="false"/>
                      <w:sz w:val="20"/>
                      <w:szCs w:val="20"/>
                      <w:lang w:val="pt-PT"/>
                    </w:rPr>
                    <w:t>-Ordin nr. 96-O din 03.03.2014 cu privire la clasificarea produselor cu destinaţie ortopedică;</w:t>
                  </w:r>
                </w:p>
                <w:p>
                  <w:pPr>
                    <w:pStyle w:val="Normal"/>
                    <w:spacing w:lineRule="auto" w:line="240" w:before="0" w:after="60"/>
                    <w:ind w:right="57" w:hanging="0"/>
                    <w:jc w:val="both"/>
                    <w:rPr/>
                  </w:pPr>
                  <w:r>
                    <w:rPr>
                      <w:rFonts w:cs="Times New Roman" w:ascii="Times New Roman" w:hAnsi="Times New Roman"/>
                      <w:sz w:val="18"/>
                      <w:szCs w:val="18"/>
                      <w:lang w:val="pt-PT"/>
                    </w:rPr>
                    <w:t xml:space="preserve">- </w:t>
                  </w:r>
                  <w:r>
                    <w:rPr>
                      <w:rFonts w:cs="Times New Roman" w:ascii="Times New Roman" w:hAnsi="Times New Roman"/>
                      <w:sz w:val="20"/>
                      <w:szCs w:val="20"/>
                      <w:lang w:val="pt-PT"/>
                    </w:rPr>
                    <w:t>Ordin nr. 95-O din 03.03.2014 cu privire la modificarea anexei nr.11 al Ordinului nr.346-O din 24.12.2009 “Referitor la aprobarea Normelor tehnice privind imprimarea, utilizarea şi completarea declaraţiei vamale în detaliu”;</w:t>
                  </w:r>
                </w:p>
                <w:p>
                  <w:pPr>
                    <w:pStyle w:val="Tt"/>
                    <w:spacing w:before="0" w:after="60"/>
                    <w:ind w:right="57" w:hanging="0"/>
                    <w:jc w:val="both"/>
                    <w:rPr>
                      <w:b w:val="false"/>
                      <w:b w:val="false"/>
                      <w:sz w:val="20"/>
                      <w:szCs w:val="20"/>
                      <w:lang w:val="pt-PT"/>
                    </w:rPr>
                  </w:pPr>
                  <w:r>
                    <w:rPr>
                      <w:b w:val="false"/>
                      <w:sz w:val="20"/>
                      <w:szCs w:val="20"/>
                      <w:lang w:val="pt-PT"/>
                    </w:rPr>
                    <w:t>- Ordin nr. 74-O din 24.02.2014 cu privire la modificarea Regulamentului privind destinatia vamală “distrugere” aprobat prin Ordinul Serviciului Vamal nr. 230-O din 28.06.2007 cu privire la aprobarea unor acte normative de executare a Codului Vamal;</w:t>
                  </w:r>
                </w:p>
                <w:p>
                  <w:pPr>
                    <w:pStyle w:val="Tt"/>
                    <w:spacing w:before="0" w:after="60"/>
                    <w:ind w:right="57" w:hanging="0"/>
                    <w:jc w:val="both"/>
                    <w:rPr>
                      <w:b w:val="false"/>
                      <w:b w:val="false"/>
                      <w:sz w:val="20"/>
                      <w:szCs w:val="20"/>
                      <w:lang w:val="pt-PT"/>
                    </w:rPr>
                  </w:pPr>
                  <w:r>
                    <w:rPr>
                      <w:b w:val="false"/>
                      <w:sz w:val="20"/>
                      <w:szCs w:val="20"/>
                      <w:lang w:val="pt-PT"/>
                    </w:rPr>
                    <w:t>- Ordin nr. 30-O din 28.01.2014 cu privire la aprobarea formularelor de executare silită a obligaţiei vamale şi a contractului-tip privind modificarea termenului de stingere a obligaţiei vamale prin amînarea sau eşalonarea plăţilor;</w:t>
                  </w:r>
                </w:p>
                <w:p>
                  <w:pPr>
                    <w:pStyle w:val="Tt"/>
                    <w:spacing w:before="0" w:after="60"/>
                    <w:ind w:right="57" w:hanging="0"/>
                    <w:jc w:val="both"/>
                    <w:rPr/>
                  </w:pPr>
                  <w:r>
                    <w:rPr>
                      <w:b w:val="false"/>
                      <w:sz w:val="20"/>
                      <w:szCs w:val="20"/>
                      <w:lang w:val="pt-PT"/>
                    </w:rPr>
                    <w:t xml:space="preserve">- Ordin nr. 04-O din 02.01.2014 cu privire la modificarea şi completarea anexelor nr.11 şi nr.12 la Ordinul Serviciului Vamal nr.346-O din 24-12-2009 </w:t>
                  </w:r>
                  <w:r>
                    <w:rPr>
                      <w:b w:val="false"/>
                      <w:sz w:val="20"/>
                      <w:szCs w:val="20"/>
                      <w:lang w:val="ro-RO"/>
                    </w:rPr>
                    <w:t>„</w:t>
                  </w:r>
                  <w:r>
                    <w:rPr>
                      <w:b w:val="false"/>
                      <w:sz w:val="20"/>
                      <w:szCs w:val="20"/>
                      <w:lang w:val="pt-PT"/>
                    </w:rPr>
                    <w:t>Referitor la aprobarea Normelor tehnice privind imprimarea, utilizarea şi completarea declaraţiei vamale în detaliu”;</w:t>
                  </w:r>
                </w:p>
                <w:p>
                  <w:pPr>
                    <w:pStyle w:val="Tt"/>
                    <w:spacing w:before="0" w:after="60"/>
                    <w:ind w:right="57" w:hanging="0"/>
                    <w:jc w:val="both"/>
                    <w:rPr/>
                  </w:pPr>
                  <w:r>
                    <w:rPr>
                      <w:b w:val="false"/>
                      <w:sz w:val="20"/>
                      <w:szCs w:val="20"/>
                      <w:lang w:val="pt-PT"/>
                    </w:rPr>
                    <w:t xml:space="preserve">- Ordin nr. 03-O din 02.01.2014 cu privire la completarea anexei nr.11 la Ordinul nr.346-O din 24.12.2009 </w:t>
                  </w:r>
                  <w:r>
                    <w:rPr>
                      <w:b w:val="false"/>
                      <w:sz w:val="20"/>
                      <w:szCs w:val="20"/>
                      <w:lang w:val="ro-RO"/>
                    </w:rPr>
                    <w:t>„</w:t>
                  </w:r>
                  <w:r>
                    <w:rPr>
                      <w:b w:val="false"/>
                      <w:sz w:val="20"/>
                      <w:szCs w:val="20"/>
                      <w:lang w:val="pt-PT"/>
                    </w:rPr>
                    <w:t xml:space="preserve">Referitor la aprobarea Normelor tehnice privind imprimarea, utilizarea şi completarea declaraţiei vamale în detaliu”, etc.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3.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acte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3.1. Dezvoltarea abordării bazate pe analiza riscurilor pentru efectuarea controlului vamal </w:t>
                  </w:r>
                </w:p>
                <w:p>
                  <w:pPr>
                    <w:pStyle w:val="Normal"/>
                    <w:spacing w:lineRule="auto" w:line="240" w:before="6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Realizat.</w:t>
                  </w:r>
                </w:p>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e parcursul anului 2014 au fost întreprinse următoarele activităţi:</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a fost elaborat proiectul hotărîrii Guvernului pentru modificarea şi completarea HG nr. 1144 din 03.11.2005 „Cu privire la aprobarea Concepţiei sistemului de administrare a riscurilor în Serviciul Vamal”, care a fost transmis Guvernului pentru aprobare. Proiectul a fost elaborat în vederea includerii unor instituţii publice noi, care ar putea prezenta informaţie utilă procesului de analiză de risc, proiectele de acorduri cu aceste instituţii urmează a fi semnate după aprobarea modificărilor în HG sus-menţionată;</w:t>
                  </w:r>
                </w:p>
                <w:p>
                  <w:pPr>
                    <w:pStyle w:val="Normal"/>
                    <w:spacing w:lineRule="auto" w:line="240" w:before="0" w:after="60"/>
                    <w:jc w:val="both"/>
                    <w:rPr>
                      <w:rFonts w:ascii="Times New Roman" w:hAnsi="Times New Roman" w:cs="Times New Roman"/>
                      <w:sz w:val="20"/>
                      <w:szCs w:val="20"/>
                      <w:lang w:val="ro-RO"/>
                    </w:rPr>
                  </w:pPr>
                  <w:r>
                    <w:rPr>
                      <w:rFonts w:cs="Times New Roman" w:ascii="Times New Roman" w:hAnsi="Times New Roman"/>
                      <w:sz w:val="20"/>
                      <w:szCs w:val="20"/>
                      <w:lang w:val="ro-MD"/>
                    </w:rPr>
                    <w:t>-</w:t>
                  </w:r>
                  <w:r>
                    <w:rPr>
                      <w:rFonts w:cs="Times New Roman" w:ascii="Times New Roman" w:hAnsi="Times New Roman"/>
                      <w:sz w:val="28"/>
                      <w:szCs w:val="28"/>
                      <w:lang w:val="ro-MD"/>
                    </w:rPr>
                    <w:t xml:space="preserve"> </w:t>
                  </w:r>
                  <w:r>
                    <w:rPr>
                      <w:rFonts w:cs="Times New Roman" w:ascii="Times New Roman" w:hAnsi="Times New Roman"/>
                      <w:sz w:val="20"/>
                      <w:szCs w:val="20"/>
                      <w:lang w:val="ro-MD"/>
                    </w:rPr>
                    <w:t xml:space="preserve">au fost efectuate lucrări de optimizare a SI „Antifrauda” în special a modulelor I „Cauze penale” şi II „Cauze contravenţionale”; </w:t>
                  </w:r>
                </w:p>
                <w:p>
                  <w:pPr>
                    <w:pStyle w:val="Normal"/>
                    <w:spacing w:lineRule="auto" w:line="240" w:before="0" w:after="60"/>
                    <w:jc w:val="both"/>
                    <w:rPr/>
                  </w:pPr>
                  <w:r>
                    <w:rPr>
                      <w:rFonts w:cs="Times New Roman" w:ascii="Times New Roman" w:hAnsi="Times New Roman"/>
                      <w:sz w:val="20"/>
                      <w:szCs w:val="20"/>
                      <w:lang w:val="ro-MD"/>
                    </w:rPr>
                    <w:t>-</w:t>
                  </w:r>
                  <w:r>
                    <w:rPr>
                      <w:rFonts w:eastAsia="Times New Roman" w:cs="Times New Roman" w:ascii="Times New Roman" w:hAnsi="Times New Roman"/>
                      <w:sz w:val="20"/>
                      <w:szCs w:val="20"/>
                      <w:lang w:val="ro-MD" w:eastAsia="ru-RU"/>
                    </w:rPr>
                    <w:t xml:space="preserve"> a fost elaborată şi aprobată Instrucţiunea de completare a Modulului II „Cauze contravenţionale” al SI „Antifrauda” (Ordinul nr.319-O din 23.07.2014);</w:t>
                  </w:r>
                </w:p>
                <w:p>
                  <w:pPr>
                    <w:pStyle w:val="Normal"/>
                    <w:spacing w:lineRule="auto" w:line="240" w:before="0" w:after="60"/>
                    <w:ind w:right="57" w:hanging="0"/>
                    <w:jc w:val="both"/>
                    <w:rPr>
                      <w:rFonts w:ascii="Times New Roman" w:hAnsi="Times New Roman" w:cs="Times New Roman"/>
                      <w:sz w:val="20"/>
                      <w:szCs w:val="20"/>
                      <w:lang w:val="ro-MD"/>
                    </w:rPr>
                  </w:pPr>
                  <w:r>
                    <w:rPr>
                      <w:rFonts w:cs="Times New Roman" w:ascii="Times New Roman" w:hAnsi="Times New Roman"/>
                      <w:sz w:val="20"/>
                      <w:szCs w:val="20"/>
                      <w:lang w:val="ro-MD"/>
                    </w:rPr>
                    <w:t>- au fost fortificare capacităţile în domeniul analizei de risc funcţionarilor din cadrul birourilor vamale şi echipelor mobile prin desfăşurarea sesiunilor de instruire „Analiza riscurilor în activitatea posturilor vamale”; „Utilizarea în activitatea desfăşurată a informaţiei din SI „Antifrauda”; „Acordarea statutului de agent constatator, inclusiv modalitatea de includere a informaţiei de către aceştia în Modulul II „Cauza contravenţională” din SI ”Antifrauda”;</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cs="Times New Roman" w:ascii="Times New Roman" w:hAnsi="Times New Roman"/>
                      <w:sz w:val="20"/>
                      <w:szCs w:val="20"/>
                      <w:lang w:val="ro-MD"/>
                    </w:rPr>
                    <w:t>- a fost finalizată procedura de optimizare a schimbului de informaţii între Centrul Analitico-Informaţional al Direcţiei Analiza Riscurilor şi subdiviziunile Aparatului Central al Serviciului Vamal, fiind aprobat prin Ordinul nr. 36-O din 30.01.2014;</w:t>
                  </w:r>
                </w:p>
                <w:p>
                  <w:pPr>
                    <w:pStyle w:val="Normal"/>
                    <w:spacing w:lineRule="auto" w:line="240" w:before="0" w:after="60"/>
                    <w:jc w:val="both"/>
                    <w:rPr/>
                  </w:pPr>
                  <w:r>
                    <w:rPr>
                      <w:rFonts w:eastAsia="Times New Roman" w:cs="Times New Roman" w:ascii="Times New Roman" w:hAnsi="Times New Roman"/>
                      <w:sz w:val="20"/>
                      <w:szCs w:val="20"/>
                      <w:lang w:val="ro-MD" w:eastAsia="ru-RU"/>
                    </w:rPr>
                    <w:t xml:space="preserve">- </w:t>
                  </w:r>
                  <w:r>
                    <w:rPr>
                      <w:rFonts w:cs="Times New Roman" w:ascii="Times New Roman" w:hAnsi="Times New Roman"/>
                      <w:sz w:val="20"/>
                      <w:szCs w:val="20"/>
                      <w:lang w:val="ro-MD"/>
                    </w:rPr>
                    <w:t xml:space="preserve">în vederea consolidării mecanismului de interacţiune cu autorităţile publice naţionale în conformitate cu Concepţia sistemului de administrare a riscurilor </w:t>
                  </w:r>
                  <w:r>
                    <w:rPr>
                      <w:rFonts w:eastAsia="Times New Roman" w:cs="Times New Roman" w:ascii="Times New Roman" w:hAnsi="Times New Roman"/>
                      <w:sz w:val="20"/>
                      <w:szCs w:val="20"/>
                      <w:lang w:val="ro-MD" w:eastAsia="ru-RU"/>
                    </w:rPr>
                    <w:t>Serviciul Vamal a obţinut accesul la Sistemul Informaţional Automatizat „Registrul Unic de Licenţiere”, ce conţine date privind titularii licenţelor eliberate/prelungite, re-perfectate, suspendate, declarate nevalabile şi retrase, şi la baza de date a Ministerului Afacerilor Interne.</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3.2. Reducerea ponderii controalelor fizice ale mărfurilor la import/expor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perioada ianuarie – decembrie 2014, cota declaraţiilor vamale pentru controlul fizic a atins următorii indici: Import – 20,9%, Export – 8,2%, ceea ce constituie o reducere cu 3,7% la import şi 5% la export, comparativ cu anul 2013.</w:t>
                  </w:r>
                </w:p>
                <w:p>
                  <w:pPr>
                    <w:pStyle w:val="Normal"/>
                    <w:spacing w:lineRule="auto" w:line="240" w:before="6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Prin Ordinul Serviciului Vamal nr. 303-O din 27.06.2013 a fost delimitat timpul maxim pentru vămuirea declaraţiilor vamale pe culoar verde de vămuire – pînă la 20 minute.</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3.3. Perfecţionarea mecanismelor de evaluare în vamă a mărfurilor, precum şi a procedurilor vamale aplicate în cadrul procesului de vămuire a mărfurilor, în vederea racordării acestora la normele internaţionale aplicabi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I,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Realizat.</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A fost aprobată Hotărîrea Guvernului nr. 1043 din 23.12.2013 cu privire la modificarea şi completarea Regulamentului cu privire la modul de declarare a valorii în vamă a mărfurilor introduse pe teritoriul Republicii Moldova, aprobat prin Hotărîrea Guvernului nr. 600 din 14.05.2002. Aceste modificări au scopul transpunerii normelor şi procedurilor UE în cadrul regulator naţional, obiectivul de bază fiind asigurarea transparenţei procedeelor aplicate de către organul vamal în procesul evaluării vamale a mărfurilor.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Au fost elaborate şi aprobate modificări şi completări la Legea nr. 1380–XIII din 20.11.1997 privitor la amînarea determinării definitive a valorii la vamă şi incidenţa redevenţelor şi taxei de licenţă asupra valorii în vamă a mărfurilor importate (Legea nr. 275 din 15.11.2013 pentru modificarea şi completarea unor acte legislative; Legea nr. 324 din 23.12.2013 pentru modificarea şi completarea unor acte legislative). </w:t>
                  </w:r>
                </w:p>
                <w:p>
                  <w:pPr>
                    <w:pStyle w:val="Normal"/>
                    <w:spacing w:lineRule="auto" w:line="240" w:before="0" w:after="60"/>
                    <w:ind w:left="11" w:right="57" w:hanging="0"/>
                    <w:jc w:val="both"/>
                    <w:rPr/>
                  </w:pPr>
                  <w:r>
                    <w:rPr>
                      <w:rFonts w:eastAsia="Times New Roman" w:cs="Times New Roman" w:ascii="Times New Roman" w:hAnsi="Times New Roman"/>
                      <w:sz w:val="20"/>
                      <w:szCs w:val="20"/>
                      <w:lang w:val="ro-MD" w:eastAsia="ru-RU"/>
                    </w:rPr>
                    <w:t xml:space="preserve">Întru determinarea regulilor de efectuare a controlului vamal şi de aplicare a mijloacelor tehnice de control vamal la introducerea, scoaterea sau tranzitarea mărfurilor şi mijloacelor de transport în cadrul posturilor vamale de frontieră a fost elaborată şi aprobată prin Ordinul Serviciului Vamal nr. 127-O din 17.03.2014 </w:t>
                  </w:r>
                  <w:r>
                    <w:rPr>
                      <w:rFonts w:eastAsia="Times New Roman" w:cs="Times New Roman" w:ascii="Times New Roman" w:hAnsi="Times New Roman"/>
                      <w:i/>
                      <w:sz w:val="20"/>
                      <w:szCs w:val="20"/>
                      <w:lang w:val="ro-MD" w:eastAsia="ru-RU"/>
                    </w:rPr>
                    <w:t>Instrucţiunea cu privire la aplicarea unor forme de control vamal la posturile vamale de frontieră</w:t>
                  </w:r>
                  <w:r>
                    <w:rPr>
                      <w:rFonts w:eastAsia="Times New Roman" w:cs="Times New Roman" w:ascii="Times New Roman" w:hAnsi="Times New Roman"/>
                      <w:sz w:val="20"/>
                      <w:szCs w:val="20"/>
                      <w:lang w:val="ro-MD" w:eastAsia="ru-RU"/>
                    </w:rPr>
                    <w:t>.</w:t>
                  </w:r>
                </w:p>
                <w:p>
                  <w:pPr>
                    <w:pStyle w:val="Normal"/>
                    <w:spacing w:lineRule="auto" w:line="240" w:before="0" w:after="60"/>
                    <w:ind w:left="11" w:right="57" w:hanging="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Totodată, în conformitate cu Ordinul Serviciului Vamal nr. 94-O din 28.02.2014 „Cu privire la testarea Normelor tehnice privind procedura de vămuire a mărfurilor în cadrul postului vamal”, s-a efectuat în perioada 1-14 martie 2014 monitorizarea implementării Normelor tehnice-test în cadrul postului vamal Cricovo (cod 3019) al Biroului Vamal Chişinău, cu statut de post vamal – pilot pentru testarea normelor tehnice.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4.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acte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4.1. Extinderea programului de activitate a organelor vamale pentru efectuarea procedurilor de vămuire a mărfurilor în regim extins (program extins în zilele lucrătoare, precum şi ore de activitate în zilele de odihnă şi de sărbătoare nelucrătoar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 parţial.</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scopul eficientizării activităţii şi îmbunătăţirii cadrului normativ cu privire la activitatea vamală a fost modificat Ordinul nr. 301-O din 27.06.2013 ,,Cu privire la optimizarea procedurilor de import/export”, prin care au fost introduse măsuri de optimizare a procedurilor de import/export la postul vamal 3028 Aeroport, inclusiv privitor la extinderea programului de lucru. Totodată, pentru regularizarea cazurilor de nefuncţionare a SIIV „Asycuda World", "Frontiera" în perioada de lucrări tehnice, planificate conform Dispoziţiei Serviciului Vamal nr. 96-D din 14.02.2014 şi întru evitarea stocării la frontieră a traficului de mărfuri şi mijloacelor de transport a fost elaborat şi aprobat Ordinul Serviciului Vamal nr. 63-c din 14.02.2014,, Cu privire la procedura manuală de completare a documentelor vamal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in Ordinul Serviciului Vamal nr. 302-O din 27.06.2013 au fost extinse zilele şi orele de lucru a unor posturi vamale. Astfel, agenţii economici perfectează operaţiunile vamale de import şi export la 11 posturi vamale de luni pînă duminică de la orele 8:00 pînă la orele 20:00. Însă datele statistice denotă un număr mic de solicitări în zilele de odihnă şi în orele extra-program.</w:t>
                  </w:r>
                </w:p>
                <w:p>
                  <w:pPr>
                    <w:pStyle w:val="Normal"/>
                    <w:spacing w:lineRule="auto" w:line="240" w:before="0" w:after="60"/>
                    <w:jc w:val="both"/>
                    <w:rPr/>
                  </w:pPr>
                  <w:r>
                    <w:rPr>
                      <w:rFonts w:eastAsia="Times New Roman" w:cs="Times New Roman" w:ascii="Times New Roman" w:hAnsi="Times New Roman"/>
                      <w:sz w:val="20"/>
                      <w:szCs w:val="20"/>
                      <w:lang w:val="ro-MD" w:eastAsia="ru-RU"/>
                    </w:rPr>
                    <w:t>Începînd cu 18.11.2013, posturile vamale interne din cadrul Biroului Vamal Chişinău (Stăuceni, Cricova şi Industrială) lucrează după un program extins de activitate şi anume începînd cu orele 8:00 pînă la 20:00. Aceste posturi vamale activează în regim sporit, inclusiv şi în zilele de sîmbătă şi duminică, iar agenţii economici au posibilitatea să perfecteze tranzacţiile economice atît la aceste trei posturi vamale interne, cît şi la posturile vamale amplasate la frontieră, fără a le fi impuse anumite restricţii/cerinţe suplimentare. Facilitările sunt întreprinse în scopul de a asigura un randament pozitiv de activitate vamală şi simultan de a le uşura activitatea agenţilor economici şi transportatorilor care interacţionează cu organul vamal.</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4.2. Oferirea posibilităţii agenţilor economici de aplicare on-line pentru a fi incluşi în lista celor eligibili pentru tranzacţiile economic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
                      <w:sz w:val="20"/>
                      <w:szCs w:val="20"/>
                      <w:lang w:val="ro-MD" w:eastAsia="ru-RU"/>
                    </w:rPr>
                    <w:t>Realizat parţial.</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elaborat şi aprobat conceptul şi caietul de sarcini în vederea demarării executării lucrărilor.</w:t>
                  </w:r>
                </w:p>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otodată, a avut loc o şedinţă cu reprezentanţii Inspectoratului Fiscal Principal de Stat şi Fiscservinfo pentru iniţierea schimbului automatizat de date între instituţii, precum şi mai multe şedinţe de lucru cu Ministerul Tehnologiei Informaţiei şi Comunicaţiilor în vederea obţinerii datelor agenţilor economici de la Centrul Resurselor Informaţionale de Stat „REGISTRU” şi Camera Înregistrării de Stat.</w:t>
                  </w:r>
                </w:p>
                <w:p>
                  <w:pPr>
                    <w:pStyle w:val="Normal"/>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La moment, Serviciul Vamal este în proces de discuţii privind finanţarea cu USAID/BRITE şi CGE (E-gov).</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5.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Codului vam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5.1. Asigurarea elaborării analizei impactului de reglementare pentru toate actele normative ce reglementează activitatea de întreprinzător în domeniul vamal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Realizat. </w:t>
                  </w:r>
                </w:p>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sz w:val="20"/>
                      <w:szCs w:val="20"/>
                      <w:lang w:val="ro-MD" w:eastAsia="ru-RU"/>
                    </w:rPr>
                    <w:t>Amendamentul la Codul fiscal, în partea ce ține de asigurarea întocmirii actului de analiză a impactului de reglementare la elaborarea proiectelor de acte legislative și normative din domeniul vamal ce reglementează activitatea de întreprinzător, a fost aprobat prin Legea nr. 324 din 23.12.2013 privind modificarea și completarea unor acte legislative (</w:t>
                  </w:r>
                  <w:r>
                    <w:rPr>
                      <w:rFonts w:eastAsia="Times New Roman" w:cs="Times New Roman" w:ascii="Times New Roman" w:hAnsi="Times New Roman"/>
                      <w:i/>
                      <w:sz w:val="20"/>
                      <w:szCs w:val="20"/>
                      <w:lang w:val="ro-MD" w:eastAsia="ru-RU"/>
                    </w:rPr>
                    <w:t>Monitorul Oficial nr. 320-321/871 din 31.12.2013</w:t>
                  </w:r>
                  <w:r>
                    <w:rPr>
                      <w:rFonts w:eastAsia="Times New Roman" w:cs="Times New Roman" w:ascii="Times New Roman" w:hAnsi="Times New Roman"/>
                      <w:sz w:val="20"/>
                      <w:szCs w:val="20"/>
                      <w:lang w:val="ro-MD" w:eastAsia="ru-RU"/>
                    </w:rPr>
                    <w:t xml:space="preserve">).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5.2. Implementarea şi aplicarea sistemelor de control al exporturilor şi importurilor după modelul european (Import Control System şi Export Control Syst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top w:val="single" w:sz="4" w:space="0" w:color="000000"/>
                    <w:left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 parţial.</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de modificare a Codului Vamal privind implementarea şi aplicarea sistemelor de control al exporturilor şi importurilor după modelul european (Import Control System şi Export Control System) a fost elaborat de către Ministerul Economiei. A fost convocat un grup de lucru în vederea implementării acestor mecanism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La 30.05.2014 a fost convocat Grupul de Lucru pentru definitivarea proiectului de lege și prezentat repetat spre avizare setul de materiale către Ministerul Finanțelor, MAIA, ANSA, Serviciul Vamal și IFPS. </w:t>
                  </w:r>
                </w:p>
                <w:p>
                  <w:pPr>
                    <w:pStyle w:val="Normal"/>
                    <w:spacing w:lineRule="auto" w:line="240" w:before="0" w:after="60"/>
                    <w:jc w:val="both"/>
                    <w:rPr/>
                  </w:pPr>
                  <w:r>
                    <w:rPr>
                      <w:rFonts w:eastAsia="Times New Roman" w:cs="Times New Roman" w:ascii="Times New Roman" w:hAnsi="Times New Roman"/>
                      <w:sz w:val="20"/>
                      <w:szCs w:val="20"/>
                      <w:lang w:val="ro-MD" w:eastAsia="ru-RU"/>
                    </w:rPr>
                    <w:t xml:space="preserve">Proiectul de lege definitivat a fost prezentat Guvernului spre aprobare.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5.3. Revizuirea principiilor şi conceptului aplicării răspunderii pentru comiterea încălcărilor legislaţiei va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12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odificări la Codul vamal în partea ce ţine de revizuirea principiilor şi conceptului aplicării răspunderii pentru comiterea încălcărilor legislaţiei vamale au fost elaborate şi incluse în proiectul de lege privind modificarea şi completarea unor acte legislative (în partea ce ţine de realizarea politicii fiscale şi vamale pe anul 2014 şi perfecţionarea legislaţiei fiscale şi vamale), aprobat prin Hotărîrea Guvernului nr. 959 din 03.12.2013.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să, în procesul examinării proiectului de lege în Parlament, modificările respective au fost excluse şi s-a considerat oportun menţinerea sistemului actual de sancţiuni vamale pentru comiterea contravenţiilor vamale şi efectuarea unei analize amănunţite în colaborare cu reprezentanţii instituţiilor de drept şi corelarea modificărilor cu alte norme juridice contravenţionale. Astfel, decade necesitatea iniţierii altor modificări la Codul vam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 (</w:t>
                  </w:r>
                  <w:r>
                    <w:rPr>
                      <w:rFonts w:eastAsia="Times New Roman" w:cs="Times New Roman" w:ascii="Times New Roman" w:hAnsi="Times New Roman"/>
                      <w:i/>
                      <w:iCs/>
                      <w:sz w:val="20"/>
                      <w:szCs w:val="20"/>
                      <w:lang w:val="ro-MD" w:eastAsia="ru-RU"/>
                    </w:rPr>
                    <w:t>Legea cu privire la tariful vamal, Codul fisc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6.1. Prelungirea termenului de achitare a TVA şi a taxei vamale pentru materiile prime importate pentru producerea mărfurilor destinate exclusiv exportulu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Realizat. </w:t>
                  </w:r>
                </w:p>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sz w:val="20"/>
                      <w:szCs w:val="20"/>
                      <w:lang w:val="ro-MD" w:eastAsia="ru-RU"/>
                    </w:rPr>
                    <w:t>Prevederea privind prelungirea termenului de achitare a TVA şi a taxei vamale în limita de 180 zile de la importul materiei prime, materialelor, accesoriilor, ambalajului primar și articolelor de completare, care se utilizează la fabricarea în exclusivitate a mărfurilor pentru export, a fost aprobată prin Legea nr. 324 din 23.12.2013 privind modificarea și completarea unor acte legislative (</w:t>
                  </w:r>
                  <w:r>
                    <w:rPr>
                      <w:rFonts w:eastAsia="Times New Roman" w:cs="Times New Roman" w:ascii="Times New Roman" w:hAnsi="Times New Roman"/>
                      <w:i/>
                      <w:sz w:val="20"/>
                      <w:szCs w:val="20"/>
                      <w:lang w:val="ro-MD" w:eastAsia="ru-RU"/>
                    </w:rPr>
                    <w:t xml:space="preserve">Monitorul Oficial nr. 320-321/871 din 31.12.2013), art. XIII şi XIV. </w:t>
                  </w:r>
                  <w:r>
                    <w:rPr>
                      <w:rFonts w:eastAsia="Times New Roman" w:cs="Times New Roman" w:ascii="Times New Roman" w:hAnsi="Times New Roman"/>
                      <w:sz w:val="20"/>
                      <w:szCs w:val="20"/>
                      <w:lang w:val="ro-MD" w:eastAsia="ru-RU"/>
                    </w:rPr>
                    <w:t>Astfel,</w:t>
                  </w:r>
                  <w:r>
                    <w:rPr>
                      <w:rFonts w:eastAsia="Times New Roman" w:cs="Times New Roman" w:ascii="Times New Roman" w:hAnsi="Times New Roman"/>
                      <w:i/>
                      <w:sz w:val="20"/>
                      <w:szCs w:val="20"/>
                      <w:lang w:val="ro-MD" w:eastAsia="ru-RU"/>
                    </w:rPr>
                    <w:t xml:space="preserve"> </w:t>
                  </w:r>
                  <w:r>
                    <w:rPr>
                      <w:rFonts w:eastAsia="Times New Roman" w:cs="Times New Roman" w:ascii="Times New Roman" w:hAnsi="Times New Roman"/>
                      <w:sz w:val="20"/>
                      <w:szCs w:val="20"/>
                      <w:lang w:val="ro-MD" w:eastAsia="ru-RU"/>
                    </w:rPr>
                    <w:t>Legea cu privire la tariful vamal a fost completată cu art. 28</w:t>
                  </w:r>
                  <w:r>
                    <w:rPr>
                      <w:rFonts w:eastAsia="Times New Roman" w:cs="Times New Roman" w:ascii="Times New Roman" w:hAnsi="Times New Roman"/>
                      <w:sz w:val="20"/>
                      <w:szCs w:val="20"/>
                      <w:vertAlign w:val="superscript"/>
                      <w:lang w:val="ro-MD" w:eastAsia="ru-RU"/>
                    </w:rPr>
                    <w:t>1</w:t>
                  </w:r>
                  <w:r>
                    <w:rPr>
                      <w:rFonts w:eastAsia="Times New Roman" w:cs="Times New Roman" w:ascii="Times New Roman" w:hAnsi="Times New Roman"/>
                      <w:sz w:val="20"/>
                      <w:szCs w:val="20"/>
                      <w:lang w:val="ro-MD" w:eastAsia="ru-RU"/>
                    </w:rPr>
                    <w:t>, iar art. 20 al Legii pentru punerea în aplicare a titlului III al Codului fiscal a fost completat cu alin. (20</w:t>
                  </w:r>
                  <w:r>
                    <w:rPr>
                      <w:rFonts w:eastAsia="Times New Roman" w:cs="Times New Roman" w:ascii="Times New Roman" w:hAnsi="Times New Roman"/>
                      <w:sz w:val="20"/>
                      <w:szCs w:val="20"/>
                      <w:vertAlign w:val="superscript"/>
                      <w:lang w:val="ro-MD" w:eastAsia="ru-RU"/>
                    </w:rPr>
                    <w:t>3</w:t>
                  </w:r>
                  <w:r>
                    <w:rPr>
                      <w:rFonts w:eastAsia="Times New Roman" w:cs="Times New Roman" w:ascii="Times New Roman" w:hAnsi="Times New Roman"/>
                      <w:sz w:val="20"/>
                      <w:szCs w:val="20"/>
                      <w:lang w:val="ro-MD" w:eastAsia="ru-RU"/>
                    </w:rPr>
                    <w:t>), fiind incluse integral prevederile acţiunii în cauză.</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Drept urmare, au fost elaborate şi aprobate:</w:t>
                  </w:r>
                </w:p>
                <w:p>
                  <w:pPr>
                    <w:pStyle w:val="Normal"/>
                    <w:spacing w:lineRule="auto" w:line="240" w:before="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t>1. Hotărîrea Guvernului nr. 146 din 26.02.2014 pentru aprobarea Regulamentului cu privire la modul de prelungire a termenului de plată a taxei pe valoarea adăugată şi a taxei vamale, pentru perioada ciclului de producere, dar nu mai mult de 180 de zile, la materia primă, materialele, accesoriile, ambalajul primar şi articolele de completare importate;</w:t>
                  </w:r>
                </w:p>
                <w:p>
                  <w:pPr>
                    <w:pStyle w:val="Normal"/>
                    <w:spacing w:lineRule="auto" w:line="240" w:before="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t>2. Hotărîrea Guvernului nr. 359 din 26.05.2014 cu privire la aprobarea Listei agenţilor economici cu drept de prelungire a termenului de plată a TVA şi a taxei vamale, pentru perioada ciclului de producere, dar nu mai mult de 180 de zile, la materia primă, materialele, accesoriile, ambalajul primar şi articolele de completare importate pentru fabricarea în exclusivitate a mărfurilor destinate exportului;</w:t>
                  </w:r>
                </w:p>
                <w:p>
                  <w:pPr>
                    <w:pStyle w:val="Normal"/>
                    <w:spacing w:lineRule="auto" w:line="240" w:before="0" w:after="60"/>
                    <w:jc w:val="both"/>
                    <w:rPr>
                      <w:rFonts w:ascii="Times New Roman" w:hAnsi="Times New Roman" w:eastAsia="Times New Roman" w:cs="Times New Roman"/>
                      <w:i/>
                      <w:i/>
                      <w:sz w:val="20"/>
                      <w:szCs w:val="20"/>
                      <w:lang w:val="ro-RO" w:eastAsia="ru-RU"/>
                    </w:rPr>
                  </w:pPr>
                  <w:r>
                    <w:rPr>
                      <w:rFonts w:eastAsia="Times New Roman" w:cs="Times New Roman" w:ascii="Times New Roman" w:hAnsi="Times New Roman"/>
                      <w:sz w:val="20"/>
                      <w:szCs w:val="20"/>
                      <w:lang w:val="ro-RO" w:eastAsia="ru-RU"/>
                    </w:rPr>
                    <w:t>3.</w:t>
                  </w:r>
                  <w:r>
                    <w:rPr>
                      <w:lang w:val="fr-FR"/>
                    </w:rPr>
                    <w:t xml:space="preserve"> </w:t>
                  </w:r>
                  <w:r>
                    <w:rPr>
                      <w:rFonts w:eastAsia="Times New Roman" w:cs="Times New Roman" w:ascii="Times New Roman" w:hAnsi="Times New Roman"/>
                      <w:sz w:val="20"/>
                      <w:szCs w:val="20"/>
                      <w:lang w:val="ro-RO" w:eastAsia="ru-RU"/>
                    </w:rPr>
                    <w:t>Hotărîrea Guvernului nr. 746 din 10.09.2014 cu privire la completarea Listei agenţilor economici cu drept de prelungire a termenului de plată a TVA şi a taxei vamale, pentru perioada ciclului de producere, dar nu mai mult de 180 de zile, la materia primă, materialele, accesoriile, ambalajul primar şi articolele de completare importate pentru fabricarea în exclusivitate a mărfurilor destinate exportului, aprobată prin Hotărîrea Guvernului nr.359 din 26 mai 2014.</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7.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oiect de lege cu privire la modificarea şi completarea unor acte legislative </w:t>
                  </w:r>
                  <w:r>
                    <w:rPr>
                      <w:rFonts w:eastAsia="Times New Roman" w:cs="Times New Roman" w:ascii="Times New Roman" w:hAnsi="Times New Roman"/>
                      <w:i/>
                      <w:iCs/>
                      <w:sz w:val="20"/>
                      <w:szCs w:val="20"/>
                      <w:lang w:val="ro-MD" w:eastAsia="ru-RU"/>
                    </w:rPr>
                    <w:t>(Codul vamal, Legea cu privire la protecţia plantelor şi la carantina fitosanitară, Legea cu privire la produsele de uz fitosanitar şi la fertilizanţ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7.1. Introducerea mecanismului de recunoaştere unilaterală a certificatelor fitosanitare şi sanitar-veterinare emise în alte state (cel puţin în Uniunea Europeană, SUA şi Canada)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Ministerul Agriculturii şi Industriei Alimentare, Ministerul Finanţelor, Serviciul Vamal</w:t>
                  </w:r>
                </w:p>
              </w:tc>
              <w:tc>
                <w:tcPr>
                  <w:tcW w:w="1418" w:type="dxa"/>
                  <w:tcBorders>
                    <w:top w:val="single" w:sz="4" w:space="0" w:color="000000"/>
                    <w:left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Realizat parţial. </w:t>
                  </w:r>
                </w:p>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 fost elaborat proiectul de lege cu privire la modificarea şi completarea unor acte legislative, care prevede îmbunătățirea relațiilor de colaborare și schimb de date cu privire la operațiunile de export între Serviciul Vamal și Inspectoratul Fiscal Principal de Stat ce va permite să excludă confirmarea din partea Serviciului Vamal (document suplimentar la declarația vamală, care implică și costuri suplimentare de 5 Euro per document), precum și costurile suplimentare aferente. De asemenea, se va exclude declarația de tranzit pentru efectuarea operațiunilor de import/export; certificatele sanitar-veterinare, fitosanitare sau de conformitate eliberate de către autoritățile competente din alte state vor fi recunoscute în mod unilateral, ceea ce va asigura excluderea cheltuielilor nejustificate și a procedurilor birocratice legate de obținerea certificatelor respectiv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a fost remis Guvernului spre examinare şi aprobare, însă urmare avizului Ministerului Finanţelor prin care se expune inoportunitatea promovării acestuia, Guvernul a restituit proiectul în cauză.</w:t>
                  </w:r>
                </w:p>
                <w:p>
                  <w:pPr>
                    <w:pStyle w:val="Normal"/>
                    <w:spacing w:lineRule="auto" w:line="240" w:before="0" w:after="60"/>
                    <w:jc w:val="both"/>
                    <w:rPr/>
                  </w:pPr>
                  <w:r>
                    <w:rPr>
                      <w:rFonts w:eastAsia="Times New Roman" w:cs="Times New Roman" w:ascii="Times New Roman" w:hAnsi="Times New Roman"/>
                      <w:i/>
                      <w:sz w:val="20"/>
                      <w:szCs w:val="20"/>
                      <w:lang w:val="ro-MD" w:eastAsia="ru-RU"/>
                    </w:rPr>
                    <w:t>Ministerul Agriculturii şi Industriei Alimentare</w:t>
                  </w:r>
                  <w:r>
                    <w:rPr>
                      <w:rFonts w:eastAsia="Times New Roman" w:cs="Times New Roman" w:ascii="Times New Roman" w:hAnsi="Times New Roman"/>
                      <w:sz w:val="20"/>
                      <w:szCs w:val="20"/>
                      <w:lang w:val="ro-MD" w:eastAsia="ru-RU"/>
                    </w:rPr>
                    <w:t xml:space="preserve"> consideră că nu este necesar de elaborat mecanismul de recunoaştere unilaterală, dat fiind faptul că Standardele internaţionale pentru măsurile fitosanitare elaborate de FAO, precum şi Convenţia Internaţională pentru Protecţia Plantelor la care Republica Moldova este parte în conformitate cu Legea nr. 926 din 13.04.2000 despre aderarea Republicii Moldova la Convenţia Internaţională pentru Protecţia Plantelor, nu prevăd acest mecanism; respectiv nici un act legislativ al Uniunii Europene, nu prevede noţiunea „recunoaşterea unilaterală”. Autorităţile centrale din domeniul protecţiei şi carantinei plantelor ale ţărilor implicate în comerţul internaţional cu plante şi produse din plante recunosc certificatele fitosanitare elaborate în conformitate cu Convenţia sus-menţionată.</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7.2. Introducerea procedurilor simplificate pentru vămuirea mărfurilor, conform modelului aplicat în Uniunea Europeană (procedura de declarare incompletă, periodică şi simplificat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left w:val="single" w:sz="4" w:space="0" w:color="000000"/>
                    <w:right w:val="single" w:sz="4" w:space="0" w:color="000000"/>
                  </w:tcBorders>
                </w:tcPr>
                <w:p>
                  <w:pPr>
                    <w:pStyle w:val="Normal"/>
                    <w:snapToGrid w:val="false"/>
                    <w:spacing w:lineRule="auto" w:line="240" w:before="12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rFonts w:eastAsia="Times New Roman" w:cs="Times New Roman" w:ascii="Times New Roman" w:hAnsi="Times New Roman"/>
                      <w:sz w:val="20"/>
                      <w:szCs w:val="20"/>
                      <w:lang w:val="ro-MD" w:eastAsia="ru-RU"/>
                    </w:rPr>
                    <w:t>Amendamentul la Codul vamal a fost aprobat prin Legea nr. 324 din 23.12.2013 privind modificarea și completarea unor acte legislative (</w:t>
                  </w:r>
                  <w:r>
                    <w:rPr>
                      <w:rFonts w:eastAsia="Times New Roman" w:cs="Times New Roman" w:ascii="Times New Roman" w:hAnsi="Times New Roman"/>
                      <w:i/>
                      <w:sz w:val="20"/>
                      <w:szCs w:val="20"/>
                      <w:lang w:val="ro-MD" w:eastAsia="ru-RU"/>
                    </w:rPr>
                    <w:t>Monitorul Oficial nr. 320-321/871 din 31.12.2013</w:t>
                  </w:r>
                  <w:r>
                    <w:rPr>
                      <w:rFonts w:eastAsia="Times New Roman" w:cs="Times New Roman" w:ascii="Times New Roman" w:hAnsi="Times New Roman"/>
                      <w:sz w:val="20"/>
                      <w:szCs w:val="20"/>
                      <w:lang w:val="ro-MD" w:eastAsia="ru-RU"/>
                    </w:rPr>
                    <w:t xml:space="preserve">). Astfel, au fost operate modificări la art. 20 al Codului Vamal. </w:t>
                  </w:r>
                </w:p>
                <w:p>
                  <w:pPr>
                    <w:pStyle w:val="Normal"/>
                    <w:spacing w:lineRule="auto" w:line="240" w:before="0" w:after="60"/>
                    <w:jc w:val="both"/>
                    <w:rPr/>
                  </w:pPr>
                  <w:r>
                    <w:rPr>
                      <w:rFonts w:eastAsia="Times New Roman" w:cs="Times New Roman" w:ascii="Times New Roman" w:hAnsi="Times New Roman"/>
                      <w:sz w:val="20"/>
                      <w:szCs w:val="20"/>
                      <w:lang w:val="ro-MD" w:eastAsia="ru-RU"/>
                    </w:rPr>
                    <w:t>Totodată, în vederea implementării prevederilor Legii sus-menţionate, a fost elaborată şi aprobată Hotărîrea Guvernului nr.647 din 07.08.2014 privind punerea în aplicare a prevederilor Secţiunii a 27</w:t>
                  </w:r>
                  <w:r>
                    <w:rPr>
                      <w:rFonts w:eastAsia="Times New Roman" w:cs="Times New Roman" w:ascii="Times New Roman" w:hAnsi="Times New Roman"/>
                      <w:sz w:val="20"/>
                      <w:szCs w:val="20"/>
                      <w:vertAlign w:val="superscript"/>
                      <w:lang w:val="ro-MD" w:eastAsia="ru-RU"/>
                    </w:rPr>
                    <w:t>1</w:t>
                  </w:r>
                  <w:r>
                    <w:rPr>
                      <w:rFonts w:eastAsia="Times New Roman" w:cs="Times New Roman" w:ascii="Times New Roman" w:hAnsi="Times New Roman"/>
                      <w:sz w:val="20"/>
                      <w:szCs w:val="20"/>
                      <w:lang w:val="ro-MD" w:eastAsia="ru-RU"/>
                    </w:rPr>
                    <w:t xml:space="preserve"> „Proceduri simplificate de vămuire” şi Secţiunii a 28</w:t>
                  </w:r>
                  <w:r>
                    <w:rPr>
                      <w:rFonts w:eastAsia="Times New Roman" w:cs="Times New Roman" w:ascii="Times New Roman" w:hAnsi="Times New Roman"/>
                      <w:sz w:val="20"/>
                      <w:szCs w:val="20"/>
                      <w:vertAlign w:val="superscript"/>
                      <w:lang w:val="ro-MD" w:eastAsia="ru-RU"/>
                    </w:rPr>
                    <w:t>1</w:t>
                  </w:r>
                  <w:r>
                    <w:rPr>
                      <w:rFonts w:eastAsia="Times New Roman" w:cs="Times New Roman" w:ascii="Times New Roman" w:hAnsi="Times New Roman"/>
                      <w:sz w:val="20"/>
                      <w:szCs w:val="20"/>
                      <w:lang w:val="ro-MD" w:eastAsia="ru-RU"/>
                    </w:rPr>
                    <w:t xml:space="preserve"> „Agentul economic autorizat” din Codul vamal al Republicii Moldova.</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7.3. Modificarea conceptului de “depozit provizoriu” în sensul atribuirii acestuia statutului de “loc necesar pentru depozitare”, conform standardelor europen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120" w:after="60"/>
                    <w:jc w:val="both"/>
                    <w:rPr>
                      <w:rFonts w:ascii="Times New Roman" w:hAnsi="Times New Roman" w:eastAsia="Times New Roman" w:cs="Times New Roman"/>
                      <w:b/>
                      <w:b/>
                      <w:bCs/>
                      <w:i/>
                      <w:i/>
                      <w:sz w:val="20"/>
                      <w:szCs w:val="20"/>
                      <w:lang w:val="ro-MD" w:eastAsia="ru-RU"/>
                    </w:rPr>
                  </w:pPr>
                  <w:r>
                    <w:rPr>
                      <w:rFonts w:eastAsia="Times New Roman" w:cs="Times New Roman" w:ascii="Times New Roman" w:hAnsi="Times New Roman"/>
                      <w:b/>
                      <w:bCs/>
                      <w:i/>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rFonts w:eastAsia="Times New Roman" w:cs="Times New Roman" w:ascii="Times New Roman" w:hAnsi="Times New Roman"/>
                      <w:i/>
                      <w:sz w:val="20"/>
                      <w:szCs w:val="20"/>
                      <w:lang w:val="ro-MD" w:eastAsia="ru-RU"/>
                    </w:rPr>
                    <w:t>Ministerul Economiei</w:t>
                  </w:r>
                  <w:r>
                    <w:rPr>
                      <w:rFonts w:eastAsia="Times New Roman" w:cs="Times New Roman" w:ascii="Times New Roman" w:hAnsi="Times New Roman"/>
                      <w:sz w:val="20"/>
                      <w:szCs w:val="20"/>
                      <w:lang w:val="ro-MD" w:eastAsia="ru-RU"/>
                    </w:rPr>
                    <w:t xml:space="preserve"> a elaborat proiectul de lege cu privire la modificarea şi completarea unor acte legislative, care reglementează domeniul comerţului transfrontalier. Proiectul a trecut procedura de avizare la instituţiile interesate şi remis Guvernului spre examinare şi aprobare, însă ulterior a fost restituit pentru definitivare, urmare avizului Ministerului Finanţelor.</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30.05.2014 a fost convocat Grupul de Lucru pentru definitivarea proiectului de lege, după care a trecut avizarea repetată de către Ministerul Finanțelor, MAIA, ANSA, Serviciul Vamal și IFPS. Proiectul de lege se află în prezent la Guvern.</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ub-acţiunea dată este demarată în paralel cu sub-acţiunea 25.2.</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8.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modificare a Regulamentului de aplicare a destinaţiilor vamale prevăzute de Codul vam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8.1. Stabilirea procedurii de depunere, înregistrare, verificare şi validare a declaraţiilor sumare de intrare/ieşir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Ministerul Finanţelor, Serviciul Vamal</w:t>
                  </w:r>
                </w:p>
              </w:tc>
              <w:tc>
                <w:tcPr>
                  <w:tcW w:w="1418" w:type="dxa"/>
                  <w:tcBorders>
                    <w:top w:val="single" w:sz="4" w:space="0" w:color="000000"/>
                    <w:left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lang w:val="ro-MD"/>
                    </w:rPr>
                  </w:pPr>
                  <w:r>
                    <w:rPr>
                      <w:rFonts w:eastAsia="Times New Roman" w:cs="Times New Roman" w:ascii="Times New Roman" w:hAnsi="Times New Roman"/>
                      <w:b/>
                      <w:sz w:val="20"/>
                      <w:szCs w:val="20"/>
                      <w:lang w:val="ro-MD" w:eastAsia="ru-RU"/>
                    </w:rPr>
                    <w:t>Realizat parţial.</w:t>
                  </w:r>
                </w:p>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 xml:space="preserve">Ministerul Economiei a elaborat proiectul hotărîrii Guvernului „Cu privire la aprobarea modificărilor și completărilor ce se operează în unele hotărîri ale Guvernului și abrogarea unei hotărîri a Guvernului”. </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Proiectul este definitivat urmare procedurii de avizare şi va fi remis Guvernului pentru examinare după aprobarea proiectului de lege cu privire la modificarea şi completarea unor acte legislative, menţionat la pct.27.1.</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8.2. Expunerea mecanismului de funcţionare a sistemelor de control al importurilor şi exporturilor, cu aplicarea interfeţelor electronice ale organelor vamale şi ale titularilor operaţiunilor de vămui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left w:val="single" w:sz="4" w:space="0" w:color="000000"/>
                    <w:right w:val="single" w:sz="4" w:space="0" w:color="000000"/>
                  </w:tcBorders>
                </w:tcPr>
                <w:p>
                  <w:pPr>
                    <w:pStyle w:val="Normal"/>
                    <w:snapToGrid w:val="false"/>
                    <w:spacing w:lineRule="auto" w:line="240" w:before="12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În vederea realizării sub-acţiunii respective au fost întreprinse următoarele:</w:t>
                  </w:r>
                </w:p>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 A fost aprobată şi publicată în Monitorul Oficial Hotărîrea Guvernului nr.904 din 13.11.2013 ,,Pentru aprobarea Regulamentului cu privire la procedura vămuirii electronice a mărfurilor la export”;</w:t>
                  </w:r>
                </w:p>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 A fost elaborat mecanismul de aplicare a semnăturii digitale la depunerea declarației vamale în format electronic;</w:t>
                  </w:r>
                </w:p>
                <w:p>
                  <w:pPr>
                    <w:pStyle w:val="Normal"/>
                    <w:spacing w:lineRule="auto" w:line="240" w:before="0" w:after="60"/>
                    <w:jc w:val="both"/>
                    <w:rPr/>
                  </w:pPr>
                  <w:r>
                    <w:rPr>
                      <w:rFonts w:eastAsia="Times New Roman" w:cs="Times New Roman" w:ascii="Times New Roman" w:hAnsi="Times New Roman"/>
                      <w:bCs/>
                      <w:sz w:val="20"/>
                      <w:szCs w:val="20"/>
                      <w:lang w:val="ro-MD" w:eastAsia="ru-RU"/>
                    </w:rPr>
                    <w:t>- A fost iniţiată formarea postului de lucru, 12 colaboratori din cadrul a 3 posturi sus-menţionate</w:t>
                  </w:r>
                  <w:r>
                    <w:rPr>
                      <w:sz w:val="20"/>
                      <w:szCs w:val="20"/>
                      <w:lang w:val="ro-MD"/>
                    </w:rPr>
                    <w:t xml:space="preserve"> </w:t>
                  </w:r>
                  <w:r>
                    <w:rPr>
                      <w:rFonts w:eastAsia="Times New Roman" w:cs="Times New Roman" w:ascii="Times New Roman" w:hAnsi="Times New Roman"/>
                      <w:bCs/>
                      <w:sz w:val="20"/>
                      <w:szCs w:val="20"/>
                      <w:lang w:val="ro-MD" w:eastAsia="ru-RU"/>
                    </w:rPr>
                    <w:t>efectuează testări cu privire la aplicarea semnăturilor digitale.</w:t>
                  </w:r>
                </w:p>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 xml:space="preserve">- Ministerul Economiei a elaborat proiectul de lege cu privire la modificarea şi completarea unor acte legislative, care reglementează domeniul comerţului transfrontalier. </w:t>
                  </w:r>
                  <w:r>
                    <w:rPr>
                      <w:rFonts w:eastAsia="Times New Roman" w:cs="Times New Roman" w:ascii="Times New Roman" w:hAnsi="Times New Roman"/>
                      <w:sz w:val="20"/>
                      <w:szCs w:val="20"/>
                      <w:lang w:val="ro-MD" w:eastAsia="ru-RU"/>
                    </w:rPr>
                    <w:t>Ministerul Finanţelor şi-a reiterat poziţia privind inoportunitatea promovării proiectului în cauză. A fost remisă repetat o scrisoare către Guvern privind promovarea proiectului de lege prin intermediul Consiliului economic pe lîngă Prim-ministru.</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8.3. Stabilirea criteriilor şi condiţiilor de activitate a depozitului provizoriu, accesibile atît brokerilor, cît şi oricărui importato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Cs/>
                      <w:sz w:val="20"/>
                      <w:szCs w:val="20"/>
                      <w:lang w:val="ro-MD" w:eastAsia="ru-RU"/>
                    </w:rPr>
                    <w:t>Ministerul Economiei a elaborat proiectul de lege cu privire la modificarea şi completarea unor acte legislative, care reglementează domeniul comerţului transfrontalier.</w:t>
                  </w:r>
                </w:p>
                <w:p>
                  <w:pPr>
                    <w:pStyle w:val="Normal"/>
                    <w:spacing w:lineRule="auto" w:line="240" w:before="6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Sub-acţiunea respectivă se realizează concomitent cu sub-acţiunile 25.2 şi 27.3.</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8.4. Descrierea procedurii de depunere a declaraţiilor simplificate, periodice şi incomplete, a cazurilor şi condiţiilor de acceptare a acestora de către organele va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pPr>
                  <w:r>
                    <w:rPr>
                      <w:rFonts w:eastAsia="Times New Roman" w:cs="Times New Roman" w:ascii="Times New Roman" w:hAnsi="Times New Roman"/>
                      <w:sz w:val="20"/>
                      <w:szCs w:val="20"/>
                      <w:lang w:val="ro-MD" w:eastAsia="ru-RU"/>
                    </w:rPr>
                    <w:t>Amendamentul la Codul Vamal a fost aprobat prin Legea nr. 324 din 23.12.2013 privind modificarea și completarea unor acte legislative (</w:t>
                  </w:r>
                  <w:r>
                    <w:rPr>
                      <w:rFonts w:eastAsia="Times New Roman" w:cs="Times New Roman" w:ascii="Times New Roman" w:hAnsi="Times New Roman"/>
                      <w:i/>
                      <w:sz w:val="20"/>
                      <w:szCs w:val="20"/>
                      <w:lang w:val="ro-MD" w:eastAsia="ru-RU"/>
                    </w:rPr>
                    <w:t>Monitorul Oficial nr. 320-321/871 din 31.12.2013</w:t>
                  </w:r>
                  <w:r>
                    <w:rPr>
                      <w:rFonts w:eastAsia="Times New Roman" w:cs="Times New Roman" w:ascii="Times New Roman" w:hAnsi="Times New Roman"/>
                      <w:sz w:val="20"/>
                      <w:szCs w:val="20"/>
                      <w:lang w:val="ro-MD" w:eastAsia="ru-RU"/>
                    </w:rPr>
                    <w:t>), art. XX. Astfel, au fost operate modificări şi completări la art. 184</w:t>
                  </w:r>
                  <w:r>
                    <w:rPr>
                      <w:rFonts w:eastAsia="Times New Roman" w:cs="Times New Roman" w:ascii="Times New Roman" w:hAnsi="Times New Roman"/>
                      <w:sz w:val="20"/>
                      <w:szCs w:val="20"/>
                      <w:vertAlign w:val="superscript"/>
                      <w:lang w:val="ro-MD" w:eastAsia="ru-RU"/>
                    </w:rPr>
                    <w:t>2</w:t>
                  </w:r>
                  <w:r>
                    <w:rPr>
                      <w:rFonts w:eastAsia="Times New Roman" w:cs="Times New Roman" w:ascii="Times New Roman" w:hAnsi="Times New Roman"/>
                      <w:sz w:val="20"/>
                      <w:szCs w:val="20"/>
                      <w:lang w:val="ro-MD" w:eastAsia="ru-RU"/>
                    </w:rPr>
                    <w:t xml:space="preserve"> şi 195</w:t>
                  </w:r>
                  <w:r>
                    <w:rPr>
                      <w:rFonts w:eastAsia="Times New Roman" w:cs="Times New Roman" w:ascii="Times New Roman" w:hAnsi="Times New Roman"/>
                      <w:sz w:val="20"/>
                      <w:szCs w:val="20"/>
                      <w:vertAlign w:val="superscript"/>
                      <w:lang w:val="ro-MD" w:eastAsia="ru-RU"/>
                    </w:rPr>
                    <w:t>2</w:t>
                  </w:r>
                  <w:r>
                    <w:rPr>
                      <w:rFonts w:eastAsia="Times New Roman" w:cs="Times New Roman" w:ascii="Times New Roman" w:hAnsi="Times New Roman"/>
                      <w:sz w:val="20"/>
                      <w:szCs w:val="20"/>
                      <w:lang w:val="ro-MD" w:eastAsia="ru-RU"/>
                    </w:rPr>
                    <w:t xml:space="preserve"> al Codului vamal, fiind incluse integral prevederile acţiunii în cauză.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otodată, pentru punerea în aplicare a procedurilor respective a fost elaborată şi aprobată Hotărîrea Guvernului nr.647 din 07.08.2014, privind punerea în aplicare a prevederilor Secţiunii 271 „Proceduri simplificate de vămuire” şi Secţiunii 281 „Agentul economic autorizat” din Codul vamal al Republicii Moldova.</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29.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act departament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9.1. Intensificarea cooperării cu ţările vecine în vederea extinderii punctelor de trecere a frontierei de stat cu control comun, în scopul fluidizării traficului de mărfuri, ca rezultat al dezvoltării sistemului de control “o singură oprire” de sta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Ministerul Finanţelor, </w:t>
                  </w:r>
                </w:p>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Serviciul Vamal, Ministerul Afacerilor Interne</w:t>
                  </w:r>
                </w:p>
              </w:tc>
              <w:tc>
                <w:tcPr>
                  <w:tcW w:w="1418" w:type="dxa"/>
                  <w:tcBorders>
                    <w:top w:val="single" w:sz="4" w:space="0" w:color="000000"/>
                    <w:left w:val="single" w:sz="4" w:space="0" w:color="000000"/>
                    <w:right w:val="single" w:sz="4" w:space="0" w:color="000000"/>
                  </w:tcBorders>
                </w:tcPr>
                <w:p>
                  <w:pPr>
                    <w:pStyle w:val="Normal"/>
                    <w:spacing w:lineRule="auto" w:line="240" w:before="0" w:after="6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w:t>
                  </w:r>
                </w:p>
                <w:p>
                  <w:pPr>
                    <w:pStyle w:val="Normal"/>
                    <w:spacing w:lineRule="auto" w:line="240" w:before="0" w:after="60"/>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moment, controlul comun se efectuează în 4 puncte de trecere a frontierei de stat moldo – ucraineană: Criva – Mamalîga; Giurgiuleşti – Reni; Briceni – Rossoşanî; Larga – Kelimenţî.</w:t>
                  </w:r>
                </w:p>
                <w:p>
                  <w:pPr>
                    <w:pStyle w:val="Normal"/>
                    <w:spacing w:lineRule="auto" w:line="240" w:before="6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otodată, pe parcursul anului 2014 au fost duse discuţii şi organizate un şir de şedinţe între reprezentanţii instituţiilor interesate din Republica Moldova şi Ucraina, pentru aplicarea practicii respective şi în alte puncte de trecere.</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29.2. Perfecţionarea şi dezvoltarea Sistemului informaţional “FRONTIERA”, prin intermediul căruia se efectuează schimbul de informaţii în regim on-line între autorităţile care participă la controlul mărfurilor şi mijloacelor de transport la frontieră, conform principiilor “ghişeului unic”, “umăr la umăr” şi “o singură oprire”, avînd ca scop reducerea timpului de control</w:t>
                  </w:r>
                </w:p>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left w:val="single" w:sz="4" w:space="0" w:color="000000"/>
                    <w:right w:val="single" w:sz="4" w:space="0" w:color="000000"/>
                  </w:tcBorders>
                </w:tcPr>
                <w:p>
                  <w:pPr>
                    <w:pStyle w:val="11"/>
                    <w:snapToGrid w:val="false"/>
                    <w:spacing w:lineRule="auto" w:line="240" w:before="120" w:after="60"/>
                    <w:ind w:left="0" w:hanging="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11"/>
                    <w:spacing w:lineRule="auto" w:line="240" w:before="120" w:after="60"/>
                    <w:ind w:left="0" w:hanging="0"/>
                    <w:jc w:val="both"/>
                    <w:rPr>
                      <w:rFonts w:ascii="Times New Roman" w:hAnsi="Times New Roman" w:cs="Times New Roman"/>
                      <w:sz w:val="20"/>
                      <w:szCs w:val="20"/>
                      <w:lang w:val="ro-MD" w:eastAsia="ru-RU"/>
                    </w:rPr>
                  </w:pPr>
                  <w:r>
                    <w:rPr>
                      <w:rFonts w:cs="Times New Roman" w:ascii="Times New Roman" w:hAnsi="Times New Roman"/>
                      <w:sz w:val="20"/>
                      <w:szCs w:val="20"/>
                      <w:lang w:val="ro-MD" w:eastAsia="ru-RU"/>
                    </w:rPr>
                    <w:t>Întru facilitarea schimbului de informaţii între Serviciul Vamal, Poliţia de Frontieră şi Î.S. „Registru” a fost elaborat caietul de sarcini pentru perfecţionarea Sistemului informaţional ,,FRONTIERA”. Totodată, a fost elaborat proiectul ordinului comun al Serviciului Vamal şi al Departamentului Poliţiei de Frontieră cu privire la unele aspecte ale controlului vamal pe segmentul intrare/ ieşire în/din Republica Moldova.</w:t>
                  </w:r>
                </w:p>
                <w:p>
                  <w:pPr>
                    <w:pStyle w:val="11"/>
                    <w:spacing w:lineRule="auto" w:line="240" w:before="0" w:after="60"/>
                    <w:ind w:left="0" w:hanging="0"/>
                    <w:jc w:val="both"/>
                    <w:rPr>
                      <w:rFonts w:ascii="Times New Roman" w:hAnsi="Times New Roman" w:cs="Times New Roman"/>
                      <w:sz w:val="20"/>
                      <w:szCs w:val="20"/>
                      <w:lang w:val="ro-MD" w:eastAsia="ru-RU"/>
                    </w:rPr>
                  </w:pPr>
                  <w:r>
                    <w:rPr>
                      <w:rFonts w:cs="Times New Roman" w:ascii="Times New Roman" w:hAnsi="Times New Roman"/>
                      <w:sz w:val="20"/>
                      <w:szCs w:val="20"/>
                      <w:lang w:val="ro-MD" w:eastAsia="ru-RU"/>
                    </w:rPr>
                    <w:t>Din luna iunie curent este realizat modulul ,,Multi Agency”, care facilitează interacţiunea agenţiilor publice în cadrul procesului de vămuire şi permite integrarea serviciilor veterinare şi fitosanitare, cît şi certificatele eliberate de acestea. În această direcţie au fost demarate un şir de acţiuni precum: iniţierea tratativelor cu autorităţile publice referitor la introducerea lor în acest mecanism, elaborarea procedurii electronice, ajustarea certificatelor, licenţelor şi autorizaţilor pentru utilizare, elaborarea regulilor de interacţiune, implementarea modulului. În baza Ordinului comun nr. 245-O/136, semnat între Serviciul Vamal şi Agenţia Naţională pentru Siguranţa Alimentelor, acest modul activează în regim pilot.</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perioada 23-25 octombrie 2013, Serviciul Vamal a organizat un curs de instruire cu tematica SIIV Asycuda - modul administrare selectivitate pentru 25 de colaboratori ai Agenţiei Naţionale pentru Securitatea Alimentelor. A fost testat mecanismul de interacţiune între Serviciul Vamal si ANSA. Totodată pentru ANSA a fost elaborat un manual de utilizare a modulului.</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29.3. Organizarea şi desfăşurarea măsurilor de informare a mediului de afaceri (participanţi la activităţi economice externe) referitor la modalitatea şi categoria de mărfuri şi persoane supuse controlului preferenţial (fără a sta la coadă) la trecerea frontiere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12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tru realizarea acţiunii respective, pe parcursul anului 2014 au fost organizate 23 de întruniri a Consiliului Consultativ pe lîngă Serviciul Vamal. Aparatul central al Serviciului Vamal a organizat 4 şedinţe, respectiv Birourile vamale – 19 şedinţe. La şedinţele date au participat agenţii economici, brokeri vamali, specialişti în domeniul vămuirii. Tematicile şedinţelor respective au fost diverse, axîndu-se în majoritatea cazurilor pe informarea mediului de afaceri referitor la simplificarea procedurilor vamale, procedura de vămuire a mărfurilor la export, prezentarea serviciului E-customs, familiarizarea cu principiile generale ale Acordului de Asociere dintre Uniunea Europeană şi Comunitatea Europeană a Energiei Atomice şi statele membre, pe de o parte, şi Republica Moldova, pe de altă parte.</w:t>
                  </w:r>
                </w:p>
                <w:p>
                  <w:pPr>
                    <w:pStyle w:val="Normal"/>
                    <w:spacing w:lineRule="auto" w:line="240" w:before="0" w:after="60"/>
                    <w:jc w:val="both"/>
                    <w:rPr/>
                  </w:pPr>
                  <w:r>
                    <w:rPr>
                      <w:rFonts w:eastAsia="Times New Roman" w:cs="Times New Roman" w:ascii="Times New Roman" w:hAnsi="Times New Roman"/>
                      <w:sz w:val="20"/>
                      <w:szCs w:val="20"/>
                      <w:lang w:val="ro-MD" w:eastAsia="ru-RU"/>
                    </w:rPr>
                    <w:t>Conform informaţiei</w:t>
                  </w:r>
                  <w:r>
                    <w:rPr>
                      <w:rFonts w:eastAsia="Times New Roman" w:cs="Times New Roman" w:ascii="Times New Roman" w:hAnsi="Times New Roman"/>
                      <w:i/>
                      <w:sz w:val="20"/>
                      <w:szCs w:val="20"/>
                      <w:lang w:val="ro-MD" w:eastAsia="ru-RU"/>
                    </w:rPr>
                    <w:t xml:space="preserve"> Ministerului Afacerilor Interne, </w:t>
                  </w:r>
                  <w:r>
                    <w:rPr>
                      <w:rFonts w:eastAsia="Times New Roman" w:cs="Times New Roman" w:ascii="Times New Roman" w:hAnsi="Times New Roman"/>
                      <w:sz w:val="20"/>
                      <w:szCs w:val="20"/>
                      <w:lang w:val="ro-MD" w:eastAsia="ru-RU"/>
                    </w:rPr>
                    <w:t xml:space="preserve">Poliţia de Frontieră informează în continuu despre procedura de traversare a frontierei de stat prin intermediul: i) paginii web a Poliţiei de Frontieră </w:t>
                  </w:r>
                  <w:hyperlink r:id="rId7">
                    <w:r>
                      <w:rPr>
                        <w:rStyle w:val="InternetLink"/>
                        <w:rFonts w:eastAsia="Times New Roman" w:cs="Times New Roman" w:ascii="Times New Roman" w:hAnsi="Times New Roman"/>
                        <w:color w:val="000000"/>
                        <w:sz w:val="20"/>
                        <w:szCs w:val="20"/>
                        <w:lang w:val="ro-MD" w:eastAsia="ru-RU"/>
                      </w:rPr>
                      <w:t>www.border.gov.md</w:t>
                    </w:r>
                  </w:hyperlink>
                  <w:r>
                    <w:rPr>
                      <w:rFonts w:eastAsia="Times New Roman" w:cs="Times New Roman" w:ascii="Times New Roman" w:hAnsi="Times New Roman"/>
                      <w:sz w:val="20"/>
                      <w:szCs w:val="20"/>
                      <w:lang w:val="ro-MD" w:eastAsia="ru-RU"/>
                    </w:rPr>
                    <w:t>; ii) liniei verzi (022-259-717); iii) panourilor informative amenajate în punctele de trecere a frontierei de stat, precum şi în gări (auto, feroviare); iv) mass-media.</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conformitate cu Legea nr. 215 din 04.11.2011 cu privire la frontiera de stat este stabilită ordinea de trecere a frontierei de stat, precum şi determinate categoriile de persoane care pot fi supuse fără rînd controlului la trecerea frontierei de stat.</w:t>
                  </w:r>
                </w:p>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În vederea reducerii duratei şi costurilor efectiv suportate de agenţii economici pentru vămuirea mărfurilor în vamă, a fost semnat între Poliţia de Frontieră şi Serviciul Vamal Ordinul comun nr. 84-O/21 din 22.01.2013 cu privire la accesul prioritar în punctele de trecere a frontierei de stat a titularilor procedurilor simplificate de vămuire.</w:t>
                  </w:r>
                </w:p>
              </w:tc>
            </w:tr>
            <w:tr>
              <w:trPr/>
              <w:tc>
                <w:tcPr>
                  <w:tcW w:w="156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ACCESUL LA FINANŢ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Guvernului privind modificarea şi completarea unor acte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0.1. Instituirea unei Comisii naţionale pentru monitorizarea şi coordonarea activităţilor de ameliorare a accesului la finanţ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b/>
                      <w:sz w:val="20"/>
                      <w:szCs w:val="20"/>
                      <w:lang w:val="en-US"/>
                    </w:rPr>
                    <w:t>Realiza</w:t>
                  </w:r>
                  <w:r>
                    <w:rPr>
                      <w:rFonts w:cs="Times New Roman" w:ascii="Times New Roman" w:hAnsi="Times New Roman"/>
                      <w:b/>
                      <w:sz w:val="20"/>
                      <w:szCs w:val="20"/>
                      <w:lang w:val="ro-RO"/>
                    </w:rPr>
                    <w:t>t.</w:t>
                  </w:r>
                </w:p>
                <w:p>
                  <w:pPr>
                    <w:pStyle w:val="Normal"/>
                    <w:spacing w:lineRule="auto" w:line="240" w:before="0" w:after="6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lang w:val="fr-FR"/>
                    </w:rPr>
                  </w:pPr>
                  <w:r>
                    <w:rPr>
                      <w:rFonts w:cs="Times New Roman" w:ascii="Times New Roman" w:hAnsi="Times New Roman"/>
                      <w:sz w:val="20"/>
                      <w:szCs w:val="20"/>
                      <w:lang w:val="fr-FR"/>
                    </w:rPr>
                    <w:t>A fost aprobată Hotărîrea Guvernului nr.879 din 21.10.2014 “Cu privire la Comisia naţională pentru monitorizarea şi coordonarea activităţilor de ameliorare a accesului la finanţ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1.1. Extinderea activităţii în vederea îmbunătăţirii metodologiilor de evaluare a riscului şi a procedurilor bancare pentru a include programe susţinute prin fonduri guvernamentale, facilităţi de partajare a riscului şi garanţii parţiale pentru credit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Banca Naţională a Moldovei, Ministerul Economiei, Ministerul Finanţelor, Ministerul Agriculturii şi Industriei Alimenta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Realizat parţial.</w:t>
                  </w:r>
                </w:p>
                <w:p>
                  <w:pPr>
                    <w:pStyle w:val="Normal"/>
                    <w:spacing w:lineRule="auto" w:line="240" w:before="0" w:after="60"/>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60"/>
                    <w:jc w:val="both"/>
                    <w:rPr/>
                  </w:pPr>
                  <w:r>
                    <w:rPr>
                      <w:rFonts w:eastAsia="Times New Roman" w:cs="Times New Roman" w:ascii="Times New Roman" w:hAnsi="Times New Roman"/>
                      <w:i/>
                      <w:sz w:val="20"/>
                      <w:szCs w:val="20"/>
                      <w:lang w:val="ro-MD" w:eastAsia="ru-RU"/>
                    </w:rPr>
                    <w:t>Banca Naţională</w:t>
                  </w:r>
                  <w:r>
                    <w:rPr>
                      <w:rFonts w:eastAsia="Times New Roman" w:cs="Times New Roman" w:ascii="Times New Roman" w:hAnsi="Times New Roman"/>
                      <w:sz w:val="20"/>
                      <w:szCs w:val="20"/>
                      <w:lang w:val="ro-MD" w:eastAsia="ru-RU"/>
                    </w:rPr>
                    <w:t xml:space="preserve"> </w:t>
                  </w:r>
                  <w:r>
                    <w:rPr>
                      <w:rFonts w:eastAsia="Times New Roman" w:cs="Times New Roman" w:ascii="Times New Roman" w:hAnsi="Times New Roman"/>
                      <w:i/>
                      <w:sz w:val="20"/>
                      <w:szCs w:val="20"/>
                      <w:lang w:val="ro-MD" w:eastAsia="ru-RU"/>
                    </w:rPr>
                    <w:t>a Moldovei</w:t>
                  </w:r>
                  <w:r>
                    <w:rPr>
                      <w:rFonts w:eastAsia="Times New Roman" w:cs="Times New Roman" w:ascii="Times New Roman" w:hAnsi="Times New Roman"/>
                      <w:sz w:val="20"/>
                      <w:szCs w:val="20"/>
                      <w:lang w:val="ro-MD" w:eastAsia="ru-RU"/>
                    </w:rPr>
                    <w:t xml:space="preserve"> asigură cadrul normativ necesar pentru desfăşurarea activităţii băncilor, care sînt expuse în mod constant atît factorilor interni de risc, cît şi celor externi. </w:t>
                  </w:r>
                </w:p>
                <w:p>
                  <w:pPr>
                    <w:pStyle w:val="Normal"/>
                    <w:tabs>
                      <w:tab w:val="clear" w:pos="708"/>
                      <w:tab w:val="left" w:pos="-180" w:leader="none"/>
                    </w:tabs>
                    <w:spacing w:lineRule="auto" w:line="240" w:before="0" w:after="60"/>
                    <w:jc w:val="both"/>
                    <w:rPr/>
                  </w:pPr>
                  <w:r>
                    <w:rPr>
                      <w:rFonts w:eastAsia="Times New Roman" w:cs="Times New Roman" w:ascii="Times New Roman" w:hAnsi="Times New Roman"/>
                      <w:sz w:val="20"/>
                      <w:szCs w:val="20"/>
                      <w:lang w:val="ro-MD" w:eastAsia="ru-RU"/>
                    </w:rPr>
                    <w:t xml:space="preserve">Astfel, pentru perfecţionarea cerinţelor specifice aferente gestionării riscurilor de către bănci a fost elaborat proiectul modificărilor şi completărilor la </w:t>
                  </w:r>
                  <w:r>
                    <w:rPr>
                      <w:rFonts w:eastAsia="Times New Roman" w:cs="Times New Roman" w:ascii="Times New Roman" w:hAnsi="Times New Roman"/>
                      <w:sz w:val="20"/>
                      <w:szCs w:val="20"/>
                      <w:u w:val="single"/>
                      <w:lang w:val="ro-MD" w:eastAsia="ru-RU"/>
                    </w:rPr>
                    <w:t>Regulamentul cu privire la sistemele de control intern în bănci.</w:t>
                  </w:r>
                  <w:r>
                    <w:rPr>
                      <w:rFonts w:eastAsia="Times New Roman" w:cs="Times New Roman" w:ascii="Times New Roman" w:hAnsi="Times New Roman"/>
                      <w:sz w:val="20"/>
                      <w:szCs w:val="20"/>
                      <w:lang w:val="ro-MD" w:eastAsia="ru-RU"/>
                    </w:rPr>
                    <w:t xml:space="preserve"> Cerinţele respective se vor axa asupra întregii game de riscuri rezultate din activitatea bancară, cu expunerea elementelor cheie care urmează a fi incluse de către bănci în politicile de gestionare a riscurilor. La elaborarea proiectului s-a ţinut cont de recomandările Băncii Mondiale şi a Fondului Monetar Internaţional expuse ca urmare a Programului de evaluare a sectorului financiar (FSAP) din perioada februarie – martie 2014.</w:t>
                  </w:r>
                </w:p>
                <w:p>
                  <w:pPr>
                    <w:pStyle w:val="Normal"/>
                    <w:tabs>
                      <w:tab w:val="clear" w:pos="708"/>
                      <w:tab w:val="left" w:pos="-180" w:leader="none"/>
                    </w:tabs>
                    <w:spacing w:lineRule="auto" w:line="240" w:before="0" w:after="60"/>
                    <w:jc w:val="both"/>
                    <w:rPr>
                      <w:rFonts w:ascii="Times New Roman" w:hAnsi="Times New Roman" w:eastAsia="Times New Roman" w:cs="Times New Roman"/>
                      <w:sz w:val="20"/>
                      <w:szCs w:val="20"/>
                      <w:lang w:val="ro-MD" w:eastAsia="ru-RU"/>
                    </w:rPr>
                  </w:pPr>
                  <w:bookmarkStart w:id="0" w:name="OLE_LINK1"/>
                  <w:bookmarkEnd w:id="0"/>
                  <w:r>
                    <w:rPr>
                      <w:rFonts w:eastAsia="Times New Roman" w:cs="Times New Roman" w:ascii="Times New Roman" w:hAnsi="Times New Roman"/>
                      <w:sz w:val="20"/>
                      <w:szCs w:val="20"/>
                      <w:lang w:val="ro-MD" w:eastAsia="ru-RU"/>
                    </w:rPr>
                    <w:t>În vederea sporirii transparenţei activităţii băncilor pentru stimularea accesului la finanţe, au fost perfecţionate cerinţele aferente dezvăluirii de către băncile licenţiate din Republica Moldova a informaţiei despre activitatea lor financiară, şi anume a informaţiei cantitative şi calitative ce ţine de performanţele financiare ale băncii, poziţia financiară, activităţile manageriale, produsele de creditare, etc.</w:t>
                  </w:r>
                </w:p>
                <w:p>
                  <w:pPr>
                    <w:pStyle w:val="Normal"/>
                    <w:tabs>
                      <w:tab w:val="clear" w:pos="708"/>
                      <w:tab w:val="left" w:pos="-180" w:leader="none"/>
                    </w:tabs>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ncomitent, Banca Naţională susţine proiectele înaintate de către organizaţiile financiare internaţionale care presupun minimizarea riscului de credit în sistemul bancar, totodată ţinînd cont de garanţiile oferite de instituţiile date la evaluarea (clasificarea) creditelor în contextul riscului de credit.</w:t>
                  </w:r>
                </w:p>
                <w:p>
                  <w:pPr>
                    <w:pStyle w:val="Normal"/>
                    <w:spacing w:lineRule="auto" w:line="240" w:before="0" w:after="60"/>
                    <w:jc w:val="both"/>
                    <w:rPr/>
                  </w:pPr>
                  <w:bookmarkStart w:id="1" w:name="OLE_LINK1"/>
                  <w:bookmarkEnd w:id="1"/>
                  <w:r>
                    <w:rPr>
                      <w:rFonts w:eastAsia="Times New Roman" w:cs="Times New Roman" w:ascii="Times New Roman" w:hAnsi="Times New Roman"/>
                      <w:bCs/>
                      <w:i/>
                      <w:sz w:val="20"/>
                      <w:szCs w:val="20"/>
                      <w:lang w:val="ro-MD" w:eastAsia="ru-RU"/>
                    </w:rPr>
                    <w:t xml:space="preserve">Ministerul Agriculturii şi Industriei </w:t>
                  </w:r>
                  <w:r>
                    <w:rPr>
                      <w:rFonts w:eastAsia="Times New Roman" w:cs="Times New Roman" w:ascii="Times New Roman" w:hAnsi="Times New Roman"/>
                      <w:bCs/>
                      <w:sz w:val="20"/>
                      <w:szCs w:val="20"/>
                      <w:lang w:val="ro-MD" w:eastAsia="ru-RU"/>
                    </w:rPr>
                    <w:t>a elaborat Regulamentul cu privire la modul de repartizare a mijloacelor fondului de subvenţionare a producătorilor agricoli (Hotărîrea Guvernului nr. 135 din 24.02.2014), care stabileşte măsurile de sprijin din mijloacele fondului de subvenţionare a producătorilor agricoli, precum şi modul de administrare a fondului în vederea asigurării şi garantării corectitudinii de alocare a mijloacelor. Astfel, este facilitat accesul producătorilor agricoli la resurse financiare, prin rambursarea a pînă la 100 mii lei pentru un producător agricol, cu excepţia creditelor utilizate pentru dezvoltarea activităţilor legate de obţinerea producţiei agricole ecologice, pentru care mărimea maximă a subvenţiei nu depăşeşte 200 mii lei pentru unul şi acelaşi producător agricol.</w:t>
                  </w:r>
                </w:p>
              </w:tc>
            </w:tr>
            <w:tr>
              <w:trPr>
                <w:trHeight w:val="181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2.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acte legislative şi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2.1. Elaborarea şi aprobarea proiectului de lege cu privire la capitalul venture (de risc)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Comisia Naţională a Pieţei Financiare, Academia de Ştiinţe a Moldovei</w:t>
                  </w:r>
                </w:p>
              </w:tc>
              <w:tc>
                <w:tcPr>
                  <w:tcW w:w="1418" w:type="dxa"/>
                  <w:tcBorders>
                    <w:top w:val="single" w:sz="4" w:space="0" w:color="000000"/>
                    <w:left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 parţial.</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Agenţia pentru Inovare şi Transfer Tehnologic a Academiei de Ştiinţe a Moldovei a elaborat proiectul de lege cu privire la capitalul venture (de risc) în activitatea inovaţională, însă proiectul respectiv a fost respins de către Grupul de lucru interdepartamental, creat în vederea definitivării acestuia, pe motiv de necorespundere cu cerinţele şi normele legislative.</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Cu suportul asistenţei tehnice în domeniu a fost elaborat AIR-ul la proiectul de lege, care a fost aprobată în luna iulie 2013. </w:t>
                  </w:r>
                </w:p>
                <w:p>
                  <w:pPr>
                    <w:pStyle w:val="Normal"/>
                    <w:spacing w:lineRule="auto" w:line="240" w:before="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t>Au fost elaborate propuneri de proiect în vederea atragerii asistenţei tehnice pentru elaborarea proiectului de lege cu privire la fondurile venture (capital de risc) în activitatea inovaţională, cu asistenţa experţilor internaţionali în domeniu. Cu regret, pînă în prezent nu a fost obţinută asistenţa tehnică solicitată.</w:t>
                  </w:r>
                </w:p>
                <w:p>
                  <w:pPr>
                    <w:pStyle w:val="Normal"/>
                    <w:spacing w:lineRule="auto" w:line="240" w:before="0" w:after="6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MD" w:eastAsia="ru-RU"/>
                    </w:rPr>
                    <w:t>Totodată, în cadrul proiectului PNUD, cu suportul Ministerului Afacerilor Externe al Norvegiei, s-a examinat proiectul conceptului de asistenţă tehnică în vederea promovării politicilor inovaţionale, care urmează să includă şi asistenţa pentru elaborarea proiectului de lege respectiv.</w:t>
                  </w:r>
                </w:p>
              </w:tc>
            </w:tr>
            <w:tr>
              <w:trPr>
                <w:trHeight w:val="53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2.2. Elaborarea schemelor eficiente de garantare a creditelor IMM-urilor prin preluarea bunelor practici, inclusiv în scopul includerii organizaţiilor de microfinanţare şi a asociaţiilor de economii şi împrumut în aceste scheme</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e parcursul a 11 luni ale anului 2014 capitalul Fondului de Garantare a Creditelor s-a majorat cu 18 mil lei şi constituie 54,971 mil lei. La situaţia din 15 decembrie 2014, sunt gestionate 147 garanţii active, care au permis debursarea creditelor în sumă de 69,1 mil lei şi efectuarea investiţiilor în economie în sumă 100,63 mil lei.</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De la începutul anului 2014 au fost acordate 57 garanţii financiare în sumă de 10,35 mil lei, ceea ce a facilitat accesul la credite în sumă de 26,1 mil lei şi au stimulat investiţii în economie de 43,60 mil lei. Din garanţiile acordate în anul 2014, pentru întreprinderile nou create au fost acordate 26 garanţii. În perioada de referinţă au fost stinse 22 garanţii financiare, în valoare de 5,26 mil lei, fiind rambursate credite în sumă de 12,45 mil lei.</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moment sunt studiate practicile internaţionale în domeniul instrumentelor de garantare a creditelor, pentru a fi identificate cele mai eficiente scheme de garantare pentru antreprenorii din Republica Moldova. De asemenea, au fost organizate întruniri cu conducerea băncilor partenere, la care au fost puse în discuţie constrângerile actuale în procesul de acordare a creditelor acoperite cu garanţiile financiare ODIMM şi au fost identificate soluţii comune de îmbunătăţire a procedurii de garantare.</w:t>
                  </w:r>
                </w:p>
                <w:p>
                  <w:pPr>
                    <w:pStyle w:val="Normal"/>
                    <w:spacing w:lineRule="auto" w:line="240" w:before="0" w:after="60"/>
                    <w:jc w:val="both"/>
                    <w:rPr/>
                  </w:pPr>
                  <w:r>
                    <w:rPr>
                      <w:rFonts w:eastAsia="Times New Roman" w:cs="Times New Roman" w:ascii="Times New Roman" w:hAnsi="Times New Roman"/>
                      <w:sz w:val="20"/>
                      <w:szCs w:val="20"/>
                      <w:lang w:val="ro-RO" w:eastAsia="ru-RU"/>
                    </w:rPr>
                    <w:t>Totodată, în vederea elaborării schemelor eficiente de garantare a creditelor IMM-urilor, Agenţia pentru Inovare şi Transfer Tehnologic a Academiei de Ştiinţe a Moldovei a elaborat Regulamentul privind utilizarea voucherului pentru inovare în Republica Moldova. Regulamentul urmează a fi aprobat prin hotărîrea Consiliului Suprem pentru Ştiinţă şi Dezvoltare Tehnologică al AŞM.</w:t>
                  </w:r>
                  <w:r>
                    <w:rPr>
                      <w:rFonts w:eastAsia="Times New Roman" w:cs="Times New Roman" w:ascii="Times New Roman" w:hAnsi="Times New Roman"/>
                      <w:bCs/>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 xml:space="preserve">Ministerul Economiei a demarat, cu suportul Grantului oferit de Banca Mondială pentru pregătirea proiectului PAC II, activitățile ce vizează perfecţionarea mecanismelor de garantare a creditelor pentru IMM-uri.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pentru modificarea Legii privind achiziţiile publice, proiect de hotărîre a Guvernului pentru modificarea şi completarea Hotărîrii Guvernului nr.763 din 11 octombrie 2012 “Cu privire la aprobarea Documentaţiei-standard pentru realizarea achiziţiilor publice de bunuri şi servic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3.1. Prevederea expresă în documentele de licitaţie a obligativităţii de a partaja necesităţile autorităţilor contractante de loturi sau de poziţii pentru asigurarea accesului IMM-urilor la procedurile de achiziţii public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Realizat.</w:t>
                  </w:r>
                </w:p>
                <w:p>
                  <w:pPr>
                    <w:pStyle w:val="Normal"/>
                    <w:spacing w:lineRule="auto" w:line="240" w:before="0" w:after="60"/>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60"/>
                    <w:ind w:left="0" w:right="57" w:hanging="0"/>
                    <w:jc w:val="both"/>
                    <w:rPr>
                      <w:rFonts w:ascii="Times New Roman" w:hAnsi="Times New Roman" w:cs="Times New Roman"/>
                      <w:sz w:val="20"/>
                      <w:szCs w:val="20"/>
                      <w:lang w:val="ro-MD"/>
                    </w:rPr>
                  </w:pPr>
                  <w:r>
                    <w:rPr>
                      <w:rFonts w:cs="Times New Roman" w:ascii="Times New Roman" w:hAnsi="Times New Roman"/>
                      <w:sz w:val="20"/>
                      <w:szCs w:val="20"/>
                      <w:lang w:val="ro-MD"/>
                    </w:rPr>
                    <w:t>Prin Hotărîrile Guvernului nr. 804 din 10.10.2013 și nr. 794 din 08.10.2013 au fost aprobate Regulamentele privind achiziţiile publice folosind procedura de dialog competitiv și privind achiziţiile publice folosind procedura de negociere. Astfel, au fost elaborate documentații-standard pentru aceste proceduri în care au fost incluse și prevederi ce țin de obligativitatea autorităților contractante de a diviza necesitățile acestora pe poziții, astfel încît să se asigure la maxim posibilitatea participării IMM-urilor în cadrul procedurilor de achiziții publice.</w:t>
                  </w:r>
                </w:p>
                <w:p>
                  <w:pPr>
                    <w:pStyle w:val="Normal"/>
                    <w:spacing w:lineRule="auto" w:line="240" w:before="0" w:after="60"/>
                    <w:jc w:val="both"/>
                    <w:rPr/>
                  </w:pPr>
                  <w:r>
                    <w:rPr>
                      <w:rFonts w:cs="Times New Roman" w:ascii="Times New Roman" w:hAnsi="Times New Roman"/>
                      <w:sz w:val="20"/>
                      <w:szCs w:val="20"/>
                      <w:lang w:val="ro-MD"/>
                    </w:rPr>
                    <w:t xml:space="preserve">Totodată, a fost elaborat şi este la etapa de avizare proiectul de hotărîre a Guvernului pentru modificarea şi completarea Hotărîrii Guvernului nr.763 din 11.10.2012 „Cu privire la aprobarea Documentaţiei-standard pentru realizarea achiziţiilor publice de bunuri şi servicii”. Proiectul nominalizat, pe lîngă modificări de optimizare, conține și prevederi ce țin de obligativitatea autorităților contractante de a diviza necesitățile acestora pe poziții pentru a asigura un număr cît mai larg de operatori economici participanți la procedurile de achiziții publice. Excepţie constituie doar </w:t>
                  </w:r>
                  <w:r>
                    <w:rPr>
                      <w:rFonts w:cs="Times New Roman" w:ascii="Times New Roman" w:hAnsi="Times New Roman"/>
                      <w:sz w:val="20"/>
                      <w:szCs w:val="20"/>
                      <w:lang w:val="ro-RO"/>
                    </w:rPr>
                    <w:t xml:space="preserve">cazurile argumentate, expuse într-o notă de justificare, cînd asemenea acţiuni sunt dictate de buna executare a contractului de achiziţii publice, respectiv, doar în aceste cazuri autoritatea contractantă poate expune necesităţile acesteia sub formă de loturi sau pe o listă întreagă.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e de acte legislative şi norm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4.1. Reglementarea organizaţiilor de creditare nebancară (leasing, microfinanţare, amanet etc.), precum şi a jocurilor de noro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Ministerul Finanţelor, Comisia Naţională a Pieţei Financia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Realizat.</w:t>
                  </w:r>
                </w:p>
                <w:p>
                  <w:pPr>
                    <w:pStyle w:val="Normal"/>
                    <w:spacing w:lineRule="auto" w:line="240" w:before="6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eastAsia="Times New Roman" w:cs="Times New Roman" w:ascii="Times New Roman" w:hAnsi="Times New Roman"/>
                      <w:i/>
                      <w:sz w:val="20"/>
                      <w:szCs w:val="20"/>
                      <w:lang w:val="ro-MD" w:eastAsia="ru-RU"/>
                    </w:rPr>
                    <w:t>Comisia Naţională a Pieţei Financiare</w:t>
                  </w:r>
                  <w:r>
                    <w:rPr>
                      <w:rFonts w:eastAsia="Times New Roman" w:cs="Times New Roman" w:ascii="Times New Roman" w:hAnsi="Times New Roman"/>
                      <w:sz w:val="20"/>
                      <w:szCs w:val="20"/>
                      <w:lang w:val="ro-MD" w:eastAsia="ru-RU"/>
                    </w:rPr>
                    <w:t xml:space="preserve"> a elaborat proiectul legii cu privire la organizaţiile financiare nebancare, care stabileşte un cadru comun de reglementare şi supraveghere pentru organizaţiile care desfăşoară exclusiv activităţi financiare nebancare, precum şi acordarea de credite, inclusiv microcredite şi leasing financiar. Proiectul de lege a fost aprobat prin Hotărîrea Guvernului nr. 96 din 15.02.2012 şi remis Parlamentului spre examinare şi adoptare.</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legii pentru completarea unor acte legislative, prin care sunt operate completări la legislaţia în vigoare privind delegarea către CNPF a atribuţiilor de supraveghere a sectorului de leasing a fost aprobat prin Hotărîrea Guvernului nr. 95 din 15.02.2012 şi prezentat Parlamentului spre examinare şi adoptare.</w:t>
                  </w:r>
                </w:p>
                <w:p>
                  <w:pPr>
                    <w:pStyle w:val="Normal"/>
                    <w:spacing w:lineRule="auto" w:line="240" w:before="60" w:after="0"/>
                    <w:jc w:val="both"/>
                    <w:rPr>
                      <w:rFonts w:ascii="Times New Roman" w:hAnsi="Times New Roman" w:eastAsia="Times New Roman" w:cs="Times New Roman"/>
                      <w:i/>
                      <w:i/>
                      <w:sz w:val="20"/>
                      <w:szCs w:val="20"/>
                      <w:lang w:val="ro-MD" w:eastAsia="ru-RU"/>
                    </w:rPr>
                  </w:pPr>
                  <w:r>
                    <w:rPr>
                      <w:rFonts w:eastAsia="Times New Roman" w:cs="Times New Roman" w:ascii="Times New Roman" w:hAnsi="Times New Roman"/>
                      <w:i/>
                      <w:sz w:val="20"/>
                      <w:szCs w:val="20"/>
                      <w:lang w:val="ro-MD" w:eastAsia="ru-RU"/>
                    </w:rPr>
                    <w:t>Ambele proiecte de legi se examinează în cadrul comisiilor parlamentar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pentru modificarea şi completarea Legii nr.122-XVI din 29 mai 2008 privind birourile istoriilor de credi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5.1. Promovarea şi aprobarea proiectului de lege pentru modificarea şi completarea Legii nr.122-XVI din 29 mai 2008 privind birourile istoriilor de credit, în scopul obligării organizaţiilor de microfinanţare şi companiilor de leasing să prezinte datele aferente debitorilor săi la biroul istoriilor de credi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Finanţelor, Ministerul Economiei, Comisia Naţională a Pieţei Financia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sz w:val="20"/>
                      <w:szCs w:val="20"/>
                      <w:lang w:val="ro-MD" w:eastAsia="ru-RU"/>
                    </w:rPr>
                    <w:t>Realizat parţial.</w:t>
                  </w:r>
                  <w:r>
                    <w:rPr>
                      <w:rFonts w:eastAsia="Times New Roman" w:cs="Times New Roman" w:ascii="Times New Roman" w:hAnsi="Times New Roman"/>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i/>
                      <w:sz w:val="20"/>
                      <w:szCs w:val="20"/>
                      <w:lang w:val="ro-MD" w:eastAsia="ru-RU"/>
                    </w:rPr>
                    <w:t>Comisia Naţională a Pieţei Financiare</w:t>
                  </w:r>
                  <w:r>
                    <w:rPr>
                      <w:rFonts w:eastAsia="Times New Roman" w:cs="Times New Roman" w:ascii="Times New Roman" w:hAnsi="Times New Roman"/>
                      <w:sz w:val="20"/>
                      <w:szCs w:val="20"/>
                      <w:lang w:val="ro-MD" w:eastAsia="ru-RU"/>
                    </w:rPr>
                    <w:t xml:space="preserve"> a elaborat proiectul de lege pentru modificarea şi completarea Legii nr. 122-XVI din 20.05.2008 privind birourile istoriilor de credit, care are drept scop consolidarea cadrului legal naţional în ceea ce priveşte formarea, prelucrarea, stocarea şi prezentarea de către birourile istoriilor de credit a informaţiei ce caracterizează respectarea de către debitor a obligaţiilor asumate prin contactele de credit.</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in modificarea art. 6 din lege se extind prevederile privind obligativitatea organizaţiilor de microfinanţare şi companiilor de leasing, care acordă credite şi împrumuturi – surse de formare a istoriei de credit de a prezenta informaţiile la cel puţin un birou al istoriilor de credit.</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ul respectiv este la etapa de avizar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cu privire la modificarea şi completarea unor acte legislati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6.1. Revizuirea legislaţiei fiscale cu privire la crearea premiselor pentru dezvoltarea pieţei financiare nebanca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misia Naţională a Pieţei Financiare, Ministerul Economiei, Ministerul Finanţel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eastAsia="Times New Roman" w:cs="Times New Roman" w:ascii="Times New Roman" w:hAnsi="Times New Roman"/>
                      <w:b/>
                      <w:sz w:val="20"/>
                      <w:szCs w:val="20"/>
                      <w:lang w:val="ro-MD" w:eastAsia="ru-RU"/>
                    </w:rPr>
                    <w:t>Realizat parţial.</w:t>
                  </w:r>
                  <w:r>
                    <w:rPr>
                      <w:rFonts w:eastAsia="Times New Roman" w:cs="Times New Roman" w:ascii="Times New Roman" w:hAnsi="Times New Roman"/>
                      <w:sz w:val="20"/>
                      <w:szCs w:val="20"/>
                      <w:lang w:val="ro-MD" w:eastAsia="ru-RU"/>
                    </w:rPr>
                    <w:t xml:space="preserve"> </w:t>
                  </w:r>
                </w:p>
                <w:p>
                  <w:pPr>
                    <w:pStyle w:val="Normal"/>
                    <w:spacing w:lineRule="auto" w:line="240" w:before="6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eastAsia="Times New Roman" w:cs="Times New Roman" w:ascii="Times New Roman" w:hAnsi="Times New Roman"/>
                      <w:i/>
                      <w:sz w:val="20"/>
                      <w:szCs w:val="20"/>
                      <w:lang w:val="ro-MD" w:eastAsia="ru-RU"/>
                    </w:rPr>
                    <w:t>Ministerul Finanţelor</w:t>
                  </w:r>
                  <w:r>
                    <w:rPr>
                      <w:rFonts w:eastAsia="Times New Roman" w:cs="Times New Roman" w:ascii="Times New Roman" w:hAnsi="Times New Roman"/>
                      <w:sz w:val="20"/>
                      <w:szCs w:val="20"/>
                      <w:lang w:val="ro-MD" w:eastAsia="ru-RU"/>
                    </w:rPr>
                    <w:t xml:space="preserve"> a elaborat proiectul de lege cu privire la modificarea şi completarea unor acte legislative ce ţine de realizarea politicii fiscale, vamale şi bugetare pentru anul 2015 şi perfecţionarea legislaţiei fiscale, vamale şi bugetare. Proiectul respectiv include toate propunerile înaintate de către</w:t>
                  </w:r>
                  <w:r>
                    <w:rPr>
                      <w:rFonts w:eastAsia="Times New Roman" w:cs="Times New Roman" w:ascii="Times New Roman" w:hAnsi="Times New Roman"/>
                      <w:i/>
                      <w:sz w:val="20"/>
                      <w:szCs w:val="20"/>
                      <w:lang w:val="ro-MD" w:eastAsia="ru-RU"/>
                    </w:rPr>
                    <w:t xml:space="preserve"> Comisia Naţională a Pieţei Financiare</w:t>
                  </w:r>
                  <w:r>
                    <w:rPr>
                      <w:rFonts w:eastAsia="Times New Roman" w:cs="Times New Roman" w:ascii="Times New Roman" w:hAnsi="Times New Roman"/>
                      <w:sz w:val="20"/>
                      <w:szCs w:val="20"/>
                      <w:lang w:val="ro-MD" w:eastAsia="ru-RU"/>
                    </w:rPr>
                    <w:t xml:space="preserve"> de amendare a legislaţiei ce reglementează regimul fiscal cu privire la piaţa asigurărilor, activitatea fondurilor nestatale de pensii, veniturile aferente valorilor mobiliare, tranzacţiile cu valori mobiliare, precum şi mijloacele băneşti obţinute în rezultatul lichidării fondurilor de investiţii nemutuale şi fondurilor de investiţii pentru privatizare.</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moment, proiectul de lege este la etapa de definitivare.</w:t>
                  </w:r>
                </w:p>
              </w:tc>
            </w:tr>
            <w:tr>
              <w:trPr/>
              <w:tc>
                <w:tcPr>
                  <w:tcW w:w="156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Domeniul de intervenţie: CONCURENŢ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Guvernulu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7.1. Crearea unui inventar al reglementărilor de preţ existente (inclusiv cele care afectează preţurile indirect, prin reglementarea marjelor sau a rentabilităţii), analiza acestora şi eliminarea celor care nu sînt justificate din punct de vedere economi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 Consiliul Concurenţei, autorităţile administraţiei publice centr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Anulat.</w:t>
                  </w:r>
                </w:p>
                <w:p>
                  <w:pPr>
                    <w:pStyle w:val="Normal"/>
                    <w:spacing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În rezultatul unui studiu în domeniul preţurilor/tarifelor reglementate s-a revizuit cadrul normativ (legile sectoriale care conţin reglementările de preţ) şi s-a purces asupra perfectării acestuia prin prisma unui concept unic de abordare. Metodologiile sectoriale şi instrumentele de reglementare vor fi ajustate la o metodologie universală de calcul a tarifelor pentru serviciile publice, care se elaborează la moment de către Cancelaria de Stat în comun cu Ministerul Finanţelor. Se consideră că la moment acţiunea dată este depăşită în timp şi se propune a fi exclusă din Plan.</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8.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Consiliului Conсurenţe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8.1. Adoptarea şi publicarea legislaţiei secundare necesare implementării Legii concurenţei şi Legii cu privire la ajutorul de sta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nsiliul Concurenţei, autorităţile administraţiei publice centrale</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t xml:space="preserve">Realizat. </w:t>
                  </w:r>
                </w:p>
                <w:p>
                  <w:pPr>
                    <w:pStyle w:val="Normal"/>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sz w:val="20"/>
                      <w:szCs w:val="20"/>
                      <w:lang w:val="ro-MD" w:eastAsia="ru-RU"/>
                    </w:rPr>
                    <w:t>Consiliul Concurenţei</w:t>
                  </w:r>
                  <w:r>
                    <w:rPr>
                      <w:rFonts w:eastAsia="Times New Roman" w:cs="Times New Roman" w:ascii="Times New Roman" w:hAnsi="Times New Roman"/>
                      <w:sz w:val="20"/>
                      <w:szCs w:val="20"/>
                      <w:lang w:val="ro-MD" w:eastAsia="ru-RU"/>
                    </w:rPr>
                    <w:t xml:space="preserve"> a adoptat 20 acte normative necesare implementării Legii nr. 139 din 15.06.2012 cu privire la ajutorul de stat:</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cercetare, dezvoltare şi inovare;</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forma de notificare, procedura de examinare şi adoptare a deciziilor cu privire la ajutorul de stat;</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cu privire la Registrul ajutorului de stat;</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minimis;</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instruirea angajaţilor şi pentru crearea de noi locuri de muncă;</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dezvoltare regională;</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înfiinţarea de întreprinderi de către femeile antreprenor;</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salvarea beneficiarilor aflaţi în dificultate;</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acordat beneficiarilor ce prestează servicii de interes economic general;</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destinat să remedieze o perturbare gravă a economiei;</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acordat întreprinderilor mici şi mijlocii;</w:t>
                  </w:r>
                </w:p>
                <w:p>
                  <w:pPr>
                    <w:pStyle w:val="Normal"/>
                    <w:numPr>
                      <w:ilvl w:val="0"/>
                      <w:numId w:val="5"/>
                    </w:numPr>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protecţia mediului.</w:t>
                  </w:r>
                </w:p>
                <w:p>
                  <w:pPr>
                    <w:pStyle w:val="Style21"/>
                    <w:numPr>
                      <w:ilvl w:val="0"/>
                      <w:numId w:val="5"/>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sectorul siderurgic;</w:t>
                  </w:r>
                </w:p>
                <w:p>
                  <w:pPr>
                    <w:pStyle w:val="Style21"/>
                    <w:numPr>
                      <w:ilvl w:val="0"/>
                      <w:numId w:val="5"/>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serviciile publice de radiodifuziune;</w:t>
                  </w:r>
                </w:p>
                <w:p>
                  <w:pPr>
                    <w:pStyle w:val="Style21"/>
                    <w:numPr>
                      <w:ilvl w:val="0"/>
                      <w:numId w:val="5"/>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filme şi alte opere audiovizuale;</w:t>
                  </w:r>
                </w:p>
                <w:p>
                  <w:pPr>
                    <w:pStyle w:val="Style21"/>
                    <w:numPr>
                      <w:ilvl w:val="0"/>
                      <w:numId w:val="5"/>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întreprinderile feroviare;</w:t>
                  </w:r>
                </w:p>
                <w:p>
                  <w:pPr>
                    <w:pStyle w:val="Style21"/>
                    <w:numPr>
                      <w:ilvl w:val="0"/>
                      <w:numId w:val="5"/>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serviciile publice de transport feroviar şi rutier de călători;</w:t>
                  </w:r>
                </w:p>
                <w:p>
                  <w:pPr>
                    <w:pStyle w:val="Style21"/>
                    <w:numPr>
                      <w:ilvl w:val="0"/>
                      <w:numId w:val="5"/>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societăţile de administrare a navelor;</w:t>
                  </w:r>
                </w:p>
                <w:p>
                  <w:pPr>
                    <w:pStyle w:val="Style21"/>
                    <w:numPr>
                      <w:ilvl w:val="0"/>
                      <w:numId w:val="5"/>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jutorul de stat pentru serviciile poştale;</w:t>
                  </w:r>
                </w:p>
                <w:p>
                  <w:pPr>
                    <w:pStyle w:val="Style21"/>
                    <w:numPr>
                      <w:ilvl w:val="0"/>
                      <w:numId w:val="5"/>
                    </w:numPr>
                    <w:spacing w:lineRule="auto" w:line="240" w:before="0" w:after="120"/>
                    <w:ind w:left="714" w:hanging="357"/>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acceptarea angajamentelor propuse de către întreprinderi.</w:t>
                  </w:r>
                </w:p>
                <w:p>
                  <w:pPr>
                    <w:pStyle w:val="Style21"/>
                    <w:spacing w:lineRule="auto" w:line="240" w:before="0" w:after="0"/>
                    <w:ind w:left="0" w:hanging="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În vederea implementării Legii concurenţei nr. 183 din 11.07.2012 au fost adoptate 5 acte normative:</w:t>
                  </w:r>
                </w:p>
                <w:p>
                  <w:pPr>
                    <w:pStyle w:val="Style21"/>
                    <w:numPr>
                      <w:ilvl w:val="0"/>
                      <w:numId w:val="8"/>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concentrările economice;</w:t>
                  </w:r>
                </w:p>
                <w:p>
                  <w:pPr>
                    <w:pStyle w:val="Style21"/>
                    <w:numPr>
                      <w:ilvl w:val="0"/>
                      <w:numId w:val="8"/>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stabilirea poziţiei dominante şi evaluarea abuzului de poziţie dominantă;</w:t>
                  </w:r>
                </w:p>
                <w:p>
                  <w:pPr>
                    <w:pStyle w:val="Style21"/>
                    <w:numPr>
                      <w:ilvl w:val="0"/>
                      <w:numId w:val="8"/>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evaluarea acordurilor de transfer de tehnologie;</w:t>
                  </w:r>
                </w:p>
                <w:p>
                  <w:pPr>
                    <w:pStyle w:val="Style21"/>
                    <w:numPr>
                      <w:ilvl w:val="0"/>
                      <w:numId w:val="8"/>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evaluarea acordurilor orizontale anticoncurenţiale;</w:t>
                  </w:r>
                </w:p>
                <w:p>
                  <w:pPr>
                    <w:pStyle w:val="Style21"/>
                    <w:numPr>
                      <w:ilvl w:val="0"/>
                      <w:numId w:val="8"/>
                    </w:numPr>
                    <w:spacing w:lineRule="auto" w:line="240" w:before="0" w:after="0"/>
                    <w:contextualSpacing/>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Regulamentul privind evaluarea acordurilor verticale anticoncurenţiale.</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38.2. Revizuirea constrîngerilor sectoriale specifice care afectează concurenţa de pe piaţă, folosind abordarea de Reglementare a Pieţei Produsului a OCDE şi identificarea sectoarelor şi acţiunilor prioritare, în vederea eliminării ulterioare a reglementărilor ce contravin Legii concurenţe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left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În cadrul Consiliului Concurenţei a fost format un Grup de lucru responsabil de elaborarea proiectului de lege pentru modificarea şi completarea unor acte legislative. Grupul de lucru a examinat cadrul normativ naţional de reglementare a mediului de afaceri în vederea întocmirii unui proiect iniţial de act normativ.</w:t>
                  </w:r>
                </w:p>
                <w:p>
                  <w:pPr>
                    <w:pStyle w:val="Normal"/>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 xml:space="preserve">Prin scrisoarea nr. DJ-17/291 din 29.08.2014 s-a solicitat poziţia asociaţiilor patronale referitor la constrîngerile de ordin normativ şi/sau administrativ care afectează concurenţa pe pieţele din cadrul cărora activează, precum şi barierele la intrarea pe piaţă. </w:t>
                  </w:r>
                </w:p>
                <w:p>
                  <w:pPr>
                    <w:pStyle w:val="Normal"/>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 xml:space="preserve">Totodată, au fost sistematizate propunerile de modificare şi completare a cadrului normativ înaintate de Consiliul Concurenţei conform avizelor la proiecte de legi şi hotărîri de Guvern. </w:t>
                  </w:r>
                </w:p>
                <w:p>
                  <w:pPr>
                    <w:pStyle w:val="Normal"/>
                    <w:spacing w:lineRule="auto" w:line="240" w:before="6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La 21 octombrie 2014 a avut loc workshop-ul „Analiza sectoarelor economice pentru a identifica obstacolele majore privind concurenţa”, organizat de Consiliul Concurenţei şi Compania Human Toolkit, cu suportul Băncii Mondiale. Obiectivul studiului a fost de a determina sectoarele şi/sau pieţele prioritare ale economiei Republicii Moldova în care sunt prezente constrîngeri majore în calea concurenţei şi unde eforturile de a elimina practicile anticoncurenţiale ar putea avea un impact potenţial semnificativ asupra condiţiilor de concurenţă în aceste sectoare şi/ sau pieţe şi asupra economiei Republicii Moldova.</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38.3. Abrogarea sau modificarea actelor normative care contravin Legii concurenţe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left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sz w:val="20"/>
                      <w:szCs w:val="20"/>
                      <w:lang w:val="ro-MD" w:eastAsia="ru-RU"/>
                    </w:rPr>
                    <w:t xml:space="preserve">În scopul aducerii în concordanţă a prevederilor cadrului normativ în vigoare la prevederile Legii concurenţei nr. 183 din 11.07.2012 şi Legii cu privire la ajutorul de stat nr. 139 din 15.06.2012 </w:t>
                  </w:r>
                  <w:r>
                    <w:rPr>
                      <w:rFonts w:eastAsia="Times New Roman" w:cs="Times New Roman" w:ascii="Times New Roman" w:hAnsi="Times New Roman"/>
                      <w:i/>
                      <w:sz w:val="20"/>
                      <w:szCs w:val="20"/>
                      <w:lang w:val="ro-MD" w:eastAsia="ru-RU"/>
                    </w:rPr>
                    <w:t>Consiliul Concurenţei</w:t>
                  </w:r>
                  <w:r>
                    <w:rPr>
                      <w:rFonts w:eastAsia="Times New Roman" w:cs="Times New Roman" w:ascii="Times New Roman" w:hAnsi="Times New Roman"/>
                      <w:sz w:val="20"/>
                      <w:szCs w:val="20"/>
                      <w:lang w:val="ro-MD" w:eastAsia="ru-RU"/>
                    </w:rPr>
                    <w:t xml:space="preserve"> a promovat Hotărîrea Guvernului nr. 1049 din 23.12.2013 privind modificarea, completarea şi abrogarea unor hotărîri ale Guvernului (MO nr. 304-310 din 27.12.2013).</w:t>
                  </w:r>
                </w:p>
                <w:p>
                  <w:pPr>
                    <w:pStyle w:val="Normal"/>
                    <w:spacing w:lineRule="auto" w:line="240" w:before="6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A fost adoptată Legea pentru modificarea şi completarea unor acte legislative nr. 38 din 27.03.2014 şi publicată în Monitorul Oficial nr.92-98/228 din 18.04.201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38.4. Elaborarea şi adoptarea liniilor directorii relevante şi a regulamentelor interne pentru implementarea eficientă de către Consiliul Concurenţei a Legii concurenţei şi a Legii cu privire la ajutorul de sta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A fost aprobat Regulamentul intern al Consiliului Concurenţei şi Instrucţiunea cu privire la organizarea circulaţiei documentelor din cadrul Consiliului Concurenţei.</w:t>
                  </w:r>
                </w:p>
                <w:p>
                  <w:pPr>
                    <w:pStyle w:val="Normal"/>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De asemenea, a fost elaborat proiectul Instrucţiunii cu privire la procesul de constatare a faptei contravenţionale şi proiectul Instrucţiunii privind condiţiile, termenele şi procedura de urmat pentru depunerea de măsuri interimare.</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9.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hotărîre a Consiliului Conсurenţe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39.1. Inventarierea ajutoarelor de stat existente la data intrării în vigoare a Legii privind ajutorul de sta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nsiliul Concurenţei</w:t>
                  </w:r>
                </w:p>
              </w:tc>
              <w:tc>
                <w:tcPr>
                  <w:tcW w:w="1418" w:type="dxa"/>
                  <w:tcBorders>
                    <w:top w:val="single" w:sz="4" w:space="0" w:color="000000"/>
                    <w:left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
                      <w:bCs/>
                      <w:sz w:val="20"/>
                      <w:szCs w:val="20"/>
                      <w:lang w:val="ro-MD" w:eastAsia="ru-RU"/>
                    </w:rPr>
                    <w:t>Realizat.</w:t>
                  </w:r>
                </w:p>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Consiliul Concurenţei a organizat şedinţe cu furnizorii ajutorului de stat, în cadrul cărora aceştia au fost informaţi cu privire la prevederile Legii nr. 139 din 15 iunie 2012 cu privire la ajutorul de stat. Furnizării ajutorului de stat au fost instruiţi în vederea completării Formularelor de raportare a ajutorului de stat, în conformitate cu dispoziţiile Regulamentului cu privire la Registrul ajutorului de stat, aprobat prin Hotărîrea Plenului Consiliului Concurenţei nr.3 din 30.08.2013.</w:t>
                  </w:r>
                </w:p>
                <w:p>
                  <w:pPr>
                    <w:pStyle w:val="Normal"/>
                    <w:spacing w:lineRule="auto" w:line="240" w:before="0" w:after="6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Formularele de raportare a ajutoarelor de stat existente parvenite de la furnizorii de ajutor de stat se includ în Inventarul ajutoarelor de stat al Republicii Moldova (pentru perioada 2011 – 16 august 2013).</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39.2. Elaborarea şi aprobarea mecanismului de colectare a informaţiei şi monitorizare a tuturor ajutoarelor de stat acordate în Republica Moldova în mod perman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in Hotărîrea Guvernului nr. 378 din 27 mai 2014 a fost aprobat Conceptul sistemului informaţional automatizat „Registrul ajutoarelor de stat” (Monitorul Oficial 142-146/427 din 03.06.2014).</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a data de 01.07.2014, Consiliul Concurenţei cu suportul Băncii Mondiale a organizat Conferinţa Internaţională cu genericul „Noi oportunităţi concurenţiale prin prisma implementării politicii ajutoarelor de stat”, în cadrul căreia a fost lansat Sistemul informaţional „Registrul ajutoarelor de stat din Moldova” (SIRASM). Acest sistem va contribui la eficientizarea proceselor de notificare şi raportare a ajutoarelor de stat: reducerea perioadei de examinare a notificărilor, înregistrarea datelor privind furnizorii, beneficiarii şi măsurile de ajutor de stat, monitorizarea banilor publici, etc.</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act departament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0.1. Elaborarea şi organizarea programelor comune de instruire pentru personalul Consiliului Concurenţei şi Agenţiei de Achiziţii Publice pentru depistarea cazurilor de trucare a ofertelor şi a cadrului de achiziţii public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Consiliul Concurenţei, Ministerul Finanţel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b/>
                      <w:bCs/>
                      <w:sz w:val="20"/>
                      <w:szCs w:val="20"/>
                      <w:lang w:val="ro-MD" w:eastAsia="ru-RU"/>
                    </w:rPr>
                    <w:t>Realizat.</w:t>
                  </w:r>
                  <w:r>
                    <w:rPr>
                      <w:rFonts w:eastAsia="Times New Roman" w:cs="Times New Roman" w:ascii="Times New Roman" w:hAnsi="Times New Roman"/>
                      <w:bCs/>
                      <w:sz w:val="20"/>
                      <w:szCs w:val="20"/>
                      <w:lang w:val="ro-MD" w:eastAsia="ru-RU"/>
                    </w:rPr>
                    <w:t xml:space="preserve"> </w:t>
                  </w:r>
                </w:p>
                <w:p>
                  <w:pPr>
                    <w:pStyle w:val="Normal"/>
                    <w:spacing w:lineRule="auto" w:line="240" w:before="0" w:after="6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0"/>
                      <w:szCs w:val="20"/>
                      <w:lang w:val="ro-MD"/>
                    </w:rPr>
                    <w:t>Programele comune de instruire pentru personalul Consiliului Concurenţei şi Agenţiei de Achiziţii Publice pentru depistarea cazurilor de trucare a ofertelor şi a cadrului de achiziţii publice au fost elaborate şi organizate de către Grupul de lucru constituit în acest sens.</w:t>
                  </w:r>
                  <w:r>
                    <w:rPr>
                      <w:rFonts w:cs="Times New Roman" w:ascii="Times New Roman" w:hAnsi="Times New Roman"/>
                      <w:bCs/>
                      <w:sz w:val="20"/>
                      <w:szCs w:val="20"/>
                      <w:lang w:val="ro-MD" w:eastAsia="ru-RU"/>
                    </w:rPr>
                    <w:t xml:space="preserve"> </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Astfel, pe data de 19.05.2014 angajaţii Consiliului Concurenței au participat la un program de instruire cu tematica „Achiziţii publice. Prevederi legale şi practici de lucru”, organizat de Agenţia de Achiziţii Publice.</w:t>
                  </w:r>
                </w:p>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Pe data de 03.11.2014 angajaţii Agenţii de Achiziţii Publice au participat la un program de instruire privind „Combaterea ofertelor trucate”, organizat de Consiliul Concurenţei.</w:t>
                  </w:r>
                </w:p>
              </w:tc>
            </w:tr>
            <w:tr>
              <w:trPr/>
              <w:tc>
                <w:tcPr>
                  <w:tcW w:w="156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sz w:val="20"/>
                      <w:szCs w:val="20"/>
                      <w:lang w:val="ro-MD" w:eastAsia="ru-RU"/>
                    </w:rPr>
                  </w:pPr>
                  <w:r>
                    <w:rPr>
                      <w:rFonts w:eastAsia="Times New Roman" w:cs="Times New Roman" w:ascii="Times New Roman" w:hAnsi="Times New Roman"/>
                      <w:b/>
                      <w:bCs/>
                      <w:sz w:val="20"/>
                      <w:szCs w:val="20"/>
                      <w:lang w:val="ro-MD" w:eastAsia="ru-RU"/>
                    </w:rPr>
                    <w:t>Domeniul de intervenţie: SISTEMUL JUDECĂTORESC</w:t>
                  </w:r>
                </w:p>
              </w:tc>
            </w:tr>
            <w:tr>
              <w:trPr>
                <w:trHeight w:val="1017" w:hRule="atLeast"/>
              </w:trPr>
              <w:tc>
                <w:tcPr>
                  <w:tcW w:w="56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1. </w:t>
                  </w:r>
                </w:p>
              </w:tc>
              <w:tc>
                <w:tcPr>
                  <w:tcW w:w="15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progra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1.1. Fortificarea capacităţilor judecătorilor în domeniul legislaţiei fiscale şi vamale şi financiar – nebancare prin instruiri obligatorii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V, 20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Justiţiei, Ministerul Finanţelor, Inspectoratul Fiscal Principal de Stat, Serviciul Vamal, Consiliul Concurenţei, Comisia Naţională a Pieţei Financiare</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
                      <w:bCs/>
                      <w:sz w:val="20"/>
                      <w:szCs w:val="20"/>
                      <w:lang w:val="ro-MD" w:eastAsia="ru-RU"/>
                    </w:rPr>
                    <w:t>Realizat.</w:t>
                  </w:r>
                </w:p>
                <w:p>
                  <w:pPr>
                    <w:pStyle w:val="Normal"/>
                    <w:spacing w:lineRule="auto" w:line="240" w:before="0" w:after="0"/>
                    <w:jc w:val="both"/>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În Planul de formare continuă pentru anul 2014, elaborat de Institutul Naţional de Justiţie, sunt specificate în calitate de domenii de formare continuă a judecătorilor următoarele domenii:</w:t>
                  </w:r>
                </w:p>
                <w:p>
                  <w:pPr>
                    <w:pStyle w:val="Normal"/>
                    <w:numPr>
                      <w:ilvl w:val="0"/>
                      <w:numId w:val="10"/>
                    </w:numPr>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Cs/>
                      <w:sz w:val="20"/>
                      <w:szCs w:val="20"/>
                      <w:lang w:val="ro-MD" w:eastAsia="ru-RU"/>
                    </w:rPr>
                    <w:t>Particularităţile examinării cauzelor de insolvabilitate (pct. 40);</w:t>
                  </w:r>
                </w:p>
                <w:p>
                  <w:pPr>
                    <w:pStyle w:val="Normal"/>
                    <w:numPr>
                      <w:ilvl w:val="0"/>
                      <w:numId w:val="10"/>
                    </w:numPr>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Cs/>
                      <w:sz w:val="20"/>
                      <w:szCs w:val="20"/>
                      <w:lang w:val="ro-MD" w:eastAsia="ru-RU"/>
                    </w:rPr>
                    <w:t>Implementarea politicii de concurenţă şi ajutor de stat în Republica Moldova (pct. 46);</w:t>
                  </w:r>
                </w:p>
                <w:p>
                  <w:pPr>
                    <w:pStyle w:val="Normal"/>
                    <w:numPr>
                      <w:ilvl w:val="0"/>
                      <w:numId w:val="10"/>
                    </w:numPr>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Cs/>
                      <w:sz w:val="20"/>
                      <w:szCs w:val="20"/>
                      <w:lang w:val="ro-MD" w:eastAsia="ru-RU"/>
                    </w:rPr>
                    <w:t>Particularităţile aplicării legislaţiei fiscale (pct. 48);</w:t>
                  </w:r>
                </w:p>
                <w:p>
                  <w:pPr>
                    <w:pStyle w:val="Normal"/>
                    <w:numPr>
                      <w:ilvl w:val="0"/>
                      <w:numId w:val="10"/>
                    </w:numPr>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Cs/>
                      <w:sz w:val="20"/>
                      <w:szCs w:val="20"/>
                      <w:lang w:val="ro-MD" w:eastAsia="ru-RU"/>
                    </w:rPr>
                    <w:t>Particularităţile aplicării legislaţiei vamale (pct. 52).</w:t>
                  </w:r>
                </w:p>
                <w:p>
                  <w:pPr>
                    <w:pStyle w:val="Normal"/>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Potrivit informaţiei furnizate de Institutul Naţional de Justiţie, la cursurile de formare continuă aferente domeniilor precitate, organizate în anul 2014, au participat:</w:t>
                  </w:r>
                </w:p>
                <w:p>
                  <w:pPr>
                    <w:pStyle w:val="Normal"/>
                    <w:numPr>
                      <w:ilvl w:val="0"/>
                      <w:numId w:val="10"/>
                    </w:numPr>
                    <w:spacing w:lineRule="auto" w:line="240" w:before="0" w:after="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t>la seminarul „Particularităţile examinării cauzelor de insolvabilitate”, desfăşurat la 16 iunie 2014, au participat 34 de judecători;</w:t>
                  </w:r>
                </w:p>
                <w:p>
                  <w:pPr>
                    <w:pStyle w:val="Normal"/>
                    <w:numPr>
                      <w:ilvl w:val="0"/>
                      <w:numId w:val="10"/>
                    </w:numPr>
                    <w:spacing w:lineRule="auto" w:line="240" w:before="0" w:after="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t>la cele 2 seminare cu tematica „Dreptul concurenţei”, desfăşurate în perioadele 4-5 martie şi 6-7 martie 2014, au participat 40 de judecători;</w:t>
                  </w:r>
                </w:p>
                <w:p>
                  <w:pPr>
                    <w:pStyle w:val="Normal"/>
                    <w:numPr>
                      <w:ilvl w:val="0"/>
                      <w:numId w:val="10"/>
                    </w:numPr>
                    <w:spacing w:lineRule="auto" w:line="240" w:before="0" w:after="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t>la seminarul „Particularităţile aplicării legislaţiei fiscale”, desfăşurat la 10 februarie 2014, au participat 33 de judecători;</w:t>
                  </w:r>
                </w:p>
                <w:p>
                  <w:pPr>
                    <w:pStyle w:val="Normal"/>
                    <w:numPr>
                      <w:ilvl w:val="0"/>
                      <w:numId w:val="10"/>
                    </w:numPr>
                    <w:spacing w:lineRule="auto" w:line="240" w:before="0" w:after="0"/>
                    <w:jc w:val="both"/>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t>la seminarul „Particularităţile aplicării legislaţiei vamale, desfăşurat la 11 aprilie 2014, au participat 9 judecători.</w:t>
                  </w:r>
                </w:p>
              </w:tc>
            </w:tr>
            <w:tr>
              <w:trPr/>
              <w:tc>
                <w:tcPr>
                  <w:tcW w:w="56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1.2. Elaborarea şi iniţierea implementării unui program de instruire obligatorie a judecătorilor în dosare aferente concurenţei şi aplicării prevederilor Legii insolvabilităţii, Legii concurenţei, Legii ajutorului de stat şi al conceptelor economice relevant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V, 201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r>
                </w:p>
              </w:tc>
              <w:tc>
                <w:tcPr>
                  <w:tcW w:w="5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r>
                </w:p>
              </w:tc>
            </w:tr>
            <w:tr>
              <w:trPr/>
              <w:tc>
                <w:tcPr>
                  <w:tcW w:w="156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sz w:val="20"/>
                      <w:szCs w:val="20"/>
                      <w:lang w:val="ro-MD" w:eastAsia="ru-RU"/>
                    </w:rPr>
                  </w:pPr>
                  <w:r>
                    <w:rPr>
                      <w:rFonts w:eastAsia="Times New Roman" w:cs="Times New Roman" w:ascii="Times New Roman" w:hAnsi="Times New Roman"/>
                      <w:b/>
                      <w:bCs/>
                      <w:sz w:val="20"/>
                      <w:szCs w:val="20"/>
                      <w:lang w:val="ro-MD" w:eastAsia="ru-RU"/>
                    </w:rPr>
                    <w:t>Domeniul de intervenţie: LICHIDAREA AFACERI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oiect de lege cu privire la modificarea şi completarea unor acte legislative </w:t>
                  </w:r>
                  <w:r>
                    <w:rPr>
                      <w:rFonts w:eastAsia="Times New Roman" w:cs="Times New Roman" w:ascii="Times New Roman" w:hAnsi="Times New Roman"/>
                      <w:i/>
                      <w:iCs/>
                      <w:sz w:val="20"/>
                      <w:szCs w:val="20"/>
                      <w:lang w:val="ro-MD" w:eastAsia="ru-RU"/>
                    </w:rPr>
                    <w:t>(Legea cu privire la antreprenoriat şi întreprinderi, Legea privind societăţile pe acţiuni, Codul fiscal, Legea privind gospodăriile ţărăneşti, Codul civil, Legea cu privire la notariat, Codul de procedură civilă, Legea privind înregistrarea de stat a persoanelor juridice şi a întreprinzătorilor individua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2.1. Reducerea termenului de înaintare a creanţelor – de la 6 la 2 luni din data publicării avizului în Monitorul Oficial al Republicii Moldova sau de la data înştiinţării despre lichidare (art.72 din Codul civil) </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2. Reducerea termenului de repartizare a activelor – de la 12 la 6 luni din data publicării avizului şi de la 2 luni la 1 lună din data aprobării bilanţului lichidării</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3. Reducerea obligaţiei de publicare în Monitorul Oficial al Republicii Moldova a avizelor (de la 2 la 1 aviz)</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4. Precizarea condiţiilor de dizolvare a persoanei juridice (art.87 din Codul civil) şi atribuţiilor administratorului/lichidatorului (art.90 din Codul civil)</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5. Explicarea expresă a procedurilor referitoare la bilanţul de lichidare (art.93 din Codul civil), termenul de repartizare a activelor (art.98 din Codul civil) şi executarea creanţelor creditorilor (art.95 din Codul civil)</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6. Simplificarea procedurii de autentificare notarială a actelor juridice (art.107, 110, 152 din Codul civil şi art.37 din Legea cu privire la notariat)</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7. Introducerea radierii din oficiu a gospodăriilor ţărăneşti (art.27 şi 35 din Legea privind gospodăriile ţărăneşti)</w:t>
                  </w:r>
                </w:p>
                <w:p>
                  <w:pPr>
                    <w:pStyle w:val="Normal"/>
                    <w:spacing w:lineRule="auto" w:line="240" w:before="6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2.8. Introducerea radierii din oficiu a întreprinderilor individuale din Registrul de stat (art.26 din Legea nr.220-XVI din 19 octombrie 2007 privind înregistrarea de stat a persoanelor juridice şi a întreprinzătorilor individual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b/>
                      <w:sz w:val="20"/>
                      <w:szCs w:val="20"/>
                      <w:lang w:val="ro-MD"/>
                    </w:rPr>
                    <w:t>Realizat.</w:t>
                  </w:r>
                  <w:r>
                    <w:rPr>
                      <w:rFonts w:cs="Times New Roman" w:ascii="Times New Roman" w:hAnsi="Times New Roman"/>
                      <w:sz w:val="20"/>
                      <w:szCs w:val="20"/>
                      <w:lang w:val="ro-MD"/>
                    </w:rPr>
                    <w:t xml:space="preserve"> </w:t>
                  </w:r>
                </w:p>
                <w:p>
                  <w:pPr>
                    <w:pStyle w:val="Normal"/>
                    <w:spacing w:lineRule="auto" w:line="240" w:before="0" w:after="60"/>
                    <w:jc w:val="both"/>
                    <w:rPr>
                      <w:rFonts w:ascii="Times New Roman" w:hAnsi="Times New Roman" w:cs="Times New Roman"/>
                      <w:b/>
                      <w:b/>
                      <w:sz w:val="20"/>
                      <w:szCs w:val="20"/>
                      <w:lang w:val="ro-MD"/>
                    </w:rPr>
                  </w:pPr>
                  <w:r>
                    <w:rPr>
                      <w:rFonts w:cs="Times New Roman" w:ascii="Times New Roman" w:hAnsi="Times New Roman"/>
                      <w:b/>
                      <w:sz w:val="20"/>
                      <w:szCs w:val="20"/>
                      <w:lang w:val="ro-MD"/>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lang w:val="ro-MD"/>
                    </w:rPr>
                  </w:pPr>
                  <w:r>
                    <w:rPr>
                      <w:rFonts w:cs="Times New Roman" w:ascii="Times New Roman" w:hAnsi="Times New Roman"/>
                      <w:sz w:val="20"/>
                      <w:szCs w:val="20"/>
                      <w:lang w:val="ro-MD"/>
                    </w:rPr>
                    <w:t>Au fost elaborate modificări şi completări la unele acte legislative, care prevăd simplificarea procedurii de lichidare benevolă a afacerii prin reducerea:</w:t>
                  </w:r>
                </w:p>
                <w:p>
                  <w:pPr>
                    <w:pStyle w:val="Style21"/>
                    <w:numPr>
                      <w:ilvl w:val="0"/>
                      <w:numId w:val="3"/>
                    </w:numPr>
                    <w:spacing w:lineRule="auto" w:line="240" w:before="0" w:after="60"/>
                    <w:ind w:left="342" w:hanging="360"/>
                    <w:contextualSpacing/>
                    <w:jc w:val="both"/>
                    <w:rPr>
                      <w:rFonts w:ascii="Times New Roman" w:hAnsi="Times New Roman" w:cs="Times New Roman"/>
                      <w:sz w:val="20"/>
                      <w:szCs w:val="20"/>
                      <w:lang w:val="ro-MD"/>
                    </w:rPr>
                  </w:pPr>
                  <w:r>
                    <w:rPr>
                      <w:rFonts w:cs="Times New Roman" w:ascii="Times New Roman" w:hAnsi="Times New Roman"/>
                      <w:sz w:val="20"/>
                      <w:szCs w:val="20"/>
                      <w:lang w:val="ro-MD"/>
                    </w:rPr>
                    <w:t>termenului de înaintare a creanţelor - de la 6 la 2 luni din momentul publicării avizului în „Monitorul Oficial al Republicii Moldova” sau de la data înştiinţării despre lichidare (art. 72 CC);</w:t>
                  </w:r>
                </w:p>
                <w:p>
                  <w:pPr>
                    <w:pStyle w:val="Style21"/>
                    <w:numPr>
                      <w:ilvl w:val="0"/>
                      <w:numId w:val="3"/>
                    </w:numPr>
                    <w:spacing w:lineRule="auto" w:line="240" w:before="0" w:after="60"/>
                    <w:ind w:left="342" w:hanging="360"/>
                    <w:contextualSpacing/>
                    <w:jc w:val="both"/>
                    <w:rPr>
                      <w:rFonts w:ascii="Times New Roman" w:hAnsi="Times New Roman" w:cs="Times New Roman"/>
                      <w:sz w:val="20"/>
                      <w:szCs w:val="20"/>
                      <w:lang w:val="ro-MD"/>
                    </w:rPr>
                  </w:pPr>
                  <w:r>
                    <w:rPr>
                      <w:rFonts w:cs="Times New Roman" w:ascii="Times New Roman" w:hAnsi="Times New Roman"/>
                      <w:sz w:val="20"/>
                      <w:szCs w:val="20"/>
                      <w:lang w:val="ro-MD"/>
                    </w:rPr>
                    <w:t>termenului de repartizare a activelor – de la 12 la 6 luni din data publicării avizului şi – de la 2 la 1 lună din momentul aprobării bilanţului lichidării;</w:t>
                  </w:r>
                </w:p>
                <w:p>
                  <w:pPr>
                    <w:pStyle w:val="Style21"/>
                    <w:numPr>
                      <w:ilvl w:val="0"/>
                      <w:numId w:val="3"/>
                    </w:numPr>
                    <w:spacing w:lineRule="auto" w:line="240" w:before="0" w:after="60"/>
                    <w:ind w:left="342" w:hanging="360"/>
                    <w:contextualSpacing/>
                    <w:rPr>
                      <w:rFonts w:ascii="Times New Roman" w:hAnsi="Times New Roman" w:cs="Times New Roman"/>
                      <w:sz w:val="20"/>
                      <w:szCs w:val="20"/>
                      <w:lang w:val="ro-MD"/>
                    </w:rPr>
                  </w:pPr>
                  <w:r>
                    <w:rPr>
                      <w:rFonts w:cs="Times New Roman" w:ascii="Times New Roman" w:hAnsi="Times New Roman"/>
                      <w:sz w:val="20"/>
                      <w:szCs w:val="20"/>
                      <w:lang w:val="ro-MD"/>
                    </w:rPr>
                    <w:t>obligaţiei de publicare a avizelor de la 2 la 1 aviz.</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egea pentru modificarea şi completarea unor acte legislative a fost adoptată de Parlament, nr.90 din 29.05.20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Proiect de lege pentru modificarea şi completarea unor acte legislative </w:t>
                  </w:r>
                  <w:r>
                    <w:rPr>
                      <w:rFonts w:eastAsia="Times New Roman" w:cs="Times New Roman" w:ascii="Times New Roman" w:hAnsi="Times New Roman"/>
                      <w:i/>
                      <w:iCs/>
                      <w:sz w:val="20"/>
                      <w:szCs w:val="20"/>
                      <w:lang w:val="ro-MD" w:eastAsia="ru-RU"/>
                    </w:rPr>
                    <w:t>(Codul contravenţional, Legea cadastrului bunurilor imobil e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3.1. Ajustarea cadrului legal în vigoare la prevederile noii Legi a insolvabilităţi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I, 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Economi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t xml:space="preserve">Realizat. </w:t>
                  </w:r>
                </w:p>
                <w:p>
                  <w:pPr>
                    <w:pStyle w:val="Normal"/>
                    <w:spacing w:lineRule="auto" w:line="240" w:before="0" w:after="60"/>
                    <w:rPr>
                      <w:rFonts w:ascii="Times New Roman" w:hAnsi="Times New Roman" w:eastAsia="Times New Roman" w:cs="Times New Roman"/>
                      <w:b/>
                      <w:b/>
                      <w:bCs/>
                      <w:sz w:val="20"/>
                      <w:szCs w:val="20"/>
                      <w:lang w:val="ro-MD" w:eastAsia="ru-RU"/>
                    </w:rPr>
                  </w:pPr>
                  <w:r>
                    <w:rPr>
                      <w:rFonts w:eastAsia="Times New Roman" w:cs="Times New Roman" w:ascii="Times New Roman" w:hAnsi="Times New Roman"/>
                      <w:b/>
                      <w:bCs/>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val="ro-MD" w:eastAsia="ru-RU"/>
                    </w:rPr>
                  </w:pPr>
                  <w:r>
                    <w:rPr>
                      <w:rFonts w:eastAsia="Times New Roman" w:cs="Times New Roman" w:ascii="Times New Roman" w:hAnsi="Times New Roman"/>
                      <w:bCs/>
                      <w:sz w:val="20"/>
                      <w:szCs w:val="20"/>
                      <w:lang w:val="ro-MD" w:eastAsia="ru-RU"/>
                    </w:rPr>
                    <w:t xml:space="preserve">Proiectul de lege pentru modificarea şi completarea Legii cadastrului bunurilor imobile nr. 1543-XIII din 25.02.1998 a fost aprobat prin Hotărîrea Guvernului nr. 451 din 16.06.2014. </w:t>
                  </w:r>
                </w:p>
                <w:p>
                  <w:pPr>
                    <w:pStyle w:val="Normal"/>
                    <w:spacing w:lineRule="auto" w:line="240" w:before="0" w:after="12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bCs/>
                      <w:sz w:val="20"/>
                      <w:szCs w:val="20"/>
                      <w:lang w:val="ro-MD" w:eastAsia="ru-RU"/>
                    </w:rPr>
                    <w:t>Modificările şi completările propuse a fi operate în Legea cadastrului bunurilor imobile au fost sincronizate la prevederile art. 75 şi 121 din Legea insolvabilităţii nr. 149 din 29.06.20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4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Proiect de lege privind administratorii autorizaţ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44.1. Promovarea proiectului de lege privind administratorii autorizaţ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Trimestrul IV, 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Ministerul Justiţi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val="ro-MD" w:eastAsia="ru-RU"/>
                    </w:rPr>
                    <w:t>Realizat.</w:t>
                  </w:r>
                  <w:r>
                    <w:rPr>
                      <w:rFonts w:eastAsia="Times New Roman" w:cs="Times New Roman" w:ascii="Times New Roman" w:hAnsi="Times New Roman"/>
                      <w:sz w:val="20"/>
                      <w:szCs w:val="20"/>
                      <w:lang w:val="ro-MD" w:eastAsia="ru-RU"/>
                    </w:rPr>
                    <w:t xml:space="preserve"> </w:t>
                  </w:r>
                </w:p>
                <w:p>
                  <w:pPr>
                    <w:pStyle w:val="Normal"/>
                    <w:spacing w:lineRule="auto" w:line="240" w:before="0" w:after="0"/>
                    <w:jc w:val="both"/>
                    <w:rPr>
                      <w:rFonts w:ascii="Times New Roman" w:hAnsi="Times New Roman" w:eastAsia="Times New Roman" w:cs="Times New Roman"/>
                      <w:b/>
                      <w:b/>
                      <w:sz w:val="20"/>
                      <w:szCs w:val="20"/>
                      <w:lang w:val="ro-MD" w:eastAsia="ru-RU"/>
                    </w:rPr>
                  </w:pPr>
                  <w:r>
                    <w:rPr>
                      <w:rFonts w:eastAsia="Times New Roman" w:cs="Times New Roman" w:ascii="Times New Roman" w:hAnsi="Times New Roman"/>
                      <w:b/>
                      <w:sz w:val="20"/>
                      <w:szCs w:val="20"/>
                      <w:lang w:val="ro-MD" w:eastAsia="ru-RU"/>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 xml:space="preserve">Legea privind administratorii autorizaţi a fost adoptată de către Parlament, cu nr.161 din 21.07.2014 (Monitorul Oficial nr. 293-296/2014, art. 605). </w:t>
                  </w:r>
                </w:p>
                <w:p>
                  <w:pPr>
                    <w:pStyle w:val="Normal"/>
                    <w:spacing w:lineRule="auto" w:line="240" w:before="0" w:after="6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t>Legea prevede instituirea unui mecanism clar de activitate şi supraveghere a administratorilor insolvabilităţii. Finalitatea urmărită prin adoptarea L</w:t>
                  </w:r>
                  <w:r>
                    <w:rPr>
                      <w:rFonts w:eastAsia="Times New Roman" w:cs="Times New Roman" w:ascii="Times New Roman" w:hAnsi="Times New Roman"/>
                      <w:iCs/>
                      <w:sz w:val="20"/>
                      <w:szCs w:val="20"/>
                      <w:lang w:val="ro-MD" w:eastAsia="ru-RU"/>
                    </w:rPr>
                    <w:t>egii în cauză vizează</w:t>
                  </w:r>
                  <w:r>
                    <w:rPr>
                      <w:rFonts w:eastAsia="Times New Roman" w:cs="Times New Roman" w:ascii="Times New Roman" w:hAnsi="Times New Roman"/>
                      <w:sz w:val="20"/>
                      <w:szCs w:val="20"/>
                      <w:lang w:val="ro-MD" w:eastAsia="ru-RU"/>
                    </w:rPr>
                    <w:t xml:space="preserve"> consolidarea calității actului de justiţie, economia, transparenţa şi claritatea efectuării acţiunilor în procedura de insolvabilitate şi dizolvare a persoanelor juridice şi a întreprinzătorului individual.</w:t>
                  </w:r>
                </w:p>
              </w:tc>
            </w:tr>
          </w:tbl>
          <w:p>
            <w:pPr>
              <w:pStyle w:val="Normal"/>
              <w:spacing w:lineRule="auto" w:line="240" w:before="0" w:after="0"/>
              <w:jc w:val="both"/>
              <w:rPr>
                <w:rFonts w:ascii="Times New Roman" w:hAnsi="Times New Roman" w:eastAsia="Times New Roman" w:cs="Times New Roman"/>
                <w:sz w:val="20"/>
                <w:szCs w:val="20"/>
                <w:lang w:val="ro-MD" w:eastAsia="ru-RU"/>
              </w:rPr>
            </w:pPr>
            <w:r>
              <w:rPr>
                <w:rFonts w:eastAsia="Times New Roman" w:cs="Times New Roman" w:ascii="Times New Roman" w:hAnsi="Times New Roman"/>
                <w:sz w:val="20"/>
                <w:szCs w:val="20"/>
                <w:lang w:val="ro-MD" w:eastAsia="ru-RU"/>
              </w:rPr>
            </w:r>
          </w:p>
        </w:tc>
      </w:tr>
    </w:tbl>
    <w:p>
      <w:pPr>
        <w:pStyle w:val="Normal"/>
        <w:spacing w:before="0" w:after="200"/>
        <w:rPr>
          <w:rFonts w:cs="Calibri"/>
          <w:sz w:val="2"/>
          <w:szCs w:val="2"/>
          <w:lang w:val="ro-MD"/>
        </w:rPr>
      </w:pPr>
      <w:r>
        <w:rPr>
          <w:rFonts w:cs="Calibri"/>
          <w:sz w:val="2"/>
          <w:szCs w:val="2"/>
          <w:lang w:val="ro-MD"/>
        </w:rPr>
        <w:t xml:space="preserve">   </w:t>
      </w:r>
    </w:p>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080" w:hanging="720"/>
      </w:pPr>
      <w:rPr>
        <w:b/>
      </w:rPr>
    </w:lvl>
  </w:abstractNum>
  <w:abstractNum w:abstractNumId="10">
    <w:lvl w:ilvl="0">
      <w:start w:val="2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i w:val="false"/>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Emphasis">
    <w:name w:val="Emphasis"/>
    <w:basedOn w:val="Style13"/>
    <w:qFormat/>
    <w:rPr>
      <w:i/>
      <w:iCs/>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Docsign1">
    <w:name w:val="doc_sign1"/>
    <w:basedOn w:val="Style13"/>
    <w:qFormat/>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style>
  <w:style w:type="character" w:styleId="Style19">
    <w:name w:val="Тема примечания Знак"/>
    <w:basedOn w:val="Style18"/>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b">
    <w:name w:val="cb"/>
    <w:basedOn w:val="Normal"/>
    <w:qFormat/>
    <w:pPr>
      <w:spacing w:lineRule="auto" w:line="240" w:before="0" w:after="0"/>
      <w:jc w:val="center"/>
    </w:pPr>
    <w:rPr>
      <w:rFonts w:ascii="Times New Roman" w:hAnsi="Times New Roman" w:eastAsia="Times New Roman" w:cs="Times New Roman"/>
      <w:b/>
      <w:bCs/>
      <w:sz w:val="24"/>
      <w:szCs w:val="24"/>
    </w:rPr>
  </w:style>
  <w:style w:type="paragraph" w:styleId="Rg">
    <w:name w:val="rg"/>
    <w:basedOn w:val="Normal"/>
    <w:qFormat/>
    <w:pPr>
      <w:spacing w:lineRule="auto" w:line="240" w:before="0" w:after="0"/>
      <w:jc w:val="right"/>
    </w:pPr>
    <w:rPr>
      <w:rFonts w:ascii="Times New Roman" w:hAnsi="Times New Roman" w:eastAsia="Times New Roman" w:cs="Times New Roman"/>
      <w:sz w:val="24"/>
      <w:szCs w:val="24"/>
    </w:rPr>
  </w:style>
  <w:style w:type="paragraph" w:styleId="Lf">
    <w:name w:val="lf"/>
    <w:basedOn w:val="Normal"/>
    <w:qFormat/>
    <w:pPr>
      <w:spacing w:lineRule="auto" w:line="240" w:before="0" w:after="0"/>
    </w:pPr>
    <w:rPr>
      <w:rFonts w:ascii="Times New Roman" w:hAnsi="Times New Roman" w:eastAsia="Times New Roman" w:cs="Times New Roman"/>
      <w:sz w:val="24"/>
      <w:szCs w:val="24"/>
    </w:rPr>
  </w:style>
  <w:style w:type="paragraph" w:styleId="Tt">
    <w:name w:val="tt"/>
    <w:basedOn w:val="Normal"/>
    <w:qFormat/>
    <w:pPr>
      <w:spacing w:lineRule="auto" w:line="240" w:before="0" w:after="0"/>
      <w:jc w:val="center"/>
    </w:pPr>
    <w:rPr>
      <w:rFonts w:ascii="Times New Roman" w:hAnsi="Times New Roman" w:eastAsia="Times New Roman" w:cs="Times New Roman"/>
      <w:b/>
      <w:bCs/>
      <w:sz w:val="24"/>
      <w:szCs w:val="24"/>
    </w:rPr>
  </w:style>
  <w:style w:type="paragraph" w:styleId="11">
    <w:name w:val="Абзац списка1"/>
    <w:basedOn w:val="Normal"/>
    <w:qFormat/>
    <w:pPr>
      <w:ind w:left="720" w:hanging="0"/>
    </w:pPr>
    <w:rPr>
      <w:rFonts w:eastAsia="Times New Roman"/>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n">
    <w:name w:val="cn"/>
    <w:basedOn w:val="Normal"/>
    <w:qFormat/>
    <w:pPr>
      <w:spacing w:lineRule="auto" w:line="240" w:before="0" w:after="0"/>
      <w:jc w:val="center"/>
    </w:pPr>
    <w:rPr>
      <w:rFonts w:ascii="Times New Roman" w:hAnsi="Times New Roman" w:eastAsia="Times New Roman" w:cs="Times New Roman"/>
      <w:sz w:val="24"/>
      <w:szCs w:val="24"/>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portare.md/" TargetMode="External"/><Relationship Id="rId3" Type="http://schemas.openxmlformats.org/officeDocument/2006/relationships/hyperlink" Target="http://www.fisc.md/" TargetMode="External"/><Relationship Id="rId4" Type="http://schemas.openxmlformats.org/officeDocument/2006/relationships/hyperlink" Target="http://www.particip.gov.md/" TargetMode="External"/><Relationship Id="rId5" Type="http://schemas.openxmlformats.org/officeDocument/2006/relationships/hyperlink" Target="http://www.mf.gov.md/" TargetMode="External"/><Relationship Id="rId6" Type="http://schemas.openxmlformats.org/officeDocument/2006/relationships/hyperlink" Target="http://www.fisc.md/" TargetMode="External"/><Relationship Id="rId7" Type="http://schemas.openxmlformats.org/officeDocument/2006/relationships/hyperlink" Target="http://www.border.gov.m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32:00Z</dcterms:created>
  <dc:creator>Bejenar Natalia</dc:creator>
  <dc:description/>
  <dc:language>en-US</dc:language>
  <cp:lastModifiedBy>Besliu Tatiana</cp:lastModifiedBy>
  <cp:lastPrinted>2015-01-13T13:32:00Z</cp:lastPrinted>
  <dcterms:modified xsi:type="dcterms:W3CDTF">2015-01-22T14:32:00Z</dcterms:modified>
  <cp:revision>2</cp:revision>
  <dc:subject/>
  <dc:title/>
</cp:coreProperties>
</file>