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664" w:type="dxa"/>
        <w:tblLayout w:type="fixed"/>
        <w:tblCellMar>
          <w:top w:w="15" w:type="dxa"/>
          <w:left w:w="45" w:type="dxa"/>
          <w:bottom w:w="15" w:type="dxa"/>
          <w:right w:w="45" w:type="dxa"/>
        </w:tblCellMar>
      </w:tblPr>
      <w:tblGrid>
        <w:gridCol w:w="15589"/>
      </w:tblGrid>
      <w:tr>
        <w:trPr/>
        <w:tc>
          <w:tcPr>
            <w:tcW w:w="15589" w:type="dxa"/>
            <w:tcBorders/>
          </w:tcPr>
          <w:p>
            <w:pPr>
              <w:pStyle w:val="Normal"/>
              <w:spacing w:lineRule="auto" w:line="240" w:before="0" w:after="0"/>
              <w:jc w:val="center"/>
              <w:rPr/>
            </w:pPr>
            <w:r>
              <w:rPr>
                <w:rFonts w:eastAsia="Times New Roman" w:cs="Times New Roman" w:ascii="Times New Roman" w:hAnsi="Times New Roman"/>
                <w:b/>
                <w:bCs/>
                <w:sz w:val="20"/>
                <w:szCs w:val="20"/>
                <w:lang w:val="ro-MD" w:eastAsia="ru-RU"/>
              </w:rPr>
              <w:t>Raport privind implementarea Foii de parcurs</w:t>
            </w:r>
          </w:p>
          <w:p>
            <w:pPr>
              <w:pStyle w:val="Normal"/>
              <w:spacing w:lineRule="auto" w:line="240" w:before="0" w:after="0"/>
              <w:jc w:val="center"/>
              <w:rPr/>
            </w:pPr>
            <w:r>
              <w:rPr>
                <w:rFonts w:eastAsia="Times New Roman" w:cs="Times New Roman" w:ascii="Times New Roman" w:hAnsi="Times New Roman"/>
                <w:b/>
                <w:bCs/>
                <w:sz w:val="20"/>
                <w:szCs w:val="20"/>
                <w:lang w:val="ro-MD" w:eastAsia="ru-RU"/>
              </w:rPr>
              <w:t xml:space="preserve">pentru acţiunile Guvernului în vederea eliminării constrîngerilor </w:t>
            </w:r>
          </w:p>
          <w:p>
            <w:pPr>
              <w:pStyle w:val="Normal"/>
              <w:spacing w:lineRule="auto" w:line="240" w:before="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critice în calea mediului de afaceri 2013-2014</w:t>
            </w:r>
          </w:p>
          <w:p>
            <w:pPr>
              <w:pStyle w:val="Normal"/>
              <w:spacing w:lineRule="auto" w:line="240" w:before="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Cs/>
                <w:sz w:val="20"/>
                <w:szCs w:val="20"/>
                <w:lang w:val="ro-MD" w:eastAsia="ru-RU"/>
              </w:rPr>
              <w:t>(la situaţia din 31 iulie 2014)</w:t>
            </w:r>
          </w:p>
          <w:tbl>
            <w:tblPr>
              <w:tblW w:w="15613" w:type="dxa"/>
              <w:jc w:val="left"/>
              <w:tblInd w:w="-619" w:type="dxa"/>
              <w:tblLayout w:type="fixed"/>
              <w:tblCellMar>
                <w:top w:w="0" w:type="dxa"/>
                <w:left w:w="108" w:type="dxa"/>
                <w:bottom w:w="0" w:type="dxa"/>
                <w:right w:w="108" w:type="dxa"/>
              </w:tblCellMar>
            </w:tblPr>
            <w:tblGrid>
              <w:gridCol w:w="540"/>
              <w:gridCol w:w="2007"/>
              <w:gridCol w:w="3118"/>
              <w:gridCol w:w="1535"/>
              <w:gridCol w:w="1890"/>
              <w:gridCol w:w="65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Nr. 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Actul normati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enumirea acţiuni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Termenul de realiz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Responsabilii de realizare</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Descrierea situaţiei </w:t>
                  </w:r>
                </w:p>
              </w:tc>
            </w:tr>
            <w:tr>
              <w:trPr>
                <w:trHeight w:val="434" w:hRule="atLeast"/>
              </w:trPr>
              <w:tc>
                <w:tcPr>
                  <w:tcW w:w="15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CTE PERMISIVE</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 cu privire la modificarea şi completarea unor acte legislative (</w:t>
                  </w:r>
                  <w:r>
                    <w:rPr>
                      <w:rFonts w:eastAsia="Times New Roman" w:cs="Times New Roman" w:ascii="Times New Roman" w:hAnsi="Times New Roman"/>
                      <w:i/>
                      <w:iCs/>
                      <w:sz w:val="20"/>
                      <w:szCs w:val="20"/>
                      <w:lang w:val="ro-MD" w:eastAsia="ru-RU"/>
                    </w:rPr>
                    <w:t>Ghilotina 2+</w:t>
                  </w:r>
                  <w:r>
                    <w:rPr>
                      <w:rFonts w:eastAsia="Times New Roman" w:cs="Times New Roman" w:ascii="Times New Roman" w:hAnsi="Times New Roman"/>
                      <w:sz w:val="20"/>
                      <w:szCs w:val="20"/>
                      <w:lang w:val="ro-MD" w:eastAsia="ru-RU"/>
                    </w:rPr>
                    <w:t>)</w:t>
                  </w:r>
                </w:p>
              </w:tc>
              <w:tc>
                <w:tcPr>
                  <w:tcW w:w="31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1. Stabilirea expresă în lege a actului permisiv, a mărimii taxei pentru eliberarea actului permisiv sau a condiţiilor de calculare a acesteia, a cerinţelor faţă de solicitantul actului permisiv sau de obiectul autorizat/certificat; a documentelor prezentate autorităţii emitente în vederea obţinerii actului permisiv, a termenului şi procedurilor de eliberare a actului permisiv şi a condiţiilor retragerii/suspendării actului permisiv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6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roiectul de lege pentru modificarea şi completarea unor acte legislative (în total 43 de legi), care prevede stabilirea expresă în lege a actului permisiv; mărimii taxei pentru eliberarea actului permisiv sau a condiţiilor de calculare a acesteia; cerinţelor faţă de solicitantul actului permisiv sau obiectul autorizat/certificat; documentelor prezentate autorităţii emitente în vederea obţinerii actului permisiv; termenului şi procedurilor de eliberare a actului permisiv; condiţiilor retragerii/suspendării actului permisiv; aplicarea ghişeului unic. Proiectul de lege a fost aprobat prin Hotărîrea Guvernului nr. 403 din 02.06.2014.</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e data de 18.06.2014 proiectul de lege a fost examinat în cadrul Comisiei agricultură şi industrie uşoară, iar pe 25.06.2014 – în cadrul Comisiei securitate naţională, apărare şi ordine publică, Comisiei protecţie socială, sănătate şi familie, Comisiei juridice, numiri şi imunităţi.</w:t>
                  </w:r>
                </w:p>
                <w:p>
                  <w:pPr>
                    <w:pStyle w:val="Normal"/>
                    <w:spacing w:lineRule="auto" w:line="240" w:before="0" w:after="0"/>
                    <w:jc w:val="both"/>
                    <w:rPr>
                      <w:rFonts w:ascii="Times New Roman" w:hAnsi="Times New Roman" w:eastAsia="Times New Roman" w:cs="Times New Roman"/>
                      <w:sz w:val="20"/>
                      <w:szCs w:val="20"/>
                      <w:u w:val="single"/>
                      <w:lang w:val="ro-RO" w:eastAsia="ru-RU"/>
                    </w:rPr>
                  </w:pPr>
                  <w:r>
                    <w:rPr>
                      <w:rFonts w:eastAsia="Times New Roman" w:cs="Times New Roman" w:ascii="Times New Roman" w:hAnsi="Times New Roman"/>
                      <w:sz w:val="20"/>
                      <w:szCs w:val="20"/>
                      <w:u w:val="single"/>
                      <w:lang w:val="ro-RO" w:eastAsia="ru-RU"/>
                    </w:rPr>
                    <w:t>Suplimentar a fost prezentată următoarea informaţie:</w:t>
                  </w:r>
                </w:p>
                <w:p>
                  <w:pPr>
                    <w:pStyle w:val="Normal"/>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Unicul act pentru</w:t>
                  </w:r>
                  <w:r>
                    <w:rPr>
                      <w:rFonts w:eastAsia="Times New Roman" w:cs="Times New Roman" w:ascii="Times New Roman" w:hAnsi="Times New Roman"/>
                      <w:i/>
                      <w:sz w:val="20"/>
                      <w:szCs w:val="20"/>
                      <w:lang w:val="ro-RO" w:eastAsia="ru-RU"/>
                    </w:rPr>
                    <w:t xml:space="preserve"> </w:t>
                  </w:r>
                  <w:r>
                    <w:rPr>
                      <w:rFonts w:eastAsia="Times New Roman" w:cs="Times New Roman" w:ascii="Times New Roman" w:hAnsi="Times New Roman"/>
                      <w:sz w:val="20"/>
                      <w:szCs w:val="20"/>
                      <w:lang w:val="ro-RO" w:eastAsia="ru-RU"/>
                    </w:rPr>
                    <w:t xml:space="preserve">desfăşurarea activităţii de întreprinzător, eliberat la moment de către </w:t>
                  </w:r>
                  <w:r>
                    <w:rPr>
                      <w:rFonts w:eastAsia="Times New Roman" w:cs="Times New Roman" w:ascii="Times New Roman" w:hAnsi="Times New Roman"/>
                      <w:i/>
                      <w:sz w:val="20"/>
                      <w:szCs w:val="20"/>
                      <w:lang w:val="ro-RO" w:eastAsia="ru-RU"/>
                    </w:rPr>
                    <w:t>Agenţia Turismului</w:t>
                  </w:r>
                  <w:r>
                    <w:rPr>
                      <w:rFonts w:eastAsia="Times New Roman" w:cs="Times New Roman" w:ascii="Times New Roman" w:hAnsi="Times New Roman"/>
                      <w:sz w:val="20"/>
                      <w:szCs w:val="20"/>
                      <w:lang w:val="ro-RO" w:eastAsia="ru-RU"/>
                    </w:rPr>
                    <w:t xml:space="preserve"> este Certificatul de clasificare a structurilor de primire turistică cu funcţiuni de cazare şi de servire a mesei. Cerinţele prevăzute la pct. 1.1. sunt prevăzute în Legea nr. 352-XVI din 24.11.2006 cu privire la organizarea şi desfăşurarea activităţii turistice în Republica Moldova. Totodată, este în proces de elaborare proiectul legii cu privire la modificarea şi completarea Legii nr. 352-XVI din 24.11.2006, unde este prevăzut mecanismul de atestare a ghizilor de turism şi eliberarea Atestatului de calificare al ghizilor de turism. În procesul elaborării proiectului de modificare şi completare a legii menţionate vor fi incluse şi prevederile pct. 1.1 din Foaia de parcurs. </w:t>
                  </w:r>
                </w:p>
                <w:p>
                  <w:pPr>
                    <w:pStyle w:val="Normal"/>
                    <w:spacing w:lineRule="auto" w:line="240" w:before="120" w:after="0"/>
                    <w:jc w:val="both"/>
                    <w:rPr>
                      <w:rFonts w:ascii="Times New Roman" w:hAnsi="Times New Roman" w:eastAsia="Times New Roman" w:cs="Times New Roman"/>
                      <w:sz w:val="20"/>
                      <w:szCs w:val="20"/>
                      <w:lang w:val="ro-RO" w:eastAsia="ru-RU"/>
                    </w:rPr>
                  </w:pPr>
                  <w:r>
                    <w:rPr>
                      <w:rFonts w:cs="Times New Roman" w:ascii="Times New Roman" w:hAnsi="Times New Roman"/>
                      <w:sz w:val="20"/>
                      <w:szCs w:val="20"/>
                      <w:lang w:val="ro-RO"/>
                    </w:rPr>
                    <w:t xml:space="preserve">Prin Ordinul Ministerului Finanţelor nr.83 din 10.06.2013, </w:t>
                  </w:r>
                  <w:r>
                    <w:rPr>
                      <w:rFonts w:cs="Times New Roman" w:ascii="Times New Roman" w:hAnsi="Times New Roman"/>
                      <w:i/>
                      <w:sz w:val="20"/>
                      <w:szCs w:val="20"/>
                      <w:lang w:val="ro-RO"/>
                    </w:rPr>
                    <w:t>Inspectoratului Fiscal Principal de Stat</w:t>
                  </w:r>
                  <w:r>
                    <w:rPr>
                      <w:rFonts w:cs="Times New Roman" w:ascii="Times New Roman" w:hAnsi="Times New Roman"/>
                      <w:sz w:val="20"/>
                      <w:szCs w:val="20"/>
                      <w:lang w:val="ro-RO"/>
                    </w:rPr>
                    <w:t xml:space="preserve"> este autorizat de eliberarea formelor tipizate ce atestă rezidenţa şi impozitul pe venit achitat de către nerezidenţi în Republica Moldova. Conform Nomenclatorului actelor permisive, IFPS eliberează gratuit Certificate de rezidenţă în conformitate cu Convenţia (Acordul) pentru evitarea dublei impuneri.</w:t>
                  </w:r>
                  <w:r>
                    <w:rPr>
                      <w:rFonts w:cs="Times New Roman" w:ascii="Times New Roman" w:hAnsi="Times New Roman"/>
                      <w:sz w:val="20"/>
                      <w:szCs w:val="20"/>
                      <w:lang w:val="en-US"/>
                    </w:rPr>
                    <w:t xml:space="preserve"> Termenul</w:t>
                  </w:r>
                  <w:r>
                    <w:rPr>
                      <w:rFonts w:cs="Times New Roman" w:ascii="Times New Roman" w:hAnsi="Times New Roman"/>
                      <w:sz w:val="20"/>
                      <w:szCs w:val="20"/>
                      <w:lang w:val="ro-RO"/>
                    </w:rPr>
                    <w:t xml:space="preserve"> şi procedurile de eliberare a certificatelor respective sunt reglementate de Hotărîrea Guvernului nr.101 din 05.02.2013 ,,</w:t>
                  </w:r>
                  <w:r>
                    <w:rPr>
                      <w:rFonts w:cs="Times New Roman" w:ascii="Times New Roman" w:hAnsi="Times New Roman"/>
                      <w:sz w:val="20"/>
                      <w:szCs w:val="20"/>
                      <w:lang w:val="ro-MD"/>
                    </w:rPr>
                    <w:t>Cu privire la aprobarea formelor tipizate ce atestă rezidenţa şi impozitul pe venit achitat de către nerezidenţi în</w:t>
                  </w:r>
                  <w:r>
                    <w:rPr>
                      <w:rFonts w:cs="Times New Roman" w:ascii="Times New Roman" w:hAnsi="Times New Roman"/>
                      <w:sz w:val="20"/>
                      <w:szCs w:val="20"/>
                      <w:lang w:val="ro-RO"/>
                    </w:rPr>
                    <w:t xml:space="preserve"> Republica Moldova”.</w:t>
                  </w:r>
                </w:p>
              </w:tc>
            </w:tr>
            <w:tr>
              <w:trPr>
                <w:trHeight w:val="6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2. Delimitarea clară a competenţelor autorităţilor publice în privinţa emiterii actelor permisive</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hotărîre a Guvernului cu privire la unele măsuri de implementare a ghişeului unic în desfăşurarea activităţii de întreprinzăt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 Aprobarea Listei actelor permisive pentru care autorităţile emitente sînt obligate să instituie “ghişeu unic”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2. Aprobarea Listei actelor permisive pentru care autorităţilor emitente li se recomandă să instituie “ghişeu unic”</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3. Aprobarea Listei actelor permisive pentru care autorităţile emitente şi cele solicitante sînt obligate să implementeze principiul de declarare pe propria răspunde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Tt"/>
                    <w:spacing w:before="0" w:after="60"/>
                    <w:jc w:val="both"/>
                    <w:rPr>
                      <w:bCs w:val="false"/>
                      <w:sz w:val="20"/>
                      <w:szCs w:val="20"/>
                      <w:lang w:val="ro-MD"/>
                    </w:rPr>
                  </w:pPr>
                  <w:r>
                    <w:rPr>
                      <w:bCs w:val="false"/>
                      <w:sz w:val="20"/>
                      <w:szCs w:val="20"/>
                      <w:lang w:val="ro-MD"/>
                    </w:rPr>
                    <w:t>Realizată.</w:t>
                  </w:r>
                </w:p>
                <w:p>
                  <w:pPr>
                    <w:pStyle w:val="Tt"/>
                    <w:jc w:val="both"/>
                    <w:rPr/>
                  </w:pPr>
                  <w:r>
                    <w:rPr>
                      <w:b w:val="false"/>
                      <w:bCs w:val="false"/>
                      <w:sz w:val="20"/>
                      <w:szCs w:val="20"/>
                      <w:lang w:val="ro-MD"/>
                    </w:rPr>
                    <w:t>A fost aprobată Hotărîrea Guvernului nr. 778 din 04.10.2013 „Cu privire la unele măsuri de implementare a ghişeului unic în desfăşurarea activităţii de întreprinzător”, prin intermediul căreia au fost aprobate:</w:t>
                  </w:r>
                </w:p>
                <w:p>
                  <w:pPr>
                    <w:pStyle w:val="Normal"/>
                    <w:numPr>
                      <w:ilvl w:val="0"/>
                      <w:numId w:val="14"/>
                    </w:numPr>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ista actelor permisive pentru care autorităţile emitente sînt obligate să instituie ghişeu unic;</w:t>
                  </w:r>
                </w:p>
                <w:p>
                  <w:pPr>
                    <w:pStyle w:val="Normal"/>
                    <w:numPr>
                      <w:ilvl w:val="0"/>
                      <w:numId w:val="14"/>
                    </w:numPr>
                    <w:spacing w:lineRule="auto" w:line="240" w:before="0" w:after="0"/>
                    <w:rPr/>
                  </w:pPr>
                  <w:r>
                    <w:rPr>
                      <w:rFonts w:eastAsia="Times New Roman" w:cs="Times New Roman" w:ascii="Times New Roman" w:hAnsi="Times New Roman"/>
                      <w:sz w:val="20"/>
                      <w:szCs w:val="20"/>
                      <w:lang w:val="ro-MD" w:eastAsia="ru-RU"/>
                    </w:rPr>
                    <w:t>Lista actelor permisive pentru care autorităţile emitente li se recomandă să instituie ghişeu unic;</w:t>
                  </w:r>
                </w:p>
                <w:p>
                  <w:pPr>
                    <w:pStyle w:val="Normal"/>
                    <w:numPr>
                      <w:ilvl w:val="0"/>
                      <w:numId w:val="14"/>
                    </w:numPr>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ista actelor permisive pentru care autorităţile emitente şi cele solicitante sunt obligate să implementeze principiul de declarare pe propria răspunde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hotărîri ale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1. Elaborarea de către autorităţile emitente de acte permisive a proiectelor regulamentelor necesare pentru organizarea şi funcţionarea ghişeelor uni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Style18"/>
                    <w:spacing w:before="0" w:after="60"/>
                    <w:ind w:hanging="0"/>
                    <w:rPr/>
                  </w:pPr>
                  <w:r>
                    <w:rPr>
                      <w:b/>
                      <w:sz w:val="20"/>
                      <w:szCs w:val="20"/>
                      <w:lang w:val="ro-MD"/>
                    </w:rPr>
                    <w:t>În derulare.</w:t>
                  </w:r>
                  <w:r>
                    <w:rPr>
                      <w:sz w:val="20"/>
                      <w:szCs w:val="20"/>
                      <w:lang w:val="ro-MD"/>
                    </w:rPr>
                    <w:t xml:space="preserve"> </w:t>
                  </w:r>
                </w:p>
                <w:p>
                  <w:pPr>
                    <w:pStyle w:val="Style18"/>
                    <w:spacing w:before="0" w:after="60"/>
                    <w:ind w:hanging="0"/>
                    <w:rPr>
                      <w:sz w:val="20"/>
                      <w:szCs w:val="20"/>
                      <w:lang w:val="ro-MD"/>
                    </w:rPr>
                  </w:pPr>
                  <w:r>
                    <w:rPr>
                      <w:sz w:val="20"/>
                      <w:szCs w:val="20"/>
                      <w:lang w:val="ro-MD"/>
                    </w:rPr>
                    <w:t xml:space="preserve">Conform prevederilor pct. 2(4) al Hotărîrii Guvernului nr. 778 din 04.10.2013, autorităţile administrative centrale urmau pînă la 11.01.2014 să elaboreze şi să prezinte spre aprobare Guvernului proiectele necesare pentru organizarea şi funcţionarea ghişeelor unice şi implementarea principiului de declarare pe propria răspundere, potrivit listelor actelor permisive stabilite în anexa nr.1 şi nr. 3 la Hotărîrea menţionată. </w:t>
                  </w:r>
                </w:p>
                <w:p>
                  <w:pPr>
                    <w:pStyle w:val="Normal"/>
                    <w:spacing w:lineRule="auto" w:line="240" w:before="0" w:after="60"/>
                    <w:jc w:val="both"/>
                    <w:rPr/>
                  </w:pPr>
                  <w:r>
                    <w:rPr>
                      <w:rFonts w:cs="Times New Roman" w:ascii="Times New Roman" w:hAnsi="Times New Roman"/>
                      <w:sz w:val="20"/>
                      <w:szCs w:val="20"/>
                      <w:lang w:val="ro-MD"/>
                    </w:rPr>
                    <w:t>Astfel, d</w:t>
                  </w:r>
                  <w:r>
                    <w:rPr>
                      <w:rFonts w:cs="Times New Roman" w:ascii="Times New Roman" w:hAnsi="Times New Roman"/>
                      <w:sz w:val="20"/>
                      <w:szCs w:val="20"/>
                      <w:lang w:val="ro-RO"/>
                    </w:rPr>
                    <w:t>in cele 86 de acte permisive pentru care sunt necesare a fi elaborate regulamente, constatăm următoarea situaţie:</w:t>
                  </w:r>
                </w:p>
                <w:p>
                  <w:pPr>
                    <w:pStyle w:val="Normal"/>
                    <w:numPr>
                      <w:ilvl w:val="0"/>
                      <w:numId w:val="8"/>
                    </w:numPr>
                    <w:spacing w:lineRule="auto" w:line="240" w:before="0" w:after="60"/>
                    <w:ind w:left="153" w:hanging="0"/>
                    <w:jc w:val="both"/>
                    <w:rPr/>
                  </w:pPr>
                  <w:r>
                    <w:rPr>
                      <w:rFonts w:cs="Times New Roman" w:ascii="Times New Roman" w:hAnsi="Times New Roman"/>
                      <w:b/>
                      <w:sz w:val="20"/>
                      <w:szCs w:val="20"/>
                      <w:u w:val="single"/>
                      <w:lang w:val="ro-RO"/>
                    </w:rPr>
                    <w:t>Au fost elaborate regulamente de către 7 instituţii pentru 20 acte permisive:</w:t>
                  </w:r>
                </w:p>
                <w:p>
                  <w:pPr>
                    <w:pStyle w:val="Normal"/>
                    <w:numPr>
                      <w:ilvl w:val="0"/>
                      <w:numId w:val="11"/>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Inspectoratul Ecologic de Stat</w:t>
                  </w:r>
                  <w:r>
                    <w:rPr>
                      <w:rFonts w:cs="Times New Roman" w:ascii="Times New Roman" w:hAnsi="Times New Roman"/>
                      <w:sz w:val="20"/>
                      <w:szCs w:val="20"/>
                      <w:lang w:val="ro-RO"/>
                    </w:rPr>
                    <w:t xml:space="preserve"> – pentru 1 act din 6 (autorizaţia de mediu pentru folosinţa specială a apei; Regulament aprobat prin HG nr.894 din 12.11.2013);</w:t>
                  </w:r>
                </w:p>
                <w:p>
                  <w:pPr>
                    <w:pStyle w:val="Normal"/>
                    <w:numPr>
                      <w:ilvl w:val="0"/>
                      <w:numId w:val="11"/>
                    </w:numPr>
                    <w:tabs>
                      <w:tab w:val="clear" w:pos="708"/>
                      <w:tab w:val="left" w:pos="342" w:leader="none"/>
                    </w:tabs>
                    <w:spacing w:lineRule="auto" w:line="240" w:before="0" w:after="60"/>
                    <w:ind w:left="72" w:hanging="0"/>
                    <w:jc w:val="both"/>
                    <w:rPr>
                      <w:rFonts w:ascii="Times New Roman" w:hAnsi="Times New Roman" w:cs="Times New Roman"/>
                      <w:sz w:val="20"/>
                      <w:szCs w:val="20"/>
                      <w:lang w:val="ro-RO"/>
                    </w:rPr>
                  </w:pPr>
                  <w:r>
                    <w:rPr>
                      <w:rFonts w:cs="Times New Roman" w:ascii="Times New Roman" w:hAnsi="Times New Roman"/>
                      <w:b/>
                      <w:sz w:val="20"/>
                      <w:szCs w:val="20"/>
                      <w:lang w:val="ro-RO"/>
                    </w:rPr>
                    <w:t>Ministerul Finanţelor</w:t>
                  </w:r>
                  <w:r>
                    <w:rPr>
                      <w:rFonts w:cs="Times New Roman" w:ascii="Times New Roman" w:hAnsi="Times New Roman"/>
                      <w:sz w:val="20"/>
                      <w:szCs w:val="20"/>
                      <w:lang w:val="ro-RO"/>
                    </w:rPr>
                    <w:t xml:space="preserve"> – pentru 1 act din 2 (patenta de întreprinzător). Proiectul Regulamentului a fost stopat la propunerea Inspectoratului Fiscal Principal de Stat, urmînd ca Ministerul Finanţelor şi Ministerul Economiei să înainteze de comun propuneri privind aspectul dat;</w:t>
                  </w:r>
                </w:p>
                <w:p>
                  <w:pPr>
                    <w:pStyle w:val="Normal"/>
                    <w:numPr>
                      <w:ilvl w:val="0"/>
                      <w:numId w:val="11"/>
                    </w:numPr>
                    <w:tabs>
                      <w:tab w:val="clear" w:pos="708"/>
                      <w:tab w:val="left" w:pos="342" w:leader="none"/>
                    </w:tabs>
                    <w:spacing w:lineRule="auto" w:line="240" w:before="0" w:after="60"/>
                    <w:ind w:left="72" w:hanging="0"/>
                    <w:jc w:val="both"/>
                    <w:rPr>
                      <w:rFonts w:ascii="Times New Roman" w:hAnsi="Times New Roman" w:cs="Times New Roman"/>
                      <w:sz w:val="20"/>
                      <w:szCs w:val="20"/>
                      <w:lang w:val="ro-RO"/>
                    </w:rPr>
                  </w:pPr>
                  <w:r>
                    <w:rPr>
                      <w:rFonts w:cs="Times New Roman" w:ascii="Times New Roman" w:hAnsi="Times New Roman"/>
                      <w:b/>
                      <w:sz w:val="20"/>
                      <w:szCs w:val="20"/>
                      <w:lang w:val="ro-RO"/>
                    </w:rPr>
                    <w:t>Ministerul Afacerilor Interne</w:t>
                  </w:r>
                  <w:r>
                    <w:rPr>
                      <w:rFonts w:cs="Times New Roman" w:ascii="Times New Roman" w:hAnsi="Times New Roman"/>
                      <w:sz w:val="20"/>
                      <w:szCs w:val="20"/>
                      <w:lang w:val="ro-RO"/>
                    </w:rPr>
                    <w:t xml:space="preserve"> – pentru 8 acte din 10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certificatul de apărare împotriva incendiilor la materialele de construcţii şi la construcţii;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vizul de prevenire şi stingere a incendiilor la desfăşurarea unor genuri de activitate;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certificat de absolvire a cursurilor de calificare; </w:t>
                  </w:r>
                  <w:r>
                    <w:rPr>
                      <w:rFonts w:cs="Times New Roman" w:ascii="Times New Roman" w:hAnsi="Times New Roman"/>
                      <w:b/>
                      <w:sz w:val="20"/>
                      <w:szCs w:val="20"/>
                      <w:lang w:val="ro-RO"/>
                    </w:rPr>
                    <w:t>d.</w:t>
                  </w:r>
                  <w:r>
                    <w:rPr>
                      <w:rFonts w:cs="Times New Roman" w:ascii="Times New Roman" w:hAnsi="Times New Roman"/>
                      <w:sz w:val="20"/>
                      <w:szCs w:val="20"/>
                      <w:lang w:val="ro-RO"/>
                    </w:rPr>
                    <w:t xml:space="preserve"> certificat de căutare a persoanei sau a unităţii de transport peste hotare; </w:t>
                  </w:r>
                  <w:r>
                    <w:rPr>
                      <w:rFonts w:cs="Times New Roman" w:ascii="Times New Roman" w:hAnsi="Times New Roman"/>
                      <w:b/>
                      <w:sz w:val="20"/>
                      <w:szCs w:val="20"/>
                      <w:lang w:val="ro-RO"/>
                    </w:rPr>
                    <w:t>e.</w:t>
                  </w:r>
                  <w:r>
                    <w:rPr>
                      <w:rFonts w:cs="Times New Roman" w:ascii="Times New Roman" w:hAnsi="Times New Roman"/>
                      <w:sz w:val="20"/>
                      <w:szCs w:val="20"/>
                      <w:lang w:val="ro-RO"/>
                    </w:rPr>
                    <w:t xml:space="preserve"> certificat despre unitatea de transport în căutare; </w:t>
                  </w:r>
                  <w:r>
                    <w:rPr>
                      <w:rFonts w:cs="Times New Roman" w:ascii="Times New Roman" w:hAnsi="Times New Roman"/>
                      <w:b/>
                      <w:sz w:val="20"/>
                      <w:szCs w:val="20"/>
                      <w:lang w:val="ro-RO"/>
                    </w:rPr>
                    <w:t>f.</w:t>
                  </w:r>
                  <w:r>
                    <w:rPr>
                      <w:rFonts w:cs="Times New Roman" w:ascii="Times New Roman" w:hAnsi="Times New Roman"/>
                      <w:sz w:val="20"/>
                      <w:szCs w:val="20"/>
                      <w:lang w:val="ro-RO"/>
                    </w:rPr>
                    <w:t xml:space="preserve"> certificat privind verificarea persoanelor juridice peste hotare; </w:t>
                  </w:r>
                  <w:r>
                    <w:rPr>
                      <w:rFonts w:cs="Times New Roman" w:ascii="Times New Roman" w:hAnsi="Times New Roman"/>
                      <w:b/>
                      <w:sz w:val="20"/>
                      <w:szCs w:val="20"/>
                      <w:lang w:val="ro-RO"/>
                    </w:rPr>
                    <w:t xml:space="preserve">g. </w:t>
                  </w:r>
                  <w:r>
                    <w:rPr>
                      <w:rFonts w:cs="Times New Roman" w:ascii="Times New Roman" w:hAnsi="Times New Roman"/>
                      <w:sz w:val="20"/>
                      <w:szCs w:val="20"/>
                      <w:lang w:val="ro-RO"/>
                    </w:rPr>
                    <w:t xml:space="preserve">aviz de recepţie finală a construcţiei; </w:t>
                  </w:r>
                  <w:r>
                    <w:rPr>
                      <w:rFonts w:cs="Times New Roman" w:ascii="Times New Roman" w:hAnsi="Times New Roman"/>
                      <w:b/>
                      <w:sz w:val="20"/>
                      <w:szCs w:val="20"/>
                      <w:lang w:val="ro-RO"/>
                    </w:rPr>
                    <w:t>h</w:t>
                  </w:r>
                  <w:r>
                    <w:rPr>
                      <w:rFonts w:cs="Times New Roman" w:ascii="Times New Roman" w:hAnsi="Times New Roman"/>
                      <w:sz w:val="20"/>
                      <w:szCs w:val="20"/>
                      <w:lang w:val="ro-RO"/>
                    </w:rPr>
                    <w:t>. cazier juridic eliberat persoanelor fizice şi juridice). Proiectul Regulamentului privind organizarea şi funcţionarea ghişeului unic pentru eliberarea actelor permisive în domeniul apărării împotriva incendiilor a fost remis Guvernului spre aprobare. Pentru celelalte 5 acte permisive emise de Serviciul tehnologii informaţionale al MAI proiectul de hotărîre a fost stopat, deoarece se conlucrează cu Centrul de Guvernare Electronică pentru implementarea unei platforme on-line de depunere a cererilor pentru solicitarea acestor servicii;</w:t>
                  </w:r>
                </w:p>
                <w:p>
                  <w:pPr>
                    <w:pStyle w:val="Normal"/>
                    <w:numPr>
                      <w:ilvl w:val="0"/>
                      <w:numId w:val="11"/>
                    </w:numPr>
                    <w:tabs>
                      <w:tab w:val="clear" w:pos="708"/>
                      <w:tab w:val="left" w:pos="342" w:leader="none"/>
                    </w:tabs>
                    <w:spacing w:lineRule="auto" w:line="240" w:before="0" w:after="60"/>
                    <w:ind w:left="74" w:hanging="0"/>
                    <w:jc w:val="both"/>
                    <w:rPr>
                      <w:rFonts w:ascii="Times New Roman" w:hAnsi="Times New Roman" w:cs="Times New Roman"/>
                      <w:sz w:val="20"/>
                      <w:szCs w:val="20"/>
                      <w:lang w:val="ro-RO"/>
                    </w:rPr>
                  </w:pPr>
                  <w:r>
                    <w:rPr>
                      <w:rFonts w:cs="Times New Roman" w:ascii="Times New Roman" w:hAnsi="Times New Roman"/>
                      <w:b/>
                      <w:sz w:val="20"/>
                      <w:szCs w:val="20"/>
                      <w:lang w:val="ro-RO"/>
                    </w:rPr>
                    <w:t>Ministerul Dezvoltării Regionale şi Construcţiilor</w:t>
                  </w:r>
                  <w:r>
                    <w:rPr>
                      <w:rFonts w:cs="Times New Roman" w:ascii="Times New Roman" w:hAnsi="Times New Roman"/>
                      <w:sz w:val="20"/>
                      <w:szCs w:val="20"/>
                      <w:lang w:val="ro-RO"/>
                    </w:rPr>
                    <w:t xml:space="preserve"> – pentru 2 acte din 2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grement tehnic pentru produse, procedee şi echipamente noi în construcţii;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certificat de atestare tehnico-profesională a specialiştilor cu activităţi în construcţii). Proiectul de hotărîre a fost transmis pentru aprobare la Guvern.</w:t>
                  </w:r>
                </w:p>
                <w:p>
                  <w:pPr>
                    <w:pStyle w:val="Normal"/>
                    <w:numPr>
                      <w:ilvl w:val="0"/>
                      <w:numId w:val="11"/>
                    </w:numPr>
                    <w:tabs>
                      <w:tab w:val="clear" w:pos="708"/>
                      <w:tab w:val="left" w:pos="342" w:leader="none"/>
                    </w:tabs>
                    <w:spacing w:lineRule="auto" w:line="240" w:before="0" w:after="60"/>
                    <w:ind w:left="74" w:hanging="0"/>
                    <w:jc w:val="both"/>
                    <w:rPr/>
                  </w:pPr>
                  <w:r>
                    <w:rPr>
                      <w:rFonts w:cs="Times New Roman" w:ascii="Times New Roman" w:hAnsi="Times New Roman"/>
                      <w:b/>
                      <w:sz w:val="20"/>
                      <w:szCs w:val="20"/>
                      <w:lang w:val="ro-RO"/>
                    </w:rPr>
                    <w:t xml:space="preserve">Agenţia Medicamentului </w:t>
                  </w:r>
                  <w:r>
                    <w:rPr>
                      <w:rFonts w:cs="Times New Roman" w:ascii="Times New Roman" w:hAnsi="Times New Roman"/>
                      <w:sz w:val="20"/>
                      <w:szCs w:val="20"/>
                      <w:lang w:val="ro-RO"/>
                    </w:rPr>
                    <w:t>– pentru toate 3 acte din 3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utorizaţie de fabricare a medicamente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utorizaţie de import a medicamentelor;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certificat GMP – regulile de bună practică în fabricaţie). Proiectul de hotărîre se află la Guvern pentru aprobare.</w:t>
                  </w:r>
                </w:p>
                <w:p>
                  <w:pPr>
                    <w:pStyle w:val="Normal"/>
                    <w:numPr>
                      <w:ilvl w:val="0"/>
                      <w:numId w:val="11"/>
                    </w:numPr>
                    <w:tabs>
                      <w:tab w:val="clear" w:pos="708"/>
                      <w:tab w:val="left" w:pos="342" w:leader="none"/>
                    </w:tabs>
                    <w:spacing w:lineRule="auto" w:line="240" w:before="0" w:after="60"/>
                    <w:ind w:left="74" w:hanging="0"/>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Serviciul de Stat de Supraveghere a Sănătăţii Publice </w:t>
                  </w:r>
                  <w:r>
                    <w:rPr>
                      <w:rFonts w:cs="Times New Roman" w:ascii="Times New Roman" w:hAnsi="Times New Roman"/>
                      <w:sz w:val="20"/>
                      <w:szCs w:val="20"/>
                      <w:lang w:val="ro-RO"/>
                    </w:rPr>
                    <w:t>– pentru 4 din 4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utorizaţie sanitară de funcţionare a obiective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viz sanitar la producere în serie pentru producătorii autohtoni;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certificat sanitar pentru loturile de produse; </w:t>
                  </w:r>
                  <w:r>
                    <w:rPr>
                      <w:rFonts w:cs="Times New Roman" w:ascii="Times New Roman" w:hAnsi="Times New Roman"/>
                      <w:b/>
                      <w:sz w:val="20"/>
                      <w:szCs w:val="20"/>
                      <w:lang w:val="ro-RO"/>
                    </w:rPr>
                    <w:t>d.</w:t>
                  </w:r>
                  <w:r>
                    <w:rPr>
                      <w:rFonts w:cs="Times New Roman" w:ascii="Times New Roman" w:hAnsi="Times New Roman"/>
                      <w:sz w:val="20"/>
                      <w:szCs w:val="20"/>
                      <w:lang w:val="ro-RO"/>
                    </w:rPr>
                    <w:t xml:space="preserve"> înregistrarea produselor şi serviciilor care prezintă un pericol potenţial pentru sănătatea şi viaţa omului). Regulamentul va fi aprobat prin Ordinul Ministerului Sănătăţii;</w:t>
                  </w:r>
                </w:p>
                <w:p>
                  <w:pPr>
                    <w:pStyle w:val="Normal"/>
                    <w:numPr>
                      <w:ilvl w:val="0"/>
                      <w:numId w:val="11"/>
                    </w:numPr>
                    <w:tabs>
                      <w:tab w:val="clear" w:pos="708"/>
                      <w:tab w:val="left" w:pos="342" w:leader="none"/>
                    </w:tabs>
                    <w:spacing w:lineRule="auto" w:line="240" w:before="0" w:after="60"/>
                    <w:ind w:left="74" w:hanging="0"/>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Ministerul Agriculturii şi Industriei Alimentare </w:t>
                  </w:r>
                  <w:r>
                    <w:rPr>
                      <w:rFonts w:cs="Times New Roman" w:ascii="Times New Roman" w:hAnsi="Times New Roman"/>
                      <w:sz w:val="20"/>
                      <w:szCs w:val="20"/>
                      <w:lang w:val="ro-RO"/>
                    </w:rPr>
                    <w:t>– pentru 1 act (coordonarea documentaţiei tehnice în domeniul agriculturii şi industriei alimentare cu eliberarea avizului). Sunt la etapa de elaborare trei proiecte de hotărîre.</w:t>
                  </w:r>
                </w:p>
                <w:p>
                  <w:pPr>
                    <w:pStyle w:val="Normal"/>
                    <w:tabs>
                      <w:tab w:val="clear" w:pos="708"/>
                      <w:tab w:val="left" w:pos="342" w:leader="none"/>
                    </w:tabs>
                    <w:spacing w:lineRule="auto" w:line="240" w:before="0" w:after="60"/>
                    <w:ind w:left="74"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8"/>
                    </w:numPr>
                    <w:spacing w:lineRule="auto" w:line="240" w:before="0" w:after="60"/>
                    <w:ind w:left="153" w:hanging="0"/>
                    <w:jc w:val="both"/>
                    <w:rPr>
                      <w:rFonts w:ascii="Times New Roman" w:hAnsi="Times New Roman" w:eastAsia="Times New Roman" w:cs="Times New Roman"/>
                      <w:b/>
                      <w:b/>
                      <w:sz w:val="20"/>
                      <w:szCs w:val="20"/>
                      <w:u w:val="single"/>
                      <w:lang w:val="ro-MD" w:eastAsia="ru-RU"/>
                    </w:rPr>
                  </w:pPr>
                  <w:r>
                    <w:rPr>
                      <w:rFonts w:cs="Times New Roman" w:ascii="Times New Roman" w:hAnsi="Times New Roman"/>
                      <w:b/>
                      <w:sz w:val="20"/>
                      <w:szCs w:val="20"/>
                      <w:u w:val="single"/>
                      <w:lang w:val="ro-RO"/>
                    </w:rPr>
                    <w:t>3 autorităţi au informat despre faptul că procedura de eliberare a 8 acte permisive este deja prevăzută în cadrul normativ existent, precum:</w:t>
                  </w:r>
                </w:p>
                <w:p>
                  <w:pPr>
                    <w:pStyle w:val="Normal"/>
                    <w:numPr>
                      <w:ilvl w:val="0"/>
                      <w:numId w:val="9"/>
                    </w:numPr>
                    <w:tabs>
                      <w:tab w:val="clear" w:pos="708"/>
                      <w:tab w:val="left" w:pos="342" w:leader="none"/>
                    </w:tabs>
                    <w:spacing w:lineRule="auto" w:line="240" w:before="0" w:after="60"/>
                    <w:ind w:left="153" w:firstLine="61"/>
                    <w:jc w:val="both"/>
                    <w:rPr>
                      <w:rFonts w:ascii="Times New Roman" w:hAnsi="Times New Roman" w:eastAsia="Times New Roman" w:cs="Times New Roman"/>
                      <w:b/>
                      <w:b/>
                      <w:sz w:val="20"/>
                      <w:szCs w:val="20"/>
                      <w:lang w:val="ro-MD" w:eastAsia="ru-RU"/>
                    </w:rPr>
                  </w:pPr>
                  <w:r>
                    <w:rPr>
                      <w:rFonts w:cs="Times New Roman" w:ascii="Times New Roman" w:hAnsi="Times New Roman"/>
                      <w:b/>
                      <w:sz w:val="20"/>
                      <w:szCs w:val="20"/>
                      <w:lang w:val="ro-RO"/>
                    </w:rPr>
                    <w:t>Agenţia de Stat pentru Proprietatea Intelectuală</w:t>
                  </w:r>
                  <w:r>
                    <w:rPr>
                      <w:rFonts w:cs="Times New Roman" w:ascii="Times New Roman" w:hAnsi="Times New Roman"/>
                      <w:sz w:val="20"/>
                      <w:szCs w:val="20"/>
                      <w:lang w:val="ro-RO"/>
                    </w:rPr>
                    <w:t xml:space="preserve"> – pentru 1 act (marcaj de control pentru fiecare exemplar de operă sau fonogramă);</w:t>
                  </w:r>
                </w:p>
                <w:p>
                  <w:pPr>
                    <w:pStyle w:val="Normal"/>
                    <w:numPr>
                      <w:ilvl w:val="0"/>
                      <w:numId w:val="9"/>
                    </w:numPr>
                    <w:tabs>
                      <w:tab w:val="clear" w:pos="708"/>
                      <w:tab w:val="left" w:pos="342" w:leader="none"/>
                    </w:tabs>
                    <w:spacing w:lineRule="auto" w:line="240" w:before="0" w:after="60"/>
                    <w:ind w:left="153" w:firstLine="61"/>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 xml:space="preserve">Serviciul Vamal – </w:t>
                  </w:r>
                  <w:r>
                    <w:rPr>
                      <w:rFonts w:eastAsia="Times New Roman" w:cs="Times New Roman" w:ascii="Times New Roman" w:hAnsi="Times New Roman"/>
                      <w:sz w:val="20"/>
                      <w:szCs w:val="20"/>
                      <w:lang w:val="ro-MD" w:eastAsia="ru-RU"/>
                    </w:rPr>
                    <w:t>pentru 7 acte (</w:t>
                  </w:r>
                  <w:r>
                    <w:rPr>
                      <w:rFonts w:eastAsia="Times New Roman" w:cs="Times New Roman" w:ascii="Times New Roman" w:hAnsi="Times New Roman"/>
                      <w:b/>
                      <w:sz w:val="20"/>
                      <w:szCs w:val="20"/>
                      <w:lang w:val="ro-MD" w:eastAsia="ru-RU"/>
                    </w:rPr>
                    <w:t>a.</w:t>
                  </w:r>
                  <w:r>
                    <w:rPr>
                      <w:rFonts w:eastAsia="Times New Roman" w:cs="Times New Roman" w:ascii="Times New Roman" w:hAnsi="Times New Roman"/>
                      <w:sz w:val="20"/>
                      <w:szCs w:val="20"/>
                      <w:lang w:val="ro-MD" w:eastAsia="ru-RU"/>
                    </w:rPr>
                    <w:t xml:space="preserve"> autorizaţie de antrepozit vamal; </w:t>
                  </w:r>
                  <w:r>
                    <w:rPr>
                      <w:rFonts w:eastAsia="Times New Roman" w:cs="Times New Roman" w:ascii="Times New Roman" w:hAnsi="Times New Roman"/>
                      <w:b/>
                      <w:sz w:val="20"/>
                      <w:szCs w:val="20"/>
                      <w:lang w:val="ro-MD" w:eastAsia="ru-RU"/>
                    </w:rPr>
                    <w:t>b</w:t>
                  </w:r>
                  <w:r>
                    <w:rPr>
                      <w:rFonts w:eastAsia="Times New Roman" w:cs="Times New Roman" w:ascii="Times New Roman" w:hAnsi="Times New Roman"/>
                      <w:sz w:val="20"/>
                      <w:szCs w:val="20"/>
                      <w:lang w:val="ro-MD" w:eastAsia="ru-RU"/>
                    </w:rPr>
                    <w:t xml:space="preserve">. autorizaţie de efectuare a construcţiilor în zone libere; </w:t>
                  </w:r>
                  <w:r>
                    <w:rPr>
                      <w:rFonts w:eastAsia="Times New Roman" w:cs="Times New Roman" w:ascii="Times New Roman" w:hAnsi="Times New Roman"/>
                      <w:b/>
                      <w:sz w:val="20"/>
                      <w:szCs w:val="20"/>
                      <w:lang w:val="ro-MD" w:eastAsia="ru-RU"/>
                    </w:rPr>
                    <w:t>c.</w:t>
                  </w:r>
                  <w:r>
                    <w:rPr>
                      <w:rFonts w:eastAsia="Times New Roman" w:cs="Times New Roman" w:ascii="Times New Roman" w:hAnsi="Times New Roman"/>
                      <w:sz w:val="20"/>
                      <w:szCs w:val="20"/>
                      <w:lang w:val="ro-MD" w:eastAsia="ru-RU"/>
                    </w:rPr>
                    <w:t xml:space="preserve"> autorizaţie pentru admitere temporară; </w:t>
                  </w:r>
                  <w:r>
                    <w:rPr>
                      <w:rFonts w:eastAsia="Times New Roman" w:cs="Times New Roman" w:ascii="Times New Roman" w:hAnsi="Times New Roman"/>
                      <w:b/>
                      <w:sz w:val="20"/>
                      <w:szCs w:val="20"/>
                      <w:lang w:val="ro-MD" w:eastAsia="ru-RU"/>
                    </w:rPr>
                    <w:t>d</w:t>
                  </w:r>
                  <w:r>
                    <w:rPr>
                      <w:rFonts w:eastAsia="Times New Roman" w:cs="Times New Roman" w:ascii="Times New Roman" w:hAnsi="Times New Roman"/>
                      <w:sz w:val="20"/>
                      <w:szCs w:val="20"/>
                      <w:lang w:val="ro-MD" w:eastAsia="ru-RU"/>
                    </w:rPr>
                    <w:t xml:space="preserve">. autorizaţie pentru perfecţionare activă a mărfurilor introduse pe teritoriul Republicii Moldova; </w:t>
                  </w:r>
                  <w:r>
                    <w:rPr>
                      <w:rFonts w:eastAsia="Times New Roman" w:cs="Times New Roman" w:ascii="Times New Roman" w:hAnsi="Times New Roman"/>
                      <w:b/>
                      <w:sz w:val="20"/>
                      <w:szCs w:val="20"/>
                      <w:lang w:val="ro-MD" w:eastAsia="ru-RU"/>
                    </w:rPr>
                    <w:t>e.</w:t>
                  </w:r>
                  <w:r>
                    <w:rPr>
                      <w:rFonts w:eastAsia="Times New Roman" w:cs="Times New Roman" w:ascii="Times New Roman" w:hAnsi="Times New Roman"/>
                      <w:sz w:val="20"/>
                      <w:szCs w:val="20"/>
                      <w:lang w:val="ro-MD" w:eastAsia="ru-RU"/>
                    </w:rPr>
                    <w:t xml:space="preserve"> autorizaţie pentru perfecţionare pasivă a mărfurilor introduse pe teritoriul Republicii Moldova; </w:t>
                  </w:r>
                  <w:r>
                    <w:rPr>
                      <w:rFonts w:eastAsia="Times New Roman" w:cs="Times New Roman" w:ascii="Times New Roman" w:hAnsi="Times New Roman"/>
                      <w:b/>
                      <w:sz w:val="20"/>
                      <w:szCs w:val="20"/>
                      <w:lang w:val="ro-MD" w:eastAsia="ru-RU"/>
                    </w:rPr>
                    <w:t>f.</w:t>
                  </w:r>
                  <w:r>
                    <w:rPr>
                      <w:rFonts w:eastAsia="Times New Roman" w:cs="Times New Roman" w:ascii="Times New Roman" w:hAnsi="Times New Roman"/>
                      <w:sz w:val="20"/>
                      <w:szCs w:val="20"/>
                      <w:lang w:val="ro-MD" w:eastAsia="ru-RU"/>
                    </w:rPr>
                    <w:t xml:space="preserve"> autorizaţie pentru transformare sub control vamal; </w:t>
                  </w:r>
                  <w:r>
                    <w:rPr>
                      <w:rFonts w:eastAsia="Times New Roman" w:cs="Times New Roman" w:ascii="Times New Roman" w:hAnsi="Times New Roman"/>
                      <w:b/>
                      <w:sz w:val="20"/>
                      <w:szCs w:val="20"/>
                      <w:lang w:val="ro-MD" w:eastAsia="ru-RU"/>
                    </w:rPr>
                    <w:t>g.</w:t>
                  </w:r>
                  <w:r>
                    <w:rPr>
                      <w:rFonts w:eastAsia="Times New Roman" w:cs="Times New Roman" w:ascii="Times New Roman" w:hAnsi="Times New Roman"/>
                      <w:sz w:val="20"/>
                      <w:szCs w:val="20"/>
                      <w:lang w:val="ro-MD" w:eastAsia="ru-RU"/>
                    </w:rPr>
                    <w:t xml:space="preserve"> certificat de origine a mărfii).</w:t>
                  </w:r>
                </w:p>
                <w:p>
                  <w:pPr>
                    <w:pStyle w:val="Normal"/>
                    <w:spacing w:lineRule="auto" w:line="240" w:before="0" w:after="60"/>
                    <w:ind w:left="153" w:hanging="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p>
                  <w:pPr>
                    <w:pStyle w:val="Normal"/>
                    <w:numPr>
                      <w:ilvl w:val="0"/>
                      <w:numId w:val="8"/>
                    </w:numPr>
                    <w:spacing w:lineRule="auto" w:line="240" w:before="0" w:after="60"/>
                    <w:ind w:left="153" w:hanging="0"/>
                    <w:jc w:val="both"/>
                    <w:rPr/>
                  </w:pPr>
                  <w:r>
                    <w:rPr>
                      <w:rFonts w:cs="Times New Roman" w:ascii="Times New Roman" w:hAnsi="Times New Roman"/>
                      <w:b/>
                      <w:sz w:val="20"/>
                      <w:szCs w:val="20"/>
                      <w:u w:val="single"/>
                      <w:lang w:val="ro-RO"/>
                    </w:rPr>
                    <w:t xml:space="preserve">5 autorităţi au informat </w:t>
                  </w:r>
                  <w:r>
                    <w:rPr>
                      <w:rFonts w:eastAsia="Times New Roman" w:cs="Times New Roman" w:ascii="Times New Roman" w:hAnsi="Times New Roman"/>
                      <w:b/>
                      <w:sz w:val="20"/>
                      <w:szCs w:val="20"/>
                      <w:u w:val="single"/>
                      <w:lang w:val="ro-MD" w:eastAsia="ru-RU"/>
                    </w:rPr>
                    <w:t xml:space="preserve">despre inoportunitatea elaborării </w:t>
                  </w:r>
                  <w:r>
                    <w:rPr>
                      <w:rFonts w:cs="Times New Roman" w:ascii="Times New Roman" w:hAnsi="Times New Roman"/>
                      <w:b/>
                      <w:sz w:val="20"/>
                      <w:szCs w:val="20"/>
                      <w:u w:val="single"/>
                      <w:lang w:val="ro-RO"/>
                    </w:rPr>
                    <w:t xml:space="preserve">regulamentelor </w:t>
                  </w:r>
                  <w:r>
                    <w:rPr>
                      <w:rFonts w:eastAsia="Times New Roman" w:cs="Times New Roman" w:ascii="Times New Roman" w:hAnsi="Times New Roman"/>
                      <w:b/>
                      <w:sz w:val="20"/>
                      <w:szCs w:val="20"/>
                      <w:u w:val="single"/>
                      <w:lang w:val="ro-MD" w:eastAsia="ru-RU"/>
                    </w:rPr>
                    <w:t>necesare pentru organizarea şi funcţionarea ghişeelor unice</w:t>
                  </w:r>
                  <w:r>
                    <w:rPr>
                      <w:rFonts w:cs="Times New Roman" w:ascii="Times New Roman" w:hAnsi="Times New Roman"/>
                      <w:b/>
                      <w:sz w:val="20"/>
                      <w:szCs w:val="20"/>
                      <w:u w:val="single"/>
                      <w:lang w:val="ro-RO"/>
                    </w:rPr>
                    <w:t xml:space="preserve"> pentru 40 acte permisive</w:t>
                  </w:r>
                  <w:r>
                    <w:rPr>
                      <w:rFonts w:eastAsia="Times New Roman" w:cs="Times New Roman" w:ascii="Times New Roman" w:hAnsi="Times New Roman"/>
                      <w:b/>
                      <w:sz w:val="20"/>
                      <w:szCs w:val="20"/>
                      <w:u w:val="single"/>
                      <w:lang w:val="ro-MD" w:eastAsia="ru-RU"/>
                    </w:rPr>
                    <w:t>, deoarece acestea nu întrunesc condiţiile prevăzute la art. 7 al Legii nr161 din 22.07.2011 sau alte motive întemeiate,</w:t>
                  </w:r>
                  <w:r>
                    <w:rPr>
                      <w:rFonts w:eastAsia="Times New Roman" w:cs="Times New Roman" w:ascii="Times New Roman" w:hAnsi="Times New Roman"/>
                      <w:b/>
                      <w:sz w:val="20"/>
                      <w:szCs w:val="20"/>
                      <w:lang w:val="ro-MD" w:eastAsia="ru-RU"/>
                    </w:rPr>
                    <w:t xml:space="preserve"> </w:t>
                  </w:r>
                  <w:r>
                    <w:rPr>
                      <w:rFonts w:eastAsia="Times New Roman" w:cs="Times New Roman" w:ascii="Times New Roman" w:hAnsi="Times New Roman"/>
                      <w:sz w:val="20"/>
                      <w:szCs w:val="20"/>
                      <w:lang w:val="ro-MD" w:eastAsia="ru-RU"/>
                    </w:rPr>
                    <w:t>şi anume</w:t>
                  </w:r>
                  <w:r>
                    <w:rPr>
                      <w:rFonts w:eastAsia="Times New Roman" w:cs="Times New Roman" w:ascii="Times New Roman" w:hAnsi="Times New Roman"/>
                      <w:b/>
                      <w:sz w:val="20"/>
                      <w:szCs w:val="20"/>
                      <w:lang w:val="ro-MD" w:eastAsia="ru-RU"/>
                    </w:rPr>
                    <w:t>:</w:t>
                  </w:r>
                </w:p>
                <w:p>
                  <w:pPr>
                    <w:pStyle w:val="Style19"/>
                    <w:numPr>
                      <w:ilvl w:val="0"/>
                      <w:numId w:val="4"/>
                    </w:numPr>
                    <w:tabs>
                      <w:tab w:val="clear" w:pos="708"/>
                      <w:tab w:val="left" w:pos="342" w:leader="none"/>
                    </w:tabs>
                    <w:spacing w:lineRule="auto" w:line="240" w:before="0" w:after="0"/>
                    <w:ind w:left="431" w:hanging="357"/>
                    <w:contextualSpacing/>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Agenţia Naţională pentru Siguranţa Alimentelor </w:t>
                  </w:r>
                  <w:r>
                    <w:rPr>
                      <w:rFonts w:cs="Times New Roman" w:ascii="Times New Roman" w:hAnsi="Times New Roman"/>
                      <w:sz w:val="20"/>
                      <w:szCs w:val="20"/>
                      <w:lang w:val="ro-RO"/>
                    </w:rPr>
                    <w:t>– pentru 22 acte;</w:t>
                  </w:r>
                </w:p>
                <w:p>
                  <w:pPr>
                    <w:pStyle w:val="Style19"/>
                    <w:numPr>
                      <w:ilvl w:val="0"/>
                      <w:numId w:val="4"/>
                    </w:numPr>
                    <w:tabs>
                      <w:tab w:val="clear" w:pos="708"/>
                      <w:tab w:val="left" w:pos="342" w:leader="none"/>
                    </w:tabs>
                    <w:spacing w:lineRule="auto" w:line="240" w:before="0" w:after="0"/>
                    <w:ind w:left="431" w:hanging="357"/>
                    <w:contextualSpacing/>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Inspectoratul Fiscal Principal de Stat </w:t>
                  </w:r>
                  <w:r>
                    <w:rPr>
                      <w:rFonts w:cs="Times New Roman" w:ascii="Times New Roman" w:hAnsi="Times New Roman"/>
                      <w:sz w:val="20"/>
                      <w:szCs w:val="20"/>
                      <w:lang w:val="ro-RO"/>
                    </w:rPr>
                    <w:t>– pentru 8 acte;</w:t>
                  </w:r>
                </w:p>
                <w:p>
                  <w:pPr>
                    <w:pStyle w:val="Style19"/>
                    <w:numPr>
                      <w:ilvl w:val="0"/>
                      <w:numId w:val="4"/>
                    </w:numPr>
                    <w:tabs>
                      <w:tab w:val="clear" w:pos="708"/>
                      <w:tab w:val="left" w:pos="342" w:leader="none"/>
                    </w:tabs>
                    <w:spacing w:lineRule="auto" w:line="240" w:before="0" w:after="0"/>
                    <w:ind w:left="431" w:hanging="357"/>
                    <w:contextualSpacing/>
                    <w:jc w:val="both"/>
                    <w:rPr/>
                  </w:pPr>
                  <w:r>
                    <w:rPr>
                      <w:rFonts w:cs="Times New Roman" w:ascii="Times New Roman" w:hAnsi="Times New Roman"/>
                      <w:b/>
                      <w:sz w:val="20"/>
                      <w:szCs w:val="20"/>
                      <w:lang w:val="ro-RO"/>
                    </w:rPr>
                    <w:t xml:space="preserve">Inspectoratul Ecologic de Stat </w:t>
                  </w:r>
                  <w:r>
                    <w:rPr>
                      <w:rFonts w:cs="Times New Roman" w:ascii="Times New Roman" w:hAnsi="Times New Roman"/>
                      <w:sz w:val="20"/>
                      <w:szCs w:val="20"/>
                      <w:lang w:val="ro-RO"/>
                    </w:rPr>
                    <w:t>– pentru 5 acte;</w:t>
                  </w:r>
                </w:p>
                <w:p>
                  <w:pPr>
                    <w:pStyle w:val="Style19"/>
                    <w:numPr>
                      <w:ilvl w:val="0"/>
                      <w:numId w:val="4"/>
                    </w:numPr>
                    <w:tabs>
                      <w:tab w:val="clear" w:pos="708"/>
                      <w:tab w:val="left" w:pos="342" w:leader="none"/>
                    </w:tabs>
                    <w:spacing w:lineRule="auto" w:line="240" w:before="0" w:after="0"/>
                    <w:ind w:left="431" w:hanging="357"/>
                    <w:contextualSpacing/>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Comitetul Permanent de Control asupra Drogurilor </w:t>
                  </w:r>
                  <w:r>
                    <w:rPr>
                      <w:rFonts w:cs="Times New Roman" w:ascii="Times New Roman" w:hAnsi="Times New Roman"/>
                      <w:sz w:val="20"/>
                      <w:szCs w:val="20"/>
                      <w:lang w:val="ro-RO"/>
                    </w:rPr>
                    <w:t>– pentru 3 acte;</w:t>
                  </w:r>
                </w:p>
                <w:p>
                  <w:pPr>
                    <w:pStyle w:val="Style19"/>
                    <w:numPr>
                      <w:ilvl w:val="0"/>
                      <w:numId w:val="4"/>
                    </w:numPr>
                    <w:tabs>
                      <w:tab w:val="clear" w:pos="708"/>
                      <w:tab w:val="left" w:pos="342" w:leader="none"/>
                    </w:tabs>
                    <w:spacing w:lineRule="auto" w:line="240" w:before="0" w:after="0"/>
                    <w:ind w:left="431" w:hanging="357"/>
                    <w:contextualSpacing/>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Ministerul Agriculturii şi Industriei Alimentare </w:t>
                  </w:r>
                  <w:r>
                    <w:rPr>
                      <w:rFonts w:cs="Times New Roman" w:ascii="Times New Roman" w:hAnsi="Times New Roman"/>
                      <w:sz w:val="20"/>
                      <w:szCs w:val="20"/>
                      <w:lang w:val="ro-RO"/>
                    </w:rPr>
                    <w:t>– pentru 1 act;</w:t>
                  </w:r>
                </w:p>
                <w:p>
                  <w:pPr>
                    <w:pStyle w:val="Style19"/>
                    <w:numPr>
                      <w:ilvl w:val="0"/>
                      <w:numId w:val="4"/>
                    </w:numPr>
                    <w:tabs>
                      <w:tab w:val="clear" w:pos="708"/>
                      <w:tab w:val="left" w:pos="342" w:leader="none"/>
                    </w:tabs>
                    <w:spacing w:lineRule="auto" w:line="240" w:before="0" w:after="0"/>
                    <w:ind w:left="431" w:hanging="357"/>
                    <w:contextualSpacing/>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Ministerul Finanţelor </w:t>
                  </w:r>
                  <w:r>
                    <w:rPr>
                      <w:rFonts w:eastAsia="Times New Roman" w:cs="Times New Roman" w:ascii="Times New Roman" w:hAnsi="Times New Roman"/>
                      <w:b/>
                      <w:sz w:val="20"/>
                      <w:szCs w:val="20"/>
                      <w:lang w:val="ro-MD" w:eastAsia="ru-RU"/>
                    </w:rPr>
                    <w:t xml:space="preserve">– </w:t>
                  </w:r>
                  <w:r>
                    <w:rPr>
                      <w:rFonts w:eastAsia="Times New Roman" w:cs="Times New Roman" w:ascii="Times New Roman" w:hAnsi="Times New Roman"/>
                      <w:sz w:val="20"/>
                      <w:szCs w:val="20"/>
                      <w:lang w:val="ro-MD" w:eastAsia="ru-RU"/>
                    </w:rPr>
                    <w:t>pentru 1 act</w:t>
                  </w:r>
                  <w:r>
                    <w:rPr>
                      <w:rFonts w:cs="Times New Roman" w:ascii="Times New Roman" w:hAnsi="Times New Roman"/>
                      <w:sz w:val="20"/>
                      <w:szCs w:val="20"/>
                      <w:lang w:val="ro-RO"/>
                    </w:rPr>
                    <w:t>.</w:t>
                  </w:r>
                </w:p>
                <w:p>
                  <w:pPr>
                    <w:pStyle w:val="Normal"/>
                    <w:tabs>
                      <w:tab w:val="clear" w:pos="708"/>
                      <w:tab w:val="left" w:pos="342" w:leader="none"/>
                    </w:tabs>
                    <w:spacing w:lineRule="auto" w:line="240" w:before="0" w:after="60"/>
                    <w:ind w:left="74"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8"/>
                    </w:numPr>
                    <w:spacing w:lineRule="auto" w:line="240" w:before="0" w:after="60"/>
                    <w:ind w:left="153" w:hanging="0"/>
                    <w:jc w:val="both"/>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3 autorităţi au informat că vor elabora regulamente pentru 5 acte după adoptarea cadrului legislativ, care la moment este în proces de promovare:</w:t>
                  </w:r>
                </w:p>
                <w:p>
                  <w:pPr>
                    <w:pStyle w:val="Style19"/>
                    <w:numPr>
                      <w:ilvl w:val="0"/>
                      <w:numId w:val="13"/>
                    </w:numPr>
                    <w:spacing w:lineRule="auto" w:line="240" w:before="0" w:after="60"/>
                    <w:contextualSpacing/>
                    <w:jc w:val="both"/>
                    <w:rPr>
                      <w:rFonts w:ascii="Times New Roman" w:hAnsi="Times New Roman" w:cs="Times New Roman"/>
                      <w:sz w:val="20"/>
                      <w:szCs w:val="20"/>
                      <w:lang w:val="ro-RO"/>
                    </w:rPr>
                  </w:pPr>
                  <w:r>
                    <w:rPr>
                      <w:rFonts w:cs="Times New Roman" w:ascii="Times New Roman" w:hAnsi="Times New Roman"/>
                      <w:b/>
                      <w:sz w:val="20"/>
                      <w:szCs w:val="20"/>
                      <w:lang w:val="ro-RO"/>
                    </w:rPr>
                    <w:t>Agenţia Naţională pentru Transport Auto</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utorizaţie specială de transport cu autovehicule a căror masă totală, sarcina masică pe osie sau ale căror gabarite depăşesc limitele admisibile;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eliberare a avizului preliminar pentru autorizaţie specială de transport);</w:t>
                  </w:r>
                </w:p>
                <w:p>
                  <w:pPr>
                    <w:pStyle w:val="Style19"/>
                    <w:numPr>
                      <w:ilvl w:val="0"/>
                      <w:numId w:val="13"/>
                    </w:numPr>
                    <w:spacing w:lineRule="auto" w:line="240" w:before="0" w:after="60"/>
                    <w:contextualSpacing/>
                    <w:jc w:val="both"/>
                    <w:rPr/>
                  </w:pPr>
                  <w:r>
                    <w:rPr>
                      <w:rFonts w:cs="Times New Roman" w:ascii="Times New Roman" w:hAnsi="Times New Roman"/>
                      <w:b/>
                      <w:sz w:val="20"/>
                      <w:szCs w:val="20"/>
                      <w:lang w:val="ro-RO"/>
                    </w:rPr>
                    <w:t>Ministerul Agriculturii şi Industriei Alimentare</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certificat de înregistrare a utilajului tehnologic pentru producerea alcoolului etilic, distilate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notificare despre deţinerea capacităţilor minime de producere);</w:t>
                  </w:r>
                </w:p>
                <w:p>
                  <w:pPr>
                    <w:pStyle w:val="Style19"/>
                    <w:numPr>
                      <w:ilvl w:val="0"/>
                      <w:numId w:val="13"/>
                    </w:numPr>
                    <w:spacing w:lineRule="auto" w:line="240" w:before="0" w:after="60"/>
                    <w:contextualSpacing/>
                    <w:jc w:val="both"/>
                    <w:rPr>
                      <w:rFonts w:ascii="Times New Roman" w:hAnsi="Times New Roman" w:cs="Times New Roman"/>
                      <w:sz w:val="20"/>
                      <w:szCs w:val="20"/>
                      <w:lang w:val="ro-RO"/>
                    </w:rPr>
                  </w:pPr>
                  <w:r>
                    <w:rPr>
                      <w:rFonts w:cs="Times New Roman" w:ascii="Times New Roman" w:hAnsi="Times New Roman"/>
                      <w:b/>
                      <w:sz w:val="20"/>
                      <w:szCs w:val="20"/>
                      <w:lang w:val="ro-RO"/>
                    </w:rPr>
                    <w:t>Ministerul Mediului</w:t>
                  </w:r>
                  <w:r>
                    <w:rPr>
                      <w:rFonts w:cs="Times New Roman" w:ascii="Times New Roman" w:hAnsi="Times New Roman"/>
                      <w:sz w:val="20"/>
                      <w:szCs w:val="20"/>
                      <w:lang w:val="ro-RO"/>
                    </w:rPr>
                    <w:t xml:space="preserve"> (autorizaţie privind gestionarea deşeurilor).</w:t>
                  </w:r>
                </w:p>
                <w:p>
                  <w:pPr>
                    <w:pStyle w:val="Style19"/>
                    <w:spacing w:lineRule="auto" w:line="240" w:before="0" w:after="6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8"/>
                    </w:numPr>
                    <w:spacing w:lineRule="auto" w:line="240" w:before="0" w:after="60"/>
                    <w:ind w:left="153" w:hanging="0"/>
                    <w:jc w:val="both"/>
                    <w:rPr>
                      <w:rFonts w:ascii="Times New Roman" w:hAnsi="Times New Roman" w:cs="Times New Roman"/>
                      <w:i/>
                      <w:i/>
                      <w:sz w:val="20"/>
                      <w:szCs w:val="20"/>
                      <w:u w:val="single"/>
                      <w:lang w:val="ro-RO"/>
                    </w:rPr>
                  </w:pPr>
                  <w:r>
                    <w:rPr>
                      <w:rFonts w:cs="Times New Roman" w:ascii="Times New Roman" w:hAnsi="Times New Roman"/>
                      <w:b/>
                      <w:sz w:val="20"/>
                      <w:szCs w:val="20"/>
                      <w:u w:val="single"/>
                      <w:lang w:val="ro-RO"/>
                    </w:rPr>
                    <w:t>2 acte permisive au fost excluse (anulate)</w:t>
                  </w:r>
                  <w:r>
                    <w:rPr>
                      <w:rFonts w:cs="Times New Roman" w:ascii="Times New Roman" w:hAnsi="Times New Roman"/>
                      <w:sz w:val="20"/>
                      <w:szCs w:val="20"/>
                      <w:u w:val="single"/>
                      <w:lang w:val="ro-RO"/>
                    </w:rPr>
                    <w:t xml:space="preserve"> de către:</w:t>
                  </w:r>
                </w:p>
                <w:p>
                  <w:pPr>
                    <w:pStyle w:val="Style19"/>
                    <w:numPr>
                      <w:ilvl w:val="0"/>
                      <w:numId w:val="6"/>
                    </w:numPr>
                    <w:spacing w:lineRule="auto" w:line="240" w:before="0" w:after="60"/>
                    <w:contextualSpacing/>
                    <w:jc w:val="both"/>
                    <w:rPr/>
                  </w:pPr>
                  <w:r>
                    <w:rPr>
                      <w:rFonts w:cs="Times New Roman" w:ascii="Times New Roman" w:hAnsi="Times New Roman"/>
                      <w:b/>
                      <w:sz w:val="20"/>
                      <w:szCs w:val="20"/>
                      <w:lang w:val="ro-RO"/>
                    </w:rPr>
                    <w:t>Serviciul Vamal</w:t>
                  </w:r>
                  <w:r>
                    <w:rPr>
                      <w:rFonts w:cs="Times New Roman" w:ascii="Times New Roman" w:hAnsi="Times New Roman"/>
                      <w:sz w:val="20"/>
                      <w:szCs w:val="20"/>
                      <w:lang w:val="ro-RO"/>
                    </w:rPr>
                    <w:t xml:space="preserve"> (autorizaţie de distrugere a mărfurilor);</w:t>
                  </w:r>
                </w:p>
                <w:p>
                  <w:pPr>
                    <w:pStyle w:val="Style19"/>
                    <w:numPr>
                      <w:ilvl w:val="0"/>
                      <w:numId w:val="6"/>
                    </w:numPr>
                    <w:spacing w:lineRule="auto" w:line="240" w:before="0" w:after="60"/>
                    <w:contextualSpacing/>
                    <w:jc w:val="both"/>
                    <w:rPr>
                      <w:rFonts w:ascii="Times New Roman" w:hAnsi="Times New Roman" w:cs="Times New Roman"/>
                      <w:sz w:val="20"/>
                      <w:szCs w:val="20"/>
                      <w:lang w:val="ro-RO"/>
                    </w:rPr>
                  </w:pPr>
                  <w:r>
                    <w:rPr>
                      <w:rFonts w:cs="Times New Roman" w:ascii="Times New Roman" w:hAnsi="Times New Roman"/>
                      <w:b/>
                      <w:sz w:val="20"/>
                      <w:szCs w:val="20"/>
                      <w:lang w:val="ro-RO"/>
                    </w:rPr>
                    <w:t>Ministerul Afacerilor Interne</w:t>
                  </w:r>
                  <w:r>
                    <w:rPr>
                      <w:rFonts w:cs="Times New Roman" w:ascii="Times New Roman" w:hAnsi="Times New Roman"/>
                      <w:sz w:val="20"/>
                      <w:szCs w:val="20"/>
                      <w:lang w:val="ro-RO"/>
                    </w:rPr>
                    <w:t xml:space="preserve"> (autorizaţie de inaugurare a sălilor de tir, a poligoanelor de tragere, a standurilor de tir şi de vînătoare).</w:t>
                  </w:r>
                </w:p>
                <w:p>
                  <w:pPr>
                    <w:pStyle w:val="Style19"/>
                    <w:spacing w:lineRule="auto" w:line="240" w:before="0" w:after="60"/>
                    <w:ind w:left="513"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8"/>
                    </w:numPr>
                    <w:spacing w:lineRule="auto" w:line="240" w:before="0" w:after="60"/>
                    <w:ind w:left="153" w:hanging="0"/>
                    <w:jc w:val="both"/>
                    <w:rPr/>
                  </w:pPr>
                  <w:r>
                    <w:rPr>
                      <w:rFonts w:cs="Times New Roman" w:ascii="Times New Roman" w:hAnsi="Times New Roman"/>
                      <w:b/>
                      <w:sz w:val="20"/>
                      <w:szCs w:val="20"/>
                      <w:u w:val="single"/>
                      <w:lang w:val="ro-RO"/>
                    </w:rPr>
                    <w:t>Nu s-a prezentat informaţie privind situaţia procedurilor de organizare şi funcţionare a Ghişeelor unice pentru 11 acte permisive de către următoarele autorităţi</w:t>
                  </w:r>
                  <w:r>
                    <w:rPr>
                      <w:rFonts w:cs="Times New Roman" w:ascii="Times New Roman" w:hAnsi="Times New Roman"/>
                      <w:sz w:val="20"/>
                      <w:szCs w:val="20"/>
                      <w:u w:val="single"/>
                      <w:lang w:val="ro-RO"/>
                    </w:rPr>
                    <w:t>:</w:t>
                  </w:r>
                </w:p>
                <w:p>
                  <w:pPr>
                    <w:pStyle w:val="Style19"/>
                    <w:numPr>
                      <w:ilvl w:val="0"/>
                      <w:numId w:val="10"/>
                    </w:numPr>
                    <w:spacing w:lineRule="auto" w:line="240" w:before="0" w:after="0"/>
                    <w:ind w:left="510" w:hanging="357"/>
                    <w:contextualSpacing/>
                    <w:jc w:val="both"/>
                    <w:rPr/>
                  </w:pPr>
                  <w:r>
                    <w:rPr>
                      <w:rFonts w:cs="Times New Roman" w:ascii="Times New Roman" w:hAnsi="Times New Roman"/>
                      <w:b/>
                      <w:sz w:val="20"/>
                      <w:szCs w:val="20"/>
                      <w:lang w:val="ro-RO"/>
                    </w:rPr>
                    <w:t>Instituţia Publică „Căpitănia Portului Giurgiuleşti</w:t>
                  </w:r>
                  <w:r>
                    <w:rPr>
                      <w:rFonts w:cs="Times New Roman" w:ascii="Times New Roman" w:hAnsi="Times New Roman"/>
                      <w:sz w:val="20"/>
                      <w:szCs w:val="20"/>
                      <w:lang w:val="ro-RO"/>
                    </w:rPr>
                    <w:t>” – pentru 4 acte;</w:t>
                  </w:r>
                </w:p>
                <w:p>
                  <w:pPr>
                    <w:pStyle w:val="Style19"/>
                    <w:numPr>
                      <w:ilvl w:val="0"/>
                      <w:numId w:val="10"/>
                    </w:numPr>
                    <w:spacing w:lineRule="auto" w:line="240" w:before="0" w:after="0"/>
                    <w:ind w:left="510" w:hanging="357"/>
                    <w:contextualSpacing/>
                    <w:jc w:val="both"/>
                    <w:rPr/>
                  </w:pPr>
                  <w:r>
                    <w:rPr>
                      <w:rFonts w:cs="Times New Roman" w:ascii="Times New Roman" w:hAnsi="Times New Roman"/>
                      <w:b/>
                      <w:sz w:val="20"/>
                      <w:szCs w:val="20"/>
                      <w:lang w:val="ro-RO"/>
                    </w:rPr>
                    <w:t>Ministerul Sănătăţii</w:t>
                  </w:r>
                  <w:r>
                    <w:rPr>
                      <w:rFonts w:cs="Times New Roman" w:ascii="Times New Roman" w:hAnsi="Times New Roman"/>
                      <w:sz w:val="20"/>
                      <w:szCs w:val="20"/>
                      <w:lang w:val="ro-RO"/>
                    </w:rPr>
                    <w:t xml:space="preserve"> – pentru 4 acte;</w:t>
                  </w:r>
                </w:p>
                <w:p>
                  <w:pPr>
                    <w:pStyle w:val="Style19"/>
                    <w:numPr>
                      <w:ilvl w:val="0"/>
                      <w:numId w:val="10"/>
                    </w:numPr>
                    <w:spacing w:lineRule="auto" w:line="240" w:before="0" w:after="0"/>
                    <w:ind w:left="510" w:hanging="357"/>
                    <w:contextualSpacing/>
                    <w:jc w:val="both"/>
                    <w:rPr/>
                  </w:pPr>
                  <w:r>
                    <w:rPr>
                      <w:rFonts w:cs="Times New Roman" w:ascii="Times New Roman" w:hAnsi="Times New Roman"/>
                      <w:b/>
                      <w:sz w:val="20"/>
                      <w:szCs w:val="20"/>
                      <w:lang w:val="ro-RO"/>
                    </w:rPr>
                    <w:t>Agenţia Naţională pentru Siguranţa Alimentelor</w:t>
                  </w:r>
                  <w:r>
                    <w:rPr>
                      <w:rFonts w:cs="Times New Roman" w:ascii="Times New Roman" w:hAnsi="Times New Roman"/>
                      <w:sz w:val="20"/>
                      <w:szCs w:val="20"/>
                      <w:lang w:val="ro-RO"/>
                    </w:rPr>
                    <w:t xml:space="preserve"> – pentru 1 act;</w:t>
                  </w:r>
                </w:p>
                <w:p>
                  <w:pPr>
                    <w:pStyle w:val="Style19"/>
                    <w:numPr>
                      <w:ilvl w:val="0"/>
                      <w:numId w:val="10"/>
                    </w:numPr>
                    <w:spacing w:lineRule="auto" w:line="240" w:before="0" w:after="0"/>
                    <w:ind w:left="510" w:hanging="357"/>
                    <w:contextualSpacing/>
                    <w:jc w:val="both"/>
                    <w:rPr/>
                  </w:pPr>
                  <w:r>
                    <w:rPr>
                      <w:rFonts w:cs="Times New Roman" w:ascii="Times New Roman" w:hAnsi="Times New Roman"/>
                      <w:b/>
                      <w:sz w:val="20"/>
                      <w:szCs w:val="20"/>
                      <w:lang w:val="ro-RO"/>
                    </w:rPr>
                    <w:t>Ministerul Afacerilor Interne</w:t>
                  </w:r>
                  <w:r>
                    <w:rPr>
                      <w:rFonts w:cs="Times New Roman" w:ascii="Times New Roman" w:hAnsi="Times New Roman"/>
                      <w:sz w:val="20"/>
                      <w:szCs w:val="20"/>
                      <w:lang w:val="ro-RO"/>
                    </w:rPr>
                    <w:t xml:space="preserve"> – pentru 1 act;</w:t>
                  </w:r>
                </w:p>
                <w:p>
                  <w:pPr>
                    <w:pStyle w:val="Style19"/>
                    <w:numPr>
                      <w:ilvl w:val="0"/>
                      <w:numId w:val="10"/>
                    </w:numPr>
                    <w:spacing w:lineRule="auto" w:line="240" w:before="0" w:after="0"/>
                    <w:ind w:left="510" w:hanging="357"/>
                    <w:contextualSpacing/>
                    <w:jc w:val="both"/>
                    <w:rPr/>
                  </w:pPr>
                  <w:r>
                    <w:rPr>
                      <w:rFonts w:cs="Times New Roman" w:ascii="Times New Roman" w:hAnsi="Times New Roman"/>
                      <w:b/>
                      <w:sz w:val="20"/>
                      <w:szCs w:val="20"/>
                      <w:lang w:val="ro-RO"/>
                    </w:rPr>
                    <w:t>Ministerul Mediului</w:t>
                  </w:r>
                  <w:r>
                    <w:rPr>
                      <w:rFonts w:cs="Times New Roman" w:ascii="Times New Roman" w:hAnsi="Times New Roman"/>
                      <w:sz w:val="20"/>
                      <w:szCs w:val="20"/>
                      <w:lang w:val="ro-RO"/>
                    </w:rPr>
                    <w:t xml:space="preserve"> – pentru 1 act.</w:t>
                  </w:r>
                </w:p>
              </w:tc>
            </w:tr>
            <w:tr>
              <w:trPr>
                <w:trHeight w:val="8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 Actualizarea listei licenţelor şi autorizaţiilor existente, revizuirea acestora şi eliminarea dublărilor pentru a asigura respectarea principiilor de bună reglementare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w:t>
                  </w:r>
                </w:p>
                <w:p>
                  <w:pPr>
                    <w:pStyle w:val="Normal"/>
                    <w:spacing w:lineRule="auto" w:line="240" w:before="0" w:after="0"/>
                    <w:jc w:val="both"/>
                    <w:rPr/>
                  </w:pPr>
                  <w:r>
                    <w:rPr>
                      <w:rFonts w:eastAsia="Times New Roman" w:cs="Times New Roman" w:ascii="Times New Roman" w:hAnsi="Times New Roman"/>
                      <w:sz w:val="20"/>
                      <w:szCs w:val="20"/>
                      <w:lang w:val="ro-MD" w:eastAsia="ru-RU"/>
                    </w:rPr>
                    <w:t>Ministerul Economiei cu suportul Proiectului USAID/BRITE, începînd cu luna februarie 2014 a iniţiat procesul de revizuire a licenţelor şi a autorizaţiilor.</w:t>
                  </w:r>
                </w:p>
              </w:tc>
            </w:tr>
            <w:tr>
              <w:trPr>
                <w:trHeight w:val="9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 Implementarea principiului existenţei unui organ unic de licenţiere – Camera de Licenţiere</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este în proces de negociere cu Banca Mondială pentru acordarea suportului în elaborarea unui studiu privind implementarea principiului existenţei unui organ unic de licenţiere – Camera de Licenţiere.</w:t>
                  </w:r>
                </w:p>
              </w:tc>
            </w:tr>
            <w:tr>
              <w:trPr>
                <w:trHeight w:val="11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normati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5.1. Crearea şi lansarea platformei unice de interoperabilitate între sistemele informaţionale ale autorităţilor implicate în emiterea actelor permisive</w:t>
                  </w:r>
                </w:p>
              </w:tc>
              <w:tc>
                <w:tcPr>
                  <w:tcW w:w="15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Centrul de Guvernare Electronică, Ministerul Economiei, autorităţile administraţiei publice centrale</w:t>
                  </w:r>
                </w:p>
              </w:tc>
              <w:tc>
                <w:tcPr>
                  <w:tcW w:w="6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0"/>
                    <w:jc w:val="both"/>
                    <w:rPr/>
                  </w:pPr>
                  <w:r>
                    <w:rPr>
                      <w:rFonts w:eastAsia="Times New Roman" w:cs="Times New Roman" w:ascii="Times New Roman" w:hAnsi="Times New Roman"/>
                      <w:sz w:val="20"/>
                      <w:szCs w:val="20"/>
                      <w:lang w:val="ro-MD" w:eastAsia="ru-RU"/>
                    </w:rPr>
                    <w:t xml:space="preserve">Centrul de Guvernare Electronică a instituit echipa de experţi pentru implementarea Cadrului de Interoperabilitate, aprobat de Guvern la data de 05.09.2013. Pentru perioada de pilotare a Platformei de Interoperabilitate au fost identificate metodele de integrare pe portalul </w:t>
                  </w:r>
                  <w:r>
                    <w:rPr>
                      <w:rFonts w:eastAsia="Times New Roman" w:cs="Times New Roman" w:ascii="Times New Roman" w:hAnsi="Times New Roman"/>
                      <w:i/>
                      <w:sz w:val="20"/>
                      <w:szCs w:val="20"/>
                      <w:u w:val="single"/>
                      <w:lang w:val="ro-MD" w:eastAsia="ru-RU"/>
                    </w:rPr>
                    <w:t>servicii.fisc.md</w:t>
                  </w:r>
                  <w:r>
                    <w:rPr>
                      <w:rFonts w:eastAsia="Times New Roman" w:cs="Times New Roman" w:ascii="Times New Roman" w:hAnsi="Times New Roman"/>
                      <w:sz w:val="20"/>
                      <w:szCs w:val="20"/>
                      <w:lang w:val="ro-MD" w:eastAsia="ru-RU"/>
                    </w:rPr>
                    <w:t xml:space="preserve"> a serviciilor MPass, MPay şi MSing.</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stfel, Î.S. „Fiscservinform” în colaborare cu Centrul de Guvernare Electronică, în baza Planului comun de acţiuni, a implementat serviciul de achitare on-line (MPay) a impozitului pe venit (integrarea cu serviciul Declaraţia electronică pentru persoane fizice), serviciul Msign în serviciul „Declaraţia electronică” destinat persoanelor fizic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La momentul actual se coordonează lucrările privind schimbul de informaţii între </w:t>
                  </w:r>
                  <w:r>
                    <w:rPr>
                      <w:rFonts w:eastAsia="Times New Roman" w:cs="Times New Roman" w:ascii="Times New Roman" w:hAnsi="Times New Roman"/>
                      <w:i/>
                      <w:sz w:val="20"/>
                      <w:szCs w:val="20"/>
                      <w:lang w:val="ro-MD" w:eastAsia="ru-RU"/>
                    </w:rPr>
                    <w:t>Inspectoratul Fiscal Principal de Stat</w:t>
                  </w:r>
                  <w:r>
                    <w:rPr>
                      <w:rFonts w:eastAsia="Times New Roman" w:cs="Times New Roman" w:ascii="Times New Roman" w:hAnsi="Times New Roman"/>
                      <w:sz w:val="20"/>
                      <w:szCs w:val="20"/>
                      <w:lang w:val="ro-MD" w:eastAsia="ru-RU"/>
                    </w:rPr>
                    <w:t xml:space="preserve"> şi autorităţile publice pe platforma unică de interoperabilitate implementată de Centrul de Guvernare Electronică. Totodată, din lista autorităţilor publice, care participă în proiectul pilot, au fost marcate instituţiile cu care IFPS are schimb de informaţii. La fel, este de menţionat că la data de 04.06.2014 de către Centrul de Guvernare Electronică au fost organizate cursuri de instruire privind administrarea platformei de interoperabilitate, iar în cadrul şedinţelor s-a discutat asupra structurii datelor recepţionate de la alte autorităţi publice. </w:t>
                  </w:r>
                </w:p>
                <w:p>
                  <w:pPr>
                    <w:pStyle w:val="Normal"/>
                    <w:spacing w:lineRule="auto" w:line="240" w:before="0" w:after="0"/>
                    <w:jc w:val="both"/>
                    <w:rPr/>
                  </w:pPr>
                  <w:r>
                    <w:rPr>
                      <w:rFonts w:eastAsia="Times New Roman" w:cs="Times New Roman" w:ascii="Times New Roman" w:hAnsi="Times New Roman"/>
                      <w:sz w:val="20"/>
                      <w:szCs w:val="20"/>
                      <w:u w:val="single"/>
                      <w:lang w:val="ro-MD" w:eastAsia="ru-RU"/>
                    </w:rPr>
                    <w:t>Suplimentar, au fost raportate următoarele realizări</w:t>
                  </w:r>
                  <w:r>
                    <w:rPr>
                      <w:rFonts w:eastAsia="Times New Roman" w:cs="Times New Roman" w:ascii="Times New Roman" w:hAnsi="Times New Roman"/>
                      <w:sz w:val="20"/>
                      <w:szCs w:val="20"/>
                      <w:lang w:val="ro-MD" w:eastAsia="ru-RU"/>
                    </w:rPr>
                    <w:t>:</w:t>
                  </w:r>
                </w:p>
                <w:p>
                  <w:pPr>
                    <w:pStyle w:val="Normal"/>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În scopul perfecţionării şi simplificării mecanismului de prestare a serviciilor publice de aplicare a apostilei pe actele oficiale întocmite pe teritoriul Republicii Moldova, la 12.08.2013 </w:t>
                  </w:r>
                  <w:r>
                    <w:rPr>
                      <w:rFonts w:eastAsia="Times New Roman" w:cs="Times New Roman" w:ascii="Times New Roman" w:hAnsi="Times New Roman"/>
                      <w:bCs/>
                      <w:i/>
                      <w:sz w:val="20"/>
                      <w:szCs w:val="20"/>
                      <w:lang w:val="ro-MD" w:eastAsia="ru-RU"/>
                    </w:rPr>
                    <w:t xml:space="preserve">Ministerul Justiţiei </w:t>
                  </w:r>
                  <w:r>
                    <w:rPr>
                      <w:rFonts w:eastAsia="Times New Roman" w:cs="Times New Roman" w:ascii="Times New Roman" w:hAnsi="Times New Roman"/>
                      <w:bCs/>
                      <w:sz w:val="20"/>
                      <w:szCs w:val="20"/>
                      <w:lang w:val="ro-MD" w:eastAsia="ru-RU"/>
                    </w:rPr>
                    <w:t>a lansat un nou serviciu „e-apostila”. În acest context au fost operate modificări şi completări la cadrul normativ, aprobate prin Hotărîrea Guvernului nr. 739 din 18.09.2013. Amendamentele respective au contribuit la:</w:t>
                  </w:r>
                </w:p>
                <w:p>
                  <w:pPr>
                    <w:pStyle w:val="Normal"/>
                    <w:numPr>
                      <w:ilvl w:val="0"/>
                      <w:numId w:val="14"/>
                    </w:numPr>
                    <w:spacing w:lineRule="auto" w:line="240" w:before="0" w:after="0"/>
                    <w:ind w:left="714" w:hanging="357"/>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liberalizarea procedurii de depunere şi primire a actelor publice depuse pentru apostilare;</w:t>
                  </w:r>
                </w:p>
                <w:p>
                  <w:pPr>
                    <w:pStyle w:val="Normal"/>
                    <w:numPr>
                      <w:ilvl w:val="0"/>
                      <w:numId w:val="14"/>
                    </w:numPr>
                    <w:spacing w:lineRule="auto" w:line="240" w:before="0" w:after="0"/>
                    <w:ind w:left="714" w:hanging="357"/>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facilitarea accesului cetăţenilor la serviciile de apostilare, inclusiv on-line;</w:t>
                  </w:r>
                </w:p>
                <w:p>
                  <w:pPr>
                    <w:pStyle w:val="Normal"/>
                    <w:numPr>
                      <w:ilvl w:val="0"/>
                      <w:numId w:val="14"/>
                    </w:numPr>
                    <w:spacing w:lineRule="auto" w:line="240" w:before="0" w:after="0"/>
                    <w:ind w:left="714" w:hanging="357"/>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simplificarea procedurii de primire şi eliberare a actelor publice supuse apostilării;</w:t>
                  </w:r>
                </w:p>
                <w:p>
                  <w:pPr>
                    <w:pStyle w:val="Normal"/>
                    <w:numPr>
                      <w:ilvl w:val="0"/>
                      <w:numId w:val="14"/>
                    </w:numPr>
                    <w:spacing w:lineRule="auto" w:line="240" w:before="0" w:after="0"/>
                    <w:ind w:left="714" w:hanging="357"/>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posibilitatea verificării actelor publice depuse pentru apostilare on-line;</w:t>
                  </w:r>
                </w:p>
                <w:p>
                  <w:pPr>
                    <w:pStyle w:val="Normal"/>
                    <w:numPr>
                      <w:ilvl w:val="0"/>
                      <w:numId w:val="14"/>
                    </w:numPr>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plicarea semnăturii electronice care asigură securitatea sistemulu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Pe 16.09.2013 a fost încheiat Acordul nr. MPAY/002/PS privind prestarea serviciilor de plăţi electronice în contextul prestării serviciilor publice, astfel achitarea taxelor pentru serviciile de aplicare a apostilei are loc prin intermediul serviciului guvernamental de plăţi electronice MPay. De asemenea, a fost redus considerabil timpul necesar prestării acestui serviciu şi cuantumul tarifelor pentru acesta.</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2. Oferirea platformelor tehnologice guvernamentale autorităţilor publice locale implicate în emiterea actelor permisive, în special în domeniul construcţiilor şi comerţului</w:t>
                  </w:r>
                </w:p>
              </w:tc>
              <w:tc>
                <w:tcPr>
                  <w:tcW w:w="15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6.</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Acte normative departament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6.1. Elaborarea de către fiecare autoritate de reglementare, în cooperare cu sectorul privat şi alte părţi interesate, a obiectivelor şi indicatorilor de performanţă care ţin de costurile de reglementare a activităţii şi influenţa reglementărilor asupra sectorului privat şi a cetăţenil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pPr>
                  <w:r>
                    <w:rPr>
                      <w:rFonts w:eastAsia="Times New Roman" w:cs="Times New Roman" w:ascii="Times New Roman" w:hAnsi="Times New Roman"/>
                      <w:sz w:val="20"/>
                      <w:szCs w:val="20"/>
                      <w:lang w:val="ro-MD" w:eastAsia="ru-RU"/>
                    </w:rPr>
                    <w:t>Ministerul Economiei a elaborat proiectul Metodologiei de aplicare a Modelului Costului Standard în Republica Moldova, care descrie modalitatea de determinare a costurilor administrative, identificarea şi simplificarea obligaţiilor de prezentare a informaţiilor, care sînt costisitoare şi implică un consum mare de timp. Proiectul este la etapa de avizare şi urmează a fi aprobat în trimestrul III curent. Ulterior, autorităţile administraţiei publice centrale relevante, în baza metodologiei respective, vor identifica şi, respectiv, îşi vor stabili indicatorii de performanţă care ţin de costurile de reglementare a activităţii şi influenţa reglementărilor asupra sectorului privat şi a cetăţenilor.</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6.2. Elaborarea şi publicarea anuală a rapoartelor privind realizarea obiectivelor şi indicatorilor de performanţă care ţin de costurile de reglementare a activităţii şi influenţa reglementărilor asupra sectorului privat şi a cetăţenil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Neiniţiată.</w:t>
                  </w:r>
                </w:p>
                <w:p>
                  <w:pPr>
                    <w:pStyle w:val="Normal"/>
                    <w:spacing w:lineRule="auto" w:line="240" w:before="0" w:after="60"/>
                    <w:jc w:val="both"/>
                    <w:rPr>
                      <w:rFonts w:ascii="Times New Roman" w:hAnsi="Times New Roman" w:eastAsia="Times New Roman" w:cs="Times New Roman"/>
                      <w:bCs/>
                      <w:sz w:val="20"/>
                      <w:szCs w:val="20"/>
                      <w:lang w:val="ro-RO" w:eastAsia="ru-RU"/>
                    </w:rPr>
                  </w:pPr>
                  <w:r>
                    <w:rPr>
                      <w:rFonts w:eastAsia="Times New Roman" w:cs="Times New Roman" w:ascii="Times New Roman" w:hAnsi="Times New Roman"/>
                      <w:bCs/>
                      <w:sz w:val="20"/>
                      <w:szCs w:val="20"/>
                      <w:lang w:val="ro-RO" w:eastAsia="ru-RU"/>
                    </w:rPr>
                    <w:t>Acţiunea va fi iniţiată după aprobarea proiectului Metodologiei de aplicare a Modelului Costului Standard în Republica Moldova, care la moment este la etapa de avizare.</w:t>
                  </w:r>
                </w:p>
              </w:tc>
            </w:tr>
            <w:tr>
              <w:trPr>
                <w:trHeight w:val="407" w:hRule="atLeast"/>
              </w:trPr>
              <w:tc>
                <w:tcPr>
                  <w:tcW w:w="15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LANSAREA AFACERII</w:t>
                  </w:r>
                </w:p>
              </w:tc>
            </w:tr>
            <w:tr>
              <w:trPr>
                <w:trHeight w:val="14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7.</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r>
                    <w:rPr>
                      <w:rFonts w:eastAsia="Times New Roman" w:cs="Times New Roman" w:ascii="Times New Roman" w:hAnsi="Times New Roman"/>
                      <w:i/>
                      <w:iCs/>
                      <w:sz w:val="20"/>
                      <w:szCs w:val="20"/>
                      <w:lang w:val="ro-MD" w:eastAsia="ru-RU"/>
                    </w:rPr>
                    <w:t xml:space="preserve"> (Codul fiscal, Codul civil, Legea cu privire la principiile de bază de reglementare a activităţii de întreprinzător, Legea privind societăţile cu răspundere limitat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7.1. Eliminarea obligativităţii deschiderii unui cont bancar temporar şi depunerii a cel puţin 40% din capitalul social al societăţii comerciale </w:t>
                  </w:r>
                </w:p>
                <w:p>
                  <w:pPr>
                    <w:pStyle w:val="Normal"/>
                    <w:spacing w:lineRule="auto" w:line="240" w:before="60" w:after="0"/>
                    <w:jc w:val="both"/>
                    <w:rPr/>
                  </w:pPr>
                  <w:r>
                    <w:rPr>
                      <w:rFonts w:eastAsia="Times New Roman" w:cs="Times New Roman" w:ascii="Times New Roman" w:hAnsi="Times New Roman"/>
                      <w:sz w:val="20"/>
                      <w:szCs w:val="20"/>
                      <w:lang w:val="ro-MD" w:eastAsia="ru-RU"/>
                    </w:rPr>
                    <w:t>7.2. Eliminarea obligativităţii ştampilei şi transformarea acesteia într-o condiţie opţională</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ro-MD"/>
                    </w:rPr>
                    <w:t>Realizată.</w:t>
                  </w:r>
                  <w:r>
                    <w:rPr>
                      <w:rFonts w:cs="Times New Roman" w:ascii="Times New Roman" w:hAnsi="Times New Roman"/>
                      <w:sz w:val="20"/>
                      <w:szCs w:val="20"/>
                      <w:lang w:val="ro-MD"/>
                    </w:rPr>
                    <w:t xml:space="preserve"> </w:t>
                  </w:r>
                </w:p>
                <w:p>
                  <w:pPr>
                    <w:pStyle w:val="Normal"/>
                    <w:spacing w:lineRule="auto" w:line="240" w:before="0" w:after="60"/>
                    <w:jc w:val="both"/>
                    <w:rPr>
                      <w:rFonts w:ascii="Times New Roman" w:hAnsi="Times New Roman" w:cs="Times New Roman"/>
                      <w:sz w:val="20"/>
                      <w:szCs w:val="20"/>
                      <w:lang w:val="ro-MD"/>
                    </w:rPr>
                  </w:pPr>
                  <w:r>
                    <w:rPr>
                      <w:rFonts w:eastAsia="Times New Roman" w:cs="Times New Roman" w:ascii="Times New Roman" w:hAnsi="Times New Roman"/>
                      <w:sz w:val="20"/>
                      <w:szCs w:val="20"/>
                      <w:lang w:val="ro-RO" w:eastAsia="ru-RU"/>
                    </w:rPr>
                    <w:t xml:space="preserve">A fost adoptată Legea pentru modificarea şi completarea unor acte legislative nr. 53 din 03.04.2014, care </w:t>
                  </w:r>
                  <w:r>
                    <w:rPr>
                      <w:rFonts w:cs="Times New Roman" w:ascii="Times New Roman" w:hAnsi="Times New Roman"/>
                      <w:sz w:val="20"/>
                      <w:szCs w:val="20"/>
                      <w:lang w:val="ro-MD"/>
                    </w:rPr>
                    <w:t xml:space="preserve">prevede eliminarea obligativităţii deschiderii unui cont bancar temporar și depunerea a cel puţin 40% din capitalul social al societăţii, excluderea procedurilor de înregistrare la Inspectoratul Fiscal Teritorial, la Fondul de Asigurări Sociale, precum și la CNAM. În afară de acestea, nici ștampila nu va mai fi un atribut obligatoriu, aceasta devenind o condiţie opţională. Timpul necesar lansării afacerii se reduce de la 7 la 3 zile, iar procedurile - de la 6 la 2. </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sz w:val="20"/>
                      <w:szCs w:val="20"/>
                      <w:lang w:val="ro-MD" w:eastAsia="ru-RU"/>
                    </w:rPr>
                    <w:t>7.3. Instituirea obligaţiei contribuabilului de a se pune în evidenţa organului fiscal doar în cazul în care numărul de identificare de stat nu reprezintă codul fiscal</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RO" w:eastAsia="ru-RU"/>
                    </w:rPr>
                  </w:pPr>
                  <w:r>
                    <w:rPr>
                      <w:rFonts w:eastAsia="Times New Roman" w:cs="Times New Roman" w:ascii="Times New Roman" w:hAnsi="Times New Roman"/>
                      <w:b/>
                      <w:sz w:val="20"/>
                      <w:szCs w:val="20"/>
                      <w:lang w:val="ro-RO" w:eastAsia="ru-RU"/>
                    </w:rPr>
                    <w:t xml:space="preserve">Realizată. </w:t>
                  </w:r>
                </w:p>
                <w:p>
                  <w:pPr>
                    <w:pStyle w:val="Normal"/>
                    <w:spacing w:lineRule="auto" w:line="240" w:before="0" w:after="60"/>
                    <w:jc w:val="both"/>
                    <w:rPr/>
                  </w:pPr>
                  <w:r>
                    <w:rPr>
                      <w:rFonts w:eastAsia="Times New Roman" w:cs="Times New Roman" w:ascii="Times New Roman" w:hAnsi="Times New Roman"/>
                      <w:sz w:val="20"/>
                      <w:szCs w:val="20"/>
                      <w:lang w:val="ro-RO" w:eastAsia="ru-RU"/>
                    </w:rPr>
                    <w:t>Prin Legea nr. 324 din 23.12.2013 pentru modificarea şi completarea unor acte legislative (</w:t>
                  </w:r>
                  <w:r>
                    <w:rPr>
                      <w:rFonts w:eastAsia="Times New Roman" w:cs="Times New Roman" w:ascii="Times New Roman" w:hAnsi="Times New Roman"/>
                      <w:i/>
                      <w:sz w:val="20"/>
                      <w:szCs w:val="20"/>
                      <w:lang w:val="ro-RO" w:eastAsia="ru-RU"/>
                    </w:rPr>
                    <w:t>Monitorul Oficial nr. 320-321/871 din 31.12.2013</w:t>
                  </w:r>
                  <w:r>
                    <w:rPr>
                      <w:rFonts w:eastAsia="Times New Roman" w:cs="Times New Roman" w:ascii="Times New Roman" w:hAnsi="Times New Roman"/>
                      <w:sz w:val="20"/>
                      <w:szCs w:val="20"/>
                      <w:lang w:val="ro-RO" w:eastAsia="ru-RU"/>
                    </w:rPr>
                    <w:t>) au fost operate modificări şi completări la art. 8 alin. (2), lit. b) al Codului fiscal. Astfel, „</w:t>
                  </w:r>
                  <w:r>
                    <w:rPr>
                      <w:rFonts w:eastAsia="Times New Roman" w:cs="Times New Roman" w:ascii="Times New Roman" w:hAnsi="Times New Roman"/>
                      <w:i/>
                      <w:sz w:val="20"/>
                      <w:szCs w:val="20"/>
                      <w:lang w:val="ro-RO" w:eastAsia="ru-RU"/>
                    </w:rPr>
                    <w:t>Contribuabilul este obligat: b) să se pună la evidenţă la organul fiscal în a cărui rază îşi are sediul stabilit în documentele de constituire (înregistrare) şi să primească certificatul de atribuire a codului fiscal. Aceste prevederi nu se aplică persoanelor al căror număr de identificare de stat reprezintă codul fiscal</w:t>
                  </w:r>
                  <w:r>
                    <w:rPr>
                      <w:rFonts w:eastAsia="Times New Roman" w:cs="Times New Roman" w:ascii="Times New Roman" w:hAnsi="Times New Roman"/>
                      <w:sz w:val="20"/>
                      <w:szCs w:val="20"/>
                      <w:lang w:val="ro-RO"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8.1. Optimizarea procedurii de autorizare a desfăşurării activităţilor de comerţ în baza principiului “ghişeului unic” (schimbarea abordării de la autorizarea unităţilor de comerţ la înregistrarea la primărie, cu unele excepţii, fără eliberarea actului de înregistra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Ministerul Economiei, 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 elaborat proiectul de lege pentru modificarea şi completarea unor acte legislative, care a fost avizat de către instituţiile interesate. La data de 15.07.2014 proiectul a fost remis spre expertiză Ministerului Justiţiei şi Centrului Naţional Anticorupţie.</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În cadrul şedinţei Grupului de lucru pentru reglementarea activităţii de întreprinzător din data de 30.07.2014 a fost examinat Analiza impactului de reglementarea la acest proiect.</w:t>
                  </w:r>
                </w:p>
              </w:tc>
            </w:tr>
            <w:tr>
              <w:trPr>
                <w:trHeight w:val="434" w:hRule="atLeast"/>
              </w:trPr>
              <w:tc>
                <w:tcPr>
                  <w:tcW w:w="15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UTORIZAREA CONSTRUCŢIIL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 xml:space="preserve">9.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privind protecţia mediului înconjurător, Legea privind apărarea împotriva incendiilor, Legea privind calitatea în construcţii, Legea privind principiile urbanismului şi amenajării teritoriului e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9.1. Eliminarea şi simplificarea unor proceduri de interacţiune cu diferite autorităţi publice şi instituţii la obţinerea actelor permisive în construcţ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Dezvoltării Regionale şi Construcţii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roiectul de lege pentru modificarea şi completarea unor acte legislative, care are ca scop reducerea numărului de proceduri de la 26 la 12, durata de la 291 la 71 zile și costurile de la 14730 la 5929 lei, sau cu 69%, ceea ce reduce costurile ca pondere din venitul mediu pe locuitor de la 69,3% la 25,6%.</w:t>
                  </w:r>
                </w:p>
                <w:p>
                  <w:pPr>
                    <w:pStyle w:val="Normal"/>
                    <w:spacing w:lineRule="auto" w:line="240" w:before="0" w:after="60"/>
                    <w:jc w:val="both"/>
                    <w:rPr/>
                  </w:pPr>
                  <w:r>
                    <w:rPr>
                      <w:rFonts w:eastAsia="Times New Roman" w:cs="Times New Roman" w:ascii="Times New Roman" w:hAnsi="Times New Roman"/>
                      <w:sz w:val="20"/>
                      <w:szCs w:val="20"/>
                      <w:lang w:val="ro-MD" w:eastAsia="ru-RU"/>
                    </w:rPr>
                    <w:t>Proiectul de lege a fost aprobat prin Hotărîrea Guvernului nr. 38 din 23.01.2014 şi remis Parlamentului la 24.01.2014. La 03.04.2014 proiectul a fost aprobat în şedinţa plenară a Parlamentului în prima lectură.</w:t>
                  </w:r>
                </w:p>
              </w:tc>
            </w:tr>
            <w:tr>
              <w:trPr>
                <w:trHeight w:val="177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0.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 cu privire la aprobarea modificărilor şi completărilor ce se operează în unele hotărîri ale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0.1. Modificarea şi completarea Regulamentului de recepţie a construcţiilor şi instalaţiilor aferente, aprobat prin Hotărîrea Guvernului nr. 285 din 23 mai 1996, în vederea optimizării termenelor şi procedurilor legate de recepţia construcţiilor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Dezvoltării Regionale şi Construcţiilor</w:t>
                  </w:r>
                </w:p>
              </w:tc>
              <w:tc>
                <w:tcPr>
                  <w:tcW w:w="6523" w:type="dxa"/>
                  <w:tcBorders>
                    <w:top w:val="single" w:sz="4" w:space="0" w:color="000000"/>
                    <w:left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Stopată promovarea.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le hotărîrilor de Guvern cu privire la modificarea şi completarea Anexei nr. 1 la Hotărîrea Guvernului nr. 285 din 23.05.1996, precum şi Hotărîrii Guvenului nr. 360 din 25.06.1996 au fost elaborat, însă urmează a fi promovate după aprobarea proiectului de lege elaborat pentru reformarea domeniului de autorizare a construcţiei, menţionat la pct.9.</w:t>
                  </w:r>
                </w:p>
              </w:tc>
            </w:tr>
            <w:tr>
              <w:trPr>
                <w:trHeight w:val="12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0.2. Perfecţionarea procedurilor aferente controlului de stat al calităţii în construcţii, stabilite prin Hotărîrea Guvernului nr.360 din 25 iunie 1996</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val="ro-MD" w:eastAsia="ru-RU"/>
                    </w:rPr>
                    <w:t>Domeniul de intervenţie: GESTIONAREA AFACER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cadastrului bunurilor imobile, Legea cu privire la notaria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1.1. Instituirea unui sistem simplificat de înregistrare a bunurilor imobile de către agenţii economici, prin oferirea accesului notarilor la banca centrală de date a cadastrului, în vederea excluderii necesităţii prezentării de către agentul economic a extrasului din Registrul bunurilor imobile şi a certificatului privind valoarea bunului imobi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ro-MD"/>
                    </w:rPr>
                    <w:t>Stopată promovarea.</w:t>
                  </w:r>
                  <w:r>
                    <w:rPr>
                      <w:rFonts w:cs="Times New Roman" w:ascii="Times New Roman" w:hAnsi="Times New Roman"/>
                      <w:sz w:val="20"/>
                      <w:szCs w:val="20"/>
                      <w:lang w:val="ro-MD"/>
                    </w:rPr>
                    <w:t xml:space="preserve">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Reieşind din faptul că proiectul de lege elaborat de către Agenţia Relaţii Funciare şi Cadastru (pct.12) include propunerile de modificare a legislaţiei elaborate de către Ministerul Economiei, precum şi reieşind din faptul că Ministerul Justiţiei a elaborat un nou proiect de lege privind organizarea activităţii notariale, Ministerul Economiei a considerat oportun de a stopa promovarea proiectului elaborat în acest sens pentru evitarea dublăril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2.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Legii cadastrului bunurilor imobi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2.1. Simplificarea procedurii de înregistrare a dreptului asupra bunului imobil în Registrul bunurilor imobile prin implementarea documentului electronic în documentaţia cadastrală</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genţia Relaţii Funciare şi Cadastru</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În derulare.</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 fost elaborat proiectul de lege cu privire la modificarea şi completarea Legii cadastrului bunurilor imobile nr. 1543 din 25.02.1998, care prevede simplificarea procedurii de înregistrare a dreptului asupra bunului imobil în Registrul bunurilor imobile prin implementarea documentului electronic în documentaţia cadastrală. Proiectul de lege a fost aprobat prin Hotărîrea Guvernului nr. 451 din 06.06.2014 şi prezentat Parlamentului spre examinare şi adopt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3.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Legii nr.1134-XIII din 2 aprilie 1997 privind societăţile pe acţiun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3.1. Definirea expresă şi clară a tranzacţiilor cu conflict de interese şi a persoanelor interesate de încheierea acestora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2. Perfecţionarea procedurilor ce ţin de încheierea tranzacţiilor cu conflict de interes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3. Clasificarea societăţilor pe acţiuni în funcţie de condiţiile deţinerii şi tranzacţionării valorilor mobiliare emis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4. Perfecţionarea mecanismelor ce ţin de dezvăluirea informaţiilor şi accesul acţionarilor la documentaţia societăţi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5. Simplificarea cerinţelor privind activităţile corporative şi procedurile de interacţiune cu autorităţile publice aplicabile societăţilor pe acţiuni care nu sînt deţinute publi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Economiei,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misia Naţională a Pieţei Financia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sz w:val="20"/>
                      <w:szCs w:val="20"/>
                      <w:lang w:val="ro-MD" w:eastAsia="ru-RU"/>
                    </w:rPr>
                    <w:t xml:space="preserve">Realizată. </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MD" w:eastAsia="ru-RU"/>
                    </w:rPr>
                    <w:t>Proiectul de lege pentru modificarea şi completarea Legii nr. 1134-XIII din 02.04.1997 „Privind societăţile pe acţiuni” a fost aprobat în prima lectură la şedinţa plenară a Parlamentului Republicii Moldova din 04.07.2014.</w:t>
                  </w:r>
                </w:p>
              </w:tc>
            </w:tr>
            <w:tr>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4. </w:t>
                  </w:r>
                </w:p>
              </w:tc>
              <w:tc>
                <w:tcPr>
                  <w:tcW w:w="200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hotărîri ale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14.1. Iniţierea implementării Metodologiei generale de planificare a controlului de stat asupra activităţii de întreprinzător în baza analizei criteriilor de risc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Economiei, autorităţile administraţiei publice centrale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ancelaria de Sta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etodologia generală de planificare a controlului de stat asupra activităţii de întreprinzător în baza analizei criteriilor de risc a fost aprobată prin Hotărîrea Guvernului nr. 694 din 5 septembrie 2013. La 17.09.2013 a fost remisă indicaţia Viceprim-ministrului, ministrului economiei, pentru implementarea Metodologiei de către autorităţile administraţiei publice centrale. </w:t>
                  </w:r>
                </w:p>
              </w:tc>
            </w:tr>
            <w:tr>
              <w:trPr/>
              <w:tc>
                <w:tcPr>
                  <w:tcW w:w="5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4.2. Elaborarea Metodologiilor sectoriale privind controalele bazate pe risc, inclusiv cu respectarea principiilor de tranziţie la misiunile de consiliere şi preveni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p>
                <w:p>
                  <w:pPr>
                    <w:pStyle w:val="Normal"/>
                    <w:spacing w:lineRule="auto" w:line="240" w:before="0" w:after="0"/>
                    <w:jc w:val="both"/>
                    <w:rPr/>
                  </w:pPr>
                  <w:r>
                    <w:rPr>
                      <w:rFonts w:eastAsia="Times New Roman" w:cs="Times New Roman" w:ascii="Times New Roman" w:hAnsi="Times New Roman"/>
                      <w:sz w:val="20"/>
                      <w:szCs w:val="20"/>
                      <w:lang w:val="ro-RO" w:eastAsia="ru-RU"/>
                    </w:rPr>
                    <w:t xml:space="preserve">În conformitate cu prevederile Legii nr.131 din 08.06.2012 au fost elaborate şi aprobate 23 metodologii sectoriale de către </w:t>
                  </w:r>
                  <w:r>
                    <w:rPr>
                      <w:rFonts w:eastAsia="Times New Roman" w:cs="Times New Roman" w:ascii="Times New Roman" w:hAnsi="Times New Roman"/>
                      <w:b/>
                      <w:sz w:val="20"/>
                      <w:szCs w:val="20"/>
                      <w:lang w:val="ro-RO" w:eastAsia="ru-RU"/>
                    </w:rPr>
                    <w:t>22 instituţii</w:t>
                  </w:r>
                  <w:r>
                    <w:rPr>
                      <w:rFonts w:eastAsia="Times New Roman" w:cs="Times New Roman" w:ascii="Times New Roman" w:hAnsi="Times New Roman"/>
                      <w:sz w:val="20"/>
                      <w:szCs w:val="20"/>
                      <w:lang w:val="ro-RO" w:eastAsia="ru-RU"/>
                    </w:rPr>
                    <w:t>, şi anume:</w:t>
                  </w:r>
                </w:p>
                <w:p>
                  <w:pPr>
                    <w:pStyle w:val="Normal"/>
                    <w:numPr>
                      <w:ilvl w:val="0"/>
                      <w:numId w:val="12"/>
                    </w:numPr>
                    <w:spacing w:lineRule="auto" w:line="240" w:before="0" w:after="0"/>
                    <w:ind w:left="252" w:hanging="270"/>
                    <w:jc w:val="both"/>
                    <w:rPr>
                      <w:rFonts w:ascii="Times New Roman" w:hAnsi="Times New Roman" w:eastAsia="Times New Roman" w:cs="Times New Roman"/>
                      <w:b/>
                      <w:b/>
                      <w:sz w:val="20"/>
                      <w:szCs w:val="20"/>
                      <w:u w:val="single"/>
                      <w:lang w:val="ro-RO" w:eastAsia="ru-RU"/>
                    </w:rPr>
                  </w:pPr>
                  <w:r>
                    <w:rPr>
                      <w:rFonts w:eastAsia="Times New Roman" w:cs="Times New Roman" w:ascii="Times New Roman" w:hAnsi="Times New Roman"/>
                      <w:b/>
                      <w:sz w:val="20"/>
                      <w:szCs w:val="20"/>
                      <w:u w:val="single"/>
                      <w:lang w:val="ro-RO" w:eastAsia="ru-RU"/>
                    </w:rPr>
                    <w:t>Elaborate şi aprobate prin acte departamentale:</w:t>
                  </w:r>
                </w:p>
                <w:p>
                  <w:pPr>
                    <w:pStyle w:val="Normal"/>
                    <w:numPr>
                      <w:ilvl w:val="0"/>
                      <w:numId w:val="5"/>
                    </w:numPr>
                    <w:spacing w:lineRule="auto" w:line="240" w:before="0" w:after="60"/>
                    <w:ind w:left="714" w:hanging="357"/>
                    <w:jc w:val="both"/>
                    <w:rPr/>
                  </w:pPr>
                  <w:r>
                    <w:rPr>
                      <w:rFonts w:eastAsia="Times New Roman" w:cs="Times New Roman" w:ascii="Times New Roman" w:hAnsi="Times New Roman"/>
                      <w:b/>
                      <w:sz w:val="20"/>
                      <w:szCs w:val="20"/>
                      <w:lang w:val="en-US" w:eastAsia="ru-RU"/>
                    </w:rPr>
                    <w:t>Inspectoratul Fiscal Principal de Stat</w:t>
                  </w:r>
                  <w:r>
                    <w:rPr>
                      <w:rFonts w:eastAsia="Times New Roman" w:cs="Times New Roman" w:ascii="Times New Roman" w:hAnsi="Times New Roman"/>
                      <w:sz w:val="20"/>
                      <w:szCs w:val="20"/>
                      <w:lang w:val="en-US" w:eastAsia="ru-RU"/>
                    </w:rPr>
                    <w:t xml:space="preserve"> – a aprobat Metodologia de planificare a controlului fiscal în baza analizei criteriilor de risc prin Ordinul IFPS nr. 2905 din 31.11.2013.</w:t>
                  </w:r>
                </w:p>
                <w:p>
                  <w:pPr>
                    <w:pStyle w:val="Normal"/>
                    <w:numPr>
                      <w:ilvl w:val="0"/>
                      <w:numId w:val="5"/>
                    </w:numPr>
                    <w:spacing w:lineRule="auto" w:line="240" w:before="0" w:after="60"/>
                    <w:ind w:left="714" w:hanging="357"/>
                    <w:jc w:val="both"/>
                    <w:rPr/>
                  </w:pPr>
                  <w:r>
                    <w:rPr>
                      <w:rFonts w:eastAsia="Times New Roman" w:cs="Times New Roman" w:ascii="Times New Roman" w:hAnsi="Times New Roman"/>
                      <w:b/>
                      <w:sz w:val="20"/>
                      <w:szCs w:val="20"/>
                      <w:lang w:val="ro-RO" w:eastAsia="ru-RU"/>
                    </w:rPr>
                    <w:t>Consiliul Concurenţei</w:t>
                  </w:r>
                  <w:r>
                    <w:rPr>
                      <w:rFonts w:eastAsia="Times New Roman" w:cs="Times New Roman" w:ascii="Times New Roman" w:hAnsi="Times New Roman"/>
                      <w:sz w:val="20"/>
                      <w:szCs w:val="20"/>
                      <w:lang w:val="ro-RO" w:eastAsia="ru-RU"/>
                    </w:rPr>
                    <w:t xml:space="preserve"> </w:t>
                  </w:r>
                  <w:r>
                    <w:rPr>
                      <w:rFonts w:eastAsia="Times New Roman" w:cs="Times New Roman" w:ascii="Times New Roman" w:hAnsi="Times New Roman"/>
                      <w:sz w:val="20"/>
                      <w:szCs w:val="20"/>
                      <w:lang w:val="en-US" w:eastAsia="ru-RU"/>
                    </w:rPr>
                    <w:t>– a fost aprobată  Metodologia de planificare a controlului de stat asupra activităţii de întreprinzător în baza analizei criteriilor de risc în domeniul publicităţii şi ajutorului de stat de către Plenul Consiliului Concurenţei pe data de 06.03.2014.</w:t>
                  </w:r>
                </w:p>
                <w:p>
                  <w:pPr>
                    <w:pStyle w:val="Normal"/>
                    <w:numPr>
                      <w:ilvl w:val="0"/>
                      <w:numId w:val="12"/>
                    </w:numPr>
                    <w:spacing w:lineRule="auto" w:line="240" w:before="0" w:after="0"/>
                    <w:ind w:left="252" w:hanging="270"/>
                    <w:jc w:val="both"/>
                    <w:rPr/>
                  </w:pPr>
                  <w:r>
                    <w:rPr>
                      <w:rFonts w:eastAsia="Times New Roman" w:cs="Times New Roman" w:ascii="Times New Roman" w:hAnsi="Times New Roman"/>
                      <w:b/>
                      <w:sz w:val="20"/>
                      <w:szCs w:val="20"/>
                      <w:u w:val="single"/>
                      <w:lang w:val="ro-RO" w:eastAsia="ru-RU"/>
                    </w:rPr>
                    <w:t>Elaborate şi aprobate în şedinţa Guvernului din 20 mai 2014:</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MD" w:eastAsia="ru-RU"/>
                    </w:rPr>
                    <w:t>Compania Naţională de Asigurări în Medicină</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a Companiei Naţionale de Asigurări în Medicină </w:t>
                  </w:r>
                  <w:r>
                    <w:rPr>
                      <w:rFonts w:eastAsia="Times New Roman" w:cs="Times New Roman" w:ascii="Times New Roman" w:hAnsi="Times New Roman"/>
                      <w:sz w:val="20"/>
                      <w:szCs w:val="20"/>
                      <w:lang w:val="ro-RO" w:eastAsia="ru-RU"/>
                    </w:rPr>
                    <w:t>(HG nr. 380 din 27.05.2014)</w:t>
                  </w:r>
                  <w:r>
                    <w:rPr>
                      <w:rFonts w:eastAsia="Times New Roman" w:cs="Times New Roman" w:ascii="Times New Roman" w:hAnsi="Times New Roman"/>
                      <w:sz w:val="20"/>
                      <w:szCs w:val="20"/>
                      <w:lang w:val="ro-MD" w:eastAsia="ru-RU"/>
                    </w:rPr>
                    <w:t>;</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Casa Naţională de Asigurări Sociale - </w:t>
                  </w:r>
                  <w:r>
                    <w:rPr>
                      <w:rFonts w:eastAsia="Times New Roman" w:cs="Times New Roman" w:ascii="Times New Roman" w:hAnsi="Times New Roman"/>
                      <w:sz w:val="20"/>
                      <w:szCs w:val="20"/>
                      <w:lang w:val="ro-MD" w:eastAsia="ru-RU"/>
                    </w:rPr>
                    <w:t>Metodologia de planificare a controalelor privind corectitudinea stabilirii, calculării</w:t>
                  </w:r>
                  <w:r>
                    <w:rPr>
                      <w:rFonts w:eastAsia="Times New Roman" w:cs="Times New Roman" w:ascii="Times New Roman" w:hAnsi="Times New Roman"/>
                      <w:sz w:val="20"/>
                      <w:szCs w:val="20"/>
                      <w:lang w:val="ro-RO" w:eastAsia="ru-RU"/>
                    </w:rPr>
                    <w:t xml:space="preserve"> şi achitării indemnizaţiilor pentru incapacitatea temporară de muncă de către plătitorii contribuţiilor la bugetul asigurărilor sociale de stat în baza criteriilor de risc (HG nr. 386 din 28.05.2014)</w:t>
                  </w:r>
                  <w:r>
                    <w:rPr>
                      <w:rFonts w:eastAsia="Times New Roman" w:cs="Times New Roman" w:ascii="Times New Roman" w:hAnsi="Times New Roman"/>
                      <w:sz w:val="20"/>
                      <w:szCs w:val="20"/>
                      <w:lang w:val="ro-MD" w:eastAsia="ru-RU"/>
                    </w:rPr>
                    <w:t>;</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Inspectoratul Ecologic de Stat</w:t>
                  </w:r>
                  <w:r>
                    <w:rPr>
                      <w:rFonts w:eastAsia="Times New Roman" w:cs="Times New Roman" w:ascii="Times New Roman" w:hAnsi="Times New Roman"/>
                      <w:sz w:val="20"/>
                      <w:szCs w:val="20"/>
                      <w:lang w:val="ro-RO" w:eastAsia="ru-RU"/>
                    </w:rPr>
                    <w:t xml:space="preserve"> –Metodologia de planificare a controlului de stat asupra activităţii de întreprinzător din domeniul  protecţiei mediului şi folosirii resurselor naturale în baza analizei criteriilor de risc (HG nr. 373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Agenţia Turismului</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 xml:space="preserve">Metodologia de planificare a activităţii de control în baza analizei criteriilor de risc asupra activităţii agenţilor economici din industria turismului (HG nr. 366 din 27.05.2014); </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 xml:space="preserve">Ministerul Agriculturii şi Industriei Alimentare </w:t>
                  </w:r>
                  <w:r>
                    <w:rPr>
                      <w:rFonts w:eastAsia="Times New Roman" w:cs="Times New Roman" w:ascii="Times New Roman" w:hAnsi="Times New Roman"/>
                      <w:sz w:val="20"/>
                      <w:szCs w:val="20"/>
                      <w:lang w:val="ro-RO" w:eastAsia="ru-RU"/>
                    </w:rPr>
                    <w:t>–</w:t>
                  </w:r>
                  <w:r>
                    <w:rPr>
                      <w:rFonts w:eastAsia="Times New Roman" w:cs="Times New Roman" w:ascii="Times New Roman" w:hAnsi="Times New Roman"/>
                      <w:sz w:val="20"/>
                      <w:szCs w:val="20"/>
                      <w:lang w:val="ro-MD" w:eastAsia="ru-RU"/>
                    </w:rPr>
                    <w:t xml:space="preserve">Metodologia de planificare a controlului de stat asupra activităţii de întreprinzător din domeniile </w:t>
                  </w:r>
                  <w:r>
                    <w:rPr>
                      <w:rFonts w:eastAsia="Times New Roman" w:cs="Times New Roman" w:ascii="Times New Roman" w:hAnsi="Times New Roman"/>
                      <w:sz w:val="20"/>
                      <w:szCs w:val="20"/>
                      <w:lang w:val="ro-RO" w:eastAsia="ru-RU"/>
                    </w:rPr>
                    <w:t>siguranţei produselor alimentare, sanitar-veterinare, fitosanitar, semincer, managementului produselor de uz fitosanitar şi a fertilizanţilor în baza analizei criteriilor de risc (HG nr. 370 din 27.05.2014);</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de Stat pentru Supravegherea Producţiei Alcoolice</w:t>
                  </w:r>
                  <w:r>
                    <w:rPr>
                      <w:rFonts w:eastAsia="Times New Roman" w:cs="Times New Roman" w:ascii="Times New Roman" w:hAnsi="Times New Roman"/>
                      <w:sz w:val="20"/>
                      <w:szCs w:val="20"/>
                      <w:lang w:val="ro-RO" w:eastAsia="ru-RU"/>
                    </w:rPr>
                    <w:t xml:space="preserve"> – Metodologia de planificare a controlului de stat asupra activităţii de întreprinzător în baza analizei criteriilor de risc efectuat de către Inspectoratul de Stat pentru Supravegherea Producţiei Alcoolice (HG nr. 372 din 27.05.2014);</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 xml:space="preserve">Inspecţia de Stat în Construcţii - </w:t>
                  </w:r>
                  <w:r>
                    <w:rPr>
                      <w:rFonts w:eastAsia="Times New Roman" w:cs="Times New Roman" w:ascii="Times New Roman" w:hAnsi="Times New Roman"/>
                      <w:sz w:val="20"/>
                      <w:szCs w:val="20"/>
                      <w:lang w:val="ro-RO" w:eastAsia="ru-RU"/>
                    </w:rPr>
                    <w:t>Metodologia de planificare a controlului de stat asupra activităţii de întreprinzător, din domeniul urbanismului şi construcţiilor în baza analizei criteriilor de risc (HG nr. 364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 xml:space="preserve">Inspectoratul de Stat al Muncii </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pentru domeniul de control efectuat de către Inspectoratul de Stat al Muncii (HG nr. 375 din 27.05.2014);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Farmaceutic din cadrul Agenţiei Medicamentului</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 xml:space="preserve">Metodologia de planificare a controlului de stat asupra activităţii de întreprinzător în baza analizei criteriilor de risc efectuat de către Inspectoratul farmaceutic şi al dispozitivelor medicale din cadrul Agenţiei Medicamentului şi Dispozitivelor Medicale (HG nr. 379 din 27.05.2014);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Serviciul de Supraveghere de Stat a Sănătăţii Publice –</w:t>
                  </w:r>
                  <w:r>
                    <w:rPr>
                      <w:rFonts w:eastAsia="Times New Roman" w:cs="Times New Roman" w:ascii="Times New Roman" w:hAnsi="Times New Roman"/>
                      <w:sz w:val="20"/>
                      <w:szCs w:val="20"/>
                      <w:lang w:val="ro-MD" w:eastAsia="ru-RU"/>
                    </w:rPr>
                    <w:t xml:space="preserve">Metodologia de planificare a controlului de stat asupra activităţii de întreprinzător, în baza analizei criteriilor de risc, efectuat de Serviciul de Supraveghere de Stat a Sănătăţii Publice (HG nr. 379 din 27.05.2014);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Comitetul permanent de Control asupra Drogurilor de pe lîngă Ministerul Sănătăţii -</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efectuat de către Comitetul Permanent de Control asupra Drogurilor (HG nr. 379 din 27.05.2014);</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Agenţia Naţională Transport Auto</w:t>
                  </w:r>
                  <w:r>
                    <w:rPr>
                      <w:rFonts w:eastAsia="Times New Roman" w:cs="Times New Roman" w:ascii="Times New Roman" w:hAnsi="Times New Roman"/>
                      <w:sz w:val="20"/>
                      <w:szCs w:val="20"/>
                      <w:lang w:val="ro-RO" w:eastAsia="ru-RU"/>
                    </w:rPr>
                    <w:t xml:space="preserve"> –Metodologia de planificare a controlului de stat asupra activităţii de întreprinzător în baza analizei criteriilor de risc stabilite de Agenţia Naţională Transport Auto (HG nr. 369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 xml:space="preserve">Autoritatea Aeronautica Civilă </w:t>
                  </w:r>
                  <w:r>
                    <w:rPr>
                      <w:rFonts w:eastAsia="Times New Roman" w:cs="Times New Roman" w:ascii="Times New Roman" w:hAnsi="Times New Roman"/>
                      <w:sz w:val="20"/>
                      <w:szCs w:val="20"/>
                      <w:lang w:val="ro-RO" w:eastAsia="ru-RU"/>
                    </w:rPr>
                    <w:t>- Metodologia de planificare a controlului de stat asupra activităţii de întreprinzător în baza analizei criteriilor de risc în domeniul securităţii aeronauticii (HG nr. 377 din 27.05.2014);</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 xml:space="preserve">Agenţia Relaţii Funciare şi Cadastru </w:t>
                  </w:r>
                  <w:r>
                    <w:rPr>
                      <w:rFonts w:eastAsia="Times New Roman" w:cs="Times New Roman" w:ascii="Times New Roman" w:hAnsi="Times New Roman"/>
                      <w:sz w:val="20"/>
                      <w:szCs w:val="20"/>
                      <w:lang w:val="ro-MD" w:eastAsia="ru-RU"/>
                    </w:rPr>
                    <w:t xml:space="preserve">– Metodologia de planificare a controlului de stat asupra activităţii de întreprinzător din domeniul geodeziei, cartografiei şi geoinformaticii în baza analizei criteriilor de risc (HG nr. 367 din 27.05.2014);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Ministerul Tehnologiei Informaţiei şi Comunicaţiilor </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sz w:val="20"/>
                      <w:szCs w:val="20"/>
                      <w:lang w:val="ro-RO" w:eastAsia="ru-RU"/>
                    </w:rPr>
                    <w:t>Metodologia de planificare a controlului de stat asupra activității de întreprinzător în domeniul comunicaţiilor poştale efectuat de către Ministerul Tehnologiei Informaţiei şi Comunicaţiilor în baza analizei criteriilor de risc (HG nr. 368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 xml:space="preserve">Serviciul Protecţiei Civile şi Situaţiilor Excepţionale - </w:t>
                  </w:r>
                  <w:r>
                    <w:rPr>
                      <w:rFonts w:eastAsia="Times New Roman" w:cs="Times New Roman" w:ascii="Times New Roman" w:hAnsi="Times New Roman"/>
                      <w:sz w:val="20"/>
                      <w:szCs w:val="20"/>
                      <w:lang w:val="ro-RO" w:eastAsia="ru-RU"/>
                    </w:rPr>
                    <w:t xml:space="preserve">Metodologia de planificare a controlului de stat asupra activității de întreprinzător în baza criteriilor de risc în domeniul apărării împotriva incendiilor (HG nr. 371 din 27.05.2014);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Serviciul Protecţiei Civile şi Situaţiilor Excepţionale </w:t>
                  </w:r>
                  <w:r>
                    <w:rPr>
                      <w:rFonts w:eastAsia="Times New Roman" w:cs="Times New Roman" w:ascii="Times New Roman" w:hAnsi="Times New Roman"/>
                      <w:sz w:val="20"/>
                      <w:szCs w:val="20"/>
                      <w:lang w:val="ro-RO" w:eastAsia="ru-RU"/>
                    </w:rPr>
                    <w:t>- Metodologia de planificare a controlului de stat asupra activității de întreprinzător în baza criteriilor de risc în domeniul protecţiei civile (HG nr. 371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Camera de Licenţiere</w:t>
                  </w:r>
                  <w:r>
                    <w:rPr>
                      <w:rFonts w:eastAsia="Times New Roman" w:cs="Times New Roman" w:ascii="Times New Roman" w:hAnsi="Times New Roman"/>
                      <w:sz w:val="20"/>
                      <w:szCs w:val="20"/>
                      <w:lang w:val="ro-RO" w:eastAsia="ru-RU"/>
                    </w:rPr>
                    <w:t xml:space="preserve"> - Metodologia de planificare a controlului de stat asupra activităţii de întreprinzător în baza analizei criteriilor de risc în domeniile reglementate de Camera de Licenţiere (HG nr. 365 din 27.05.2014)</w:t>
                  </w:r>
                  <w:r>
                    <w:rPr>
                      <w:rFonts w:eastAsia="Times New Roman" w:cs="Times New Roman" w:ascii="Times New Roman" w:hAnsi="Times New Roman"/>
                      <w:sz w:val="20"/>
                      <w:szCs w:val="20"/>
                      <w:lang w:val="ro-MD" w:eastAsia="ru-RU"/>
                    </w:rPr>
                    <w:t xml:space="preserve">; </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Agenţia pentru Protecţia Consumatorilor</w:t>
                  </w:r>
                  <w:r>
                    <w:rPr>
                      <w:rFonts w:eastAsia="Times New Roman" w:cs="Times New Roman" w:ascii="Times New Roman" w:hAnsi="Times New Roman"/>
                      <w:sz w:val="20"/>
                      <w:szCs w:val="20"/>
                      <w:lang w:val="ro-RO" w:eastAsia="ru-RU"/>
                    </w:rPr>
                    <w:t xml:space="preserve"> - Metodologia de planificare a activităţilor de control de stat desfăşurate de către Agenţia pentru Protecţia Consumatorilor în baza analizei criteriilor de risc (HG nr. 376 din 27.05.2014);</w:t>
                  </w:r>
                </w:p>
                <w:p>
                  <w:pPr>
                    <w:pStyle w:val="Normal"/>
                    <w:numPr>
                      <w:ilvl w:val="0"/>
                      <w:numId w:val="1"/>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Energetic de Stat</w:t>
                  </w:r>
                  <w:r>
                    <w:rPr>
                      <w:rFonts w:eastAsia="Times New Roman" w:cs="Times New Roman" w:ascii="Times New Roman" w:hAnsi="Times New Roman"/>
                      <w:sz w:val="20"/>
                      <w:szCs w:val="20"/>
                      <w:lang w:val="ro-RO" w:eastAsia="ru-RU"/>
                    </w:rPr>
                    <w:t xml:space="preserve"> - Metodologia de planificare a controlului de stat în baza analizei criteriilor de risc efectuat de către Inspectoratul Energetic de Stat la instalaţiile energetice ale agenţilor economici ce prestează activităţi de întreprinzător (HG nr. 374 din 27.05.2014); </w:t>
                  </w:r>
                </w:p>
                <w:p>
                  <w:pPr>
                    <w:pStyle w:val="Normal"/>
                    <w:numPr>
                      <w:ilvl w:val="0"/>
                      <w:numId w:val="1"/>
                    </w:numPr>
                    <w:spacing w:lineRule="auto" w:line="240" w:before="0" w:after="60"/>
                    <w:ind w:left="714" w:hanging="357"/>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b/>
                      <w:sz w:val="20"/>
                      <w:szCs w:val="20"/>
                      <w:lang w:val="ro-RO" w:eastAsia="ru-RU"/>
                    </w:rPr>
                    <w:t>Inspectoratul Principal de Stat pentru Supravegherea Tehnică a Obiectelor Industriale Periculoase</w:t>
                  </w:r>
                  <w:r>
                    <w:rPr>
                      <w:rFonts w:eastAsia="Times New Roman" w:cs="Times New Roman" w:ascii="Times New Roman" w:hAnsi="Times New Roman"/>
                      <w:sz w:val="20"/>
                      <w:szCs w:val="20"/>
                      <w:lang w:val="ro-RO" w:eastAsia="ru-RU"/>
                    </w:rPr>
                    <w:t xml:space="preserve"> - Metodologia de planificare a activităţilor de control de stat în domeniul securităţii industriale în baza analizei criteriilor de risc (HG nr. 363 din 27.05.2014).</w:t>
                  </w:r>
                </w:p>
              </w:tc>
            </w:tr>
            <w:tr>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14.3. Crearea şi lansarea S.I. “Registrul de stat al controalel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II, 2014</w:t>
                  </w:r>
                </w:p>
              </w:tc>
              <w:tc>
                <w:tcPr>
                  <w:tcW w:w="189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onformitate cu prevederile Legii nr. 131 din 08.06.2012 privind controlul de stat asupra activităţii de întreprinzător şi Hotărîrii Guvernului nr. 147 din 25.02.2013, a fost creat S.I. „Registrul de stat al controalelor”, care se află la etapa de pilot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cepînd cu 21 iulie curent Registrul de Stat al controalelor a devenit funcţional.</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La solicitările Cancelariei de Stat privind acordarea accesului programatic la informaţiile conţinute în Sistemul Informaţional al Serviciului Fiscal de Stat, </w:t>
                  </w:r>
                  <w:r>
                    <w:rPr>
                      <w:rFonts w:eastAsia="Times New Roman" w:cs="Times New Roman" w:ascii="Times New Roman" w:hAnsi="Times New Roman"/>
                      <w:i/>
                      <w:sz w:val="20"/>
                      <w:szCs w:val="20"/>
                      <w:lang w:val="ro-MD" w:eastAsia="ru-RU"/>
                    </w:rPr>
                    <w:t>Inspectoratul Fiscal Principal de Stat</w:t>
                  </w:r>
                  <w:r>
                    <w:rPr>
                      <w:rFonts w:eastAsia="Times New Roman" w:cs="Times New Roman" w:ascii="Times New Roman" w:hAnsi="Times New Roman"/>
                      <w:sz w:val="20"/>
                      <w:szCs w:val="20"/>
                      <w:lang w:val="ro-MD" w:eastAsia="ru-RU"/>
                    </w:rPr>
                    <w:t xml:space="preserve"> a comunicat că pentru acordarea accesului la Sistemul respectiv este necesară formarea unui grup comun responsabil de încheierea unui acord de acces la Sistem.</w:t>
                  </w:r>
                </w:p>
                <w:p>
                  <w:pPr>
                    <w:pStyle w:val="Normal"/>
                    <w:spacing w:lineRule="auto" w:line="240" w:before="0" w:after="60"/>
                    <w:jc w:val="both"/>
                    <w:rPr>
                      <w:rFonts w:ascii="Times New Roman" w:hAnsi="Times New Roman" w:eastAsia="Times New Roman" w:cs="Times New Roman"/>
                      <w:i/>
                      <w:i/>
                      <w:strike/>
                      <w:sz w:val="20"/>
                      <w:szCs w:val="20"/>
                      <w:lang w:val="ro-MD" w:eastAsia="ru-RU"/>
                    </w:rPr>
                  </w:pPr>
                  <w:r>
                    <w:rPr>
                      <w:rFonts w:eastAsia="Times New Roman" w:cs="Times New Roman" w:ascii="Times New Roman" w:hAnsi="Times New Roman"/>
                      <w:sz w:val="20"/>
                      <w:szCs w:val="20"/>
                      <w:lang w:val="ro-MD" w:eastAsia="ru-RU"/>
                    </w:rPr>
                    <w:t>Totodată, pentru asigurarea accesului la informația solicitată, urmează să demareze realizarea unor lucrări suplimentare de elaborare a unui serviciu web de interconectare a Registrului de Stat al Controalelor cu Sistemul Informațional al Serviciului Fiscal de S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 xml:space="preserve">15.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5.1. Instituirea mecanismului de sancţionare a funcţionarilor publici şi a conducătorilor autorităţilor publice pentru nerespectarea cadrului normativ care reglementează activitatea de întreprinzător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5.2. Revizuirea anuală a sancţiunilor pentru nerespectarea cadrului normativ care reglementează activitatea de întreprinzăt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Iniţiată.</w:t>
                  </w:r>
                </w:p>
                <w:p>
                  <w:pPr>
                    <w:pStyle w:val="Normal"/>
                    <w:spacing w:lineRule="auto" w:line="240" w:before="0" w:after="60"/>
                    <w:jc w:val="both"/>
                    <w:rPr/>
                  </w:pPr>
                  <w:r>
                    <w:rPr>
                      <w:rFonts w:eastAsia="Times New Roman" w:cs="Times New Roman" w:ascii="Times New Roman" w:hAnsi="Times New Roman"/>
                      <w:bCs/>
                      <w:sz w:val="20"/>
                      <w:szCs w:val="20"/>
                      <w:lang w:val="ro-MD" w:eastAsia="ru-RU"/>
                    </w:rPr>
                    <w:t>Acţiunile respective vor fi realizate în cadrul activităţilor implementate cu suportul Proiectului Ameliorarea Competitivităţii II (PAC II).</w:t>
                  </w:r>
                </w:p>
                <w:p>
                  <w:pPr>
                    <w:pStyle w:val="Normal"/>
                    <w:spacing w:lineRule="auto" w:line="240" w:before="0" w:after="60"/>
                    <w:jc w:val="both"/>
                    <w:rPr/>
                  </w:pPr>
                  <w:r>
                    <w:rPr>
                      <w:rFonts w:eastAsia="Times New Roman" w:cs="Times New Roman" w:ascii="Times New Roman" w:hAnsi="Times New Roman"/>
                      <w:bCs/>
                      <w:sz w:val="20"/>
                      <w:szCs w:val="20"/>
                      <w:lang w:val="ro-MD" w:eastAsia="ru-RU"/>
                    </w:rPr>
                    <w:t>În perioada 7-8 mai curent au fost desfăşurate negocierile cu echipa Băncii Mondiale privind proiectul Acordului de credit dintre RM şi BIRD şi a Acordului de finanţare dintre RM şi AID în vederea realizării Proiectului de Ameliorare a competitivităţii II (PAC II)”.</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La 18.07.2014 Parlamentul a adoptat Legea pentru ratificarea acordului de finanţare dintre RM şi Asociaţia Internaţională pentru Dezvoltare în vederea realizării Proiectului de ameliorare a competitivităţii PAC II şi Legea pentru ratificarea acordului de credit dintre RM şi Banca Internaţională pentru Reconstrucţie şi Dezvoltare în vederea realizării Proiectului de ameliorare a competitivităţii PAC II. Proiectele de legi urmează a fi publicate în Monitorul Ofic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6.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6.1. Aprobarea proiectului de lege privind regimul juridic al infrastructurii asociate reţelelor de comunicaţii electronice, construirea şi utilizarea partajată a elementelor de infrastructură asociată</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Tehnologiei Informaţiei şi Comunicaţii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privind accesul pe proprietăţi şi utilizarea partajată a infrastructurii asociate reţelelor publice de comunicaţii electronice a fost elaborat, avizat de autorităţile cointeresate, inclusiv de Ministerul Justiţiei. A fost finalizată sinteza obiecţiilor şi propunerilor înaintate de Ministerul Justiţie, precum şi tradus în limba rusă proiectul de lege. A fost perfectat pachetul de documente şi prin scrisoarea Ministerului Tehnologiei Informaţiei şi Comunicaţiilor nr. 01/1052 din 02.07.2014 proiectul de lege a fost prezentat Guvernului spre examinare şi aprob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7.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7.1. Implementarea pe scară largă a sistemului e-Raporta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Biroul Naţional de Statistică, Inspectoratul Fiscal Principal de Stat, Casa Naţională de Asigurări Sociale, Compania Naţională de Asigurări în Medicină, Centrul de Guvernare Electronică</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ă. </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MD" w:eastAsia="ru-RU"/>
                    </w:rPr>
                    <w:t xml:space="preserve">Au fost întreprinse un şir de acţiuni referitoare la extinderea serviciului de raportare electronică „Declaraţia electronică” în cadrul CNAM, CNAS şi BNS. </w:t>
                  </w:r>
                </w:p>
                <w:p>
                  <w:pPr>
                    <w:pStyle w:val="Normal"/>
                    <w:spacing w:lineRule="auto" w:line="240" w:before="0" w:after="60"/>
                    <w:jc w:val="both"/>
                    <w:rPr/>
                  </w:pPr>
                  <w:r>
                    <w:rPr>
                      <w:rFonts w:eastAsia="Times New Roman" w:cs="Times New Roman" w:ascii="Times New Roman" w:hAnsi="Times New Roman"/>
                      <w:i/>
                      <w:sz w:val="20"/>
                      <w:szCs w:val="20"/>
                      <w:lang w:val="ro-MD" w:eastAsia="ru-RU"/>
                    </w:rPr>
                    <w:t>Biroul Naţional de Statistică</w:t>
                  </w:r>
                  <w:r>
                    <w:rPr>
                      <w:rFonts w:eastAsia="Times New Roman" w:cs="Times New Roman" w:ascii="Times New Roman" w:hAnsi="Times New Roman"/>
                      <w:sz w:val="20"/>
                      <w:szCs w:val="20"/>
                      <w:lang w:val="ro-MD" w:eastAsia="ru-RU"/>
                    </w:rPr>
                    <w:t xml:space="preserve"> a întreprins următoarele măsuri în vederea implementării SIA BNS „E-Raportare”:</w:t>
                  </w:r>
                </w:p>
                <w:p>
                  <w:pPr>
                    <w:pStyle w:val="Normal"/>
                    <w:numPr>
                      <w:ilvl w:val="0"/>
                      <w:numId w:val="14"/>
                    </w:numPr>
                    <w:spacing w:lineRule="auto" w:line="240" w:before="0" w:after="60"/>
                    <w:jc w:val="both"/>
                    <w:rPr/>
                  </w:pPr>
                  <w:r>
                    <w:rPr>
                      <w:rFonts w:eastAsia="Times New Roman" w:cs="Times New Roman" w:ascii="Times New Roman" w:hAnsi="Times New Roman"/>
                      <w:sz w:val="20"/>
                      <w:szCs w:val="20"/>
                      <w:lang w:val="ro-MD" w:eastAsia="ru-RU"/>
                    </w:rPr>
                    <w:t>Au fost finalizate lucrările de ajustare a platformei tehnologice şi dezvoltare a raportului statistic CONS TS (indicatori pe termen scurt în construcţie);</w:t>
                  </w:r>
                </w:p>
                <w:p>
                  <w:pPr>
                    <w:pStyle w:val="Normal"/>
                    <w:numPr>
                      <w:ilvl w:val="0"/>
                      <w:numId w:val="14"/>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testată cu succes funcţionalitatea raportului statistic CONS TS de specialiştii Biroului Naţional de Statistică;</w:t>
                  </w:r>
                </w:p>
                <w:p>
                  <w:pPr>
                    <w:pStyle w:val="Normal"/>
                    <w:numPr>
                      <w:ilvl w:val="0"/>
                      <w:numId w:val="14"/>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determinată lista agenţilor economici, care prezintă raportul CONS TS şi vor participa la etapa pilot;</w:t>
                  </w:r>
                </w:p>
                <w:p>
                  <w:pPr>
                    <w:pStyle w:val="Normal"/>
                    <w:numPr>
                      <w:ilvl w:val="0"/>
                      <w:numId w:val="14"/>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lanul de lansare a SIA BNS „e-Raportare”.</w:t>
                  </w:r>
                </w:p>
                <w:p>
                  <w:pPr>
                    <w:pStyle w:val="Normal"/>
                    <w:spacing w:lineRule="auto" w:line="240" w:before="0" w:after="60"/>
                    <w:jc w:val="both"/>
                    <w:rPr/>
                  </w:pPr>
                  <w:r>
                    <w:rPr>
                      <w:rFonts w:eastAsia="Times New Roman" w:cs="Times New Roman" w:ascii="Times New Roman" w:hAnsi="Times New Roman"/>
                      <w:i/>
                      <w:sz w:val="20"/>
                      <w:szCs w:val="20"/>
                      <w:lang w:val="ro-MD" w:eastAsia="ru-RU"/>
                    </w:rPr>
                    <w:t xml:space="preserve">Casa Naţională de Asigurări Sociale </w:t>
                  </w:r>
                  <w:r>
                    <w:rPr>
                      <w:rFonts w:eastAsia="Times New Roman" w:cs="Times New Roman" w:ascii="Times New Roman" w:hAnsi="Times New Roman"/>
                      <w:sz w:val="20"/>
                      <w:szCs w:val="20"/>
                      <w:lang w:val="ro-MD" w:eastAsia="ru-RU"/>
                    </w:rPr>
                    <w:t>pe parcursul lunii iunie 2014</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a întreprins următoarele măsuri:</w:t>
                  </w:r>
                </w:p>
                <w:p>
                  <w:pPr>
                    <w:pStyle w:val="Normal"/>
                    <w:numPr>
                      <w:ilvl w:val="0"/>
                      <w:numId w:val="3"/>
                    </w:numPr>
                    <w:tabs>
                      <w:tab w:val="clear" w:pos="708"/>
                      <w:tab w:val="left" w:pos="540" w:leader="none"/>
                    </w:tabs>
                    <w:spacing w:lineRule="auto" w:line="240" w:before="0" w:after="0"/>
                    <w:ind w:left="540" w:hanging="360"/>
                    <w:jc w:val="both"/>
                    <w:rPr/>
                  </w:pPr>
                  <w:r>
                    <w:rPr>
                      <w:rFonts w:eastAsia="Times New Roman" w:cs="Times New Roman" w:ascii="Times New Roman" w:hAnsi="Times New Roman"/>
                      <w:sz w:val="20"/>
                      <w:szCs w:val="20"/>
                      <w:lang w:val="ro-MD" w:eastAsia="ru-RU"/>
                    </w:rPr>
                    <w:t>a continuat conlucrarea cu elaboratorii sistemului „Protecţia Socială” (DAAC System SRL) în vederea transferării contului curent al plătitorului de contribuţii la bugetul asigurărilor sociale de stat în Sistemul Informaţional Automatizat „e-Raportare”;</w:t>
                  </w:r>
                </w:p>
                <w:p>
                  <w:pPr>
                    <w:pStyle w:val="Normal"/>
                    <w:numPr>
                      <w:ilvl w:val="0"/>
                      <w:numId w:val="3"/>
                    </w:numPr>
                    <w:tabs>
                      <w:tab w:val="clear" w:pos="708"/>
                      <w:tab w:val="left" w:pos="540" w:leader="none"/>
                    </w:tabs>
                    <w:spacing w:lineRule="auto" w:line="240" w:before="0" w:after="0"/>
                    <w:ind w:left="540" w:hanging="3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continuat conlucrarea cu elaboratorii sistemului „Protecţia Socială” (DAAC System SRL) în vederea ajustării Sistemului Informaţional Automatizat „e-Raportare” privind implementarea raportării lunare începînd cu 01.01.2015;</w:t>
                  </w:r>
                </w:p>
                <w:p>
                  <w:pPr>
                    <w:pStyle w:val="Normal"/>
                    <w:numPr>
                      <w:ilvl w:val="0"/>
                      <w:numId w:val="3"/>
                    </w:numPr>
                    <w:tabs>
                      <w:tab w:val="clear" w:pos="708"/>
                      <w:tab w:val="left" w:pos="540" w:leader="none"/>
                    </w:tabs>
                    <w:spacing w:lineRule="auto" w:line="240" w:before="0" w:after="0"/>
                    <w:ind w:left="540" w:hanging="3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 fost oferite consultaţii plătitorilor de contribuţii la BASS în partea ce ţine de înregistrarea pentru prezentarea declaraţiilor prin Internet în cadrul Sistemului Informaţional Automatizat „e-Raportare”.</w:t>
                  </w:r>
                </w:p>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fiecare zi de vineri a lunii iunie au fost organizate seminare de instruire a contabililor, potenţiali utilizatori ai sistemului „e-Raportare”, în partea ce ţine de procedura de înregistrare pe portal, precum şi privind completarea declaraţiilor şi prezentarea acestora în adresa CNAS.</w:t>
                  </w:r>
                </w:p>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perioada de raportare a fost efectuată administrarea infrastructurii tehnologice a Sistemului Informaţional „e-Raportare”.</w:t>
                  </w:r>
                </w:p>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De asemenea, au fost transferate serverele data-base şi application, plasate fizic în CNAS, în mCloud.</w:t>
                  </w:r>
                </w:p>
                <w:p>
                  <w:pPr>
                    <w:pStyle w:val="Normal"/>
                    <w:spacing w:lineRule="auto" w:line="240" w:before="60" w:after="60"/>
                    <w:jc w:val="both"/>
                    <w:rPr/>
                  </w:pPr>
                  <w:r>
                    <w:rPr>
                      <w:rFonts w:eastAsia="Times New Roman" w:cs="Times New Roman" w:ascii="Times New Roman" w:hAnsi="Times New Roman"/>
                      <w:i/>
                      <w:sz w:val="20"/>
                      <w:szCs w:val="20"/>
                      <w:lang w:val="ro-MD" w:eastAsia="ru-RU"/>
                    </w:rPr>
                    <w:t>Compania Naţională de Asigurări în Medicină</w:t>
                  </w:r>
                  <w:r>
                    <w:rPr>
                      <w:rFonts w:eastAsia="Times New Roman" w:cs="Times New Roman" w:ascii="Times New Roman" w:hAnsi="Times New Roman"/>
                      <w:sz w:val="20"/>
                      <w:szCs w:val="20"/>
                      <w:lang w:val="ro-MD" w:eastAsia="ru-RU"/>
                    </w:rPr>
                    <w:t xml:space="preserve"> a implementat sistemul electronic de raportare e-CNAM, fiind acordat în acest sens drepturi de acces la serviciul e-CNAM tuturor agenţilor economici, care au solicitat autorizaţie pentru raportare on-line. La moment, circa 4% din numărul total de raportări sunt transmise electronic, cu o creştere de 2% faţă de situaţia existentă la 01.01.2014.</w:t>
                  </w:r>
                </w:p>
                <w:p>
                  <w:pPr>
                    <w:pStyle w:val="Normal"/>
                    <w:spacing w:lineRule="auto" w:line="240" w:before="6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i/>
                      <w:sz w:val="20"/>
                      <w:szCs w:val="20"/>
                      <w:lang w:val="ro-MD" w:eastAsia="ru-RU"/>
                    </w:rPr>
                    <w:t>Inspectoratul Fiscal Principal de Stat</w:t>
                  </w:r>
                  <w:r>
                    <w:rPr>
                      <w:rFonts w:eastAsia="Times New Roman" w:cs="Times New Roman" w:ascii="Times New Roman" w:hAnsi="Times New Roman"/>
                      <w:sz w:val="20"/>
                      <w:szCs w:val="20"/>
                      <w:lang w:val="ro-MD" w:eastAsia="ru-RU"/>
                    </w:rPr>
                    <w:t xml:space="preserve"> menţionează că utilizarea serviciului „Declaraţie electronică” în rîndul contribuabililor este în creştere, fapt demonstrat de următoarea statistică: 46643 declaraţii au fost prezentate de către 7593 contribuabili în anul 2011, 764590 declaraţii de către 21487 contribuabili în 2012 şi 920270 declaraţii au fost prezentate de către 27923 contribuabili în anul 2013. Astfel, în perioada ianuarie – iunie 2014, prin intermediul serviciului „Declaraţie electronică”, au fost prezentate 488383 declaraţii electronice ceea ce constituie circa 43,06% (în luna iunie – 63735 sau 36,89%) din totalul declaraţiilor procesate. La fel, în perioada ianuarie-iunie curent serviciul dat a fost utilizat de către 28618 contribuabili, dintre care 24792 agenţi economici şi 3826 persoane fizice.Totodată, în perioada vizată au fost conectaţi 1201 agenţi economici şi 1679 persoane fiz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8.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8.1. Revizuirea legislaţiei muncii în vederea îmbunătăţirii mediului de afacer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Ministerul Muncii, Protecţiei Sociale şi Familiei, Confederaţia Naţională a Sindicatelor din Moldova, Confederaţia Naţională a Patronatului din Republica Moldova</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Sub egida MMPSF a activat un Grup de lucru tripartit, abilitat să examineze propunerile de modificare şi completare a Codului muncii, prezentate de Confederaţia Naţională a Patronatelor. Au fost organizate 17 şedinţe a Grupului de lucru, în cadrul cărora de către partenerii sociali au fost negociate şi acceptate modificările la circa 40 articole ale Codului muncii. </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Proiectul de lege pentru modificarea şi completarea Codului muncii a fost coordonat cu autorităţile interesate, cu partenerii sociali şi Comisia naţională pentru consultări şi negocieri colective, a trecut procedura de avizare şi remis spre examinare şi aprobare Guvernului. </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 xml:space="preserve">Propunerile asupra cărora partenerii sociali nu au reuşit să ajungă la un consens vor constitui obiectul unor negocieri colective ulterioare. </w:t>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POLITICA ŞI ADMINISTRAREA FISCAL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Codului fisc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9.1. Asigurarea elaborării analizei impactului de reglementare pentru toate actele normative ce reglementează activitatea de întreprinzător în domeniul fisc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ă.</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Amendamentul la Codul fiscal, în partea ce ţine de asigurarea întocmirii actului de analiză a impactului de reglementare la elaborarea proiectelor de acte legislative şi normative din domeniul fiscal care reglementează activitatea de întreprinzător, a fost aprobat prin Legea nr. 324 din 23.12.2013 privind modificarea și completarea unor acte legislative (</w:t>
                  </w:r>
                  <w:r>
                    <w:rPr>
                      <w:rFonts w:cs="Times New Roman" w:ascii="Times New Roman" w:hAnsi="Times New Roman"/>
                      <w:i/>
                      <w:sz w:val="20"/>
                      <w:szCs w:val="20"/>
                      <w:lang w:val="ro-MD"/>
                    </w:rPr>
                    <w:t>Monitorul Oficial nr. 320-321/871 din 31.12.2013</w:t>
                  </w:r>
                  <w:r>
                    <w:rPr>
                      <w:rFonts w:cs="Times New Roman" w:ascii="Times New Roman" w:hAnsi="Times New Roman"/>
                      <w:sz w:val="20"/>
                      <w:szCs w:val="20"/>
                      <w:lang w:val="ro-MD"/>
                    </w:rPr>
                    <w:t>).</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Astfel, art. 3 al Codului Fiscal a fost completat cu alin (3</w:t>
                  </w:r>
                  <w:r>
                    <w:rPr>
                      <w:rFonts w:cs="Times New Roman" w:ascii="Times New Roman" w:hAnsi="Times New Roman"/>
                      <w:sz w:val="20"/>
                      <w:szCs w:val="20"/>
                      <w:vertAlign w:val="superscript"/>
                      <w:lang w:val="ro-MD"/>
                    </w:rPr>
                    <w:t>1</w:t>
                  </w:r>
                  <w:r>
                    <w:rPr>
                      <w:rFonts w:cs="Times New Roman" w:ascii="Times New Roman" w:hAnsi="Times New Roman"/>
                      <w:sz w:val="20"/>
                      <w:szCs w:val="20"/>
                      <w:lang w:val="ro-MD"/>
                    </w:rPr>
                    <w:t>) cu următorul cuprins: „La elaborarea proiectelor de acte legislative şi normative din domeniul fiscal, care reglementează activitatea de întreprinzător, Guvernul întocmeşte actul de analiză a impactului de reglementare. În cazul iniţiativelor legislative înaintate de către deputaţi, actul de analiză a impactului de reglementare va fi întocmit de Guvern în procesul de avizare, conform unei metodologii aprobate de acesta”.</w:t>
                  </w:r>
                </w:p>
              </w:tc>
            </w:tr>
            <w:tr>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0. </w:t>
                  </w:r>
                </w:p>
              </w:tc>
              <w:tc>
                <w:tcPr>
                  <w:tcW w:w="2007"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0.1. Revizuirea conceptului de aplicare a penalităţilor şi amenzilor cu caracter fiscal, a mărimii acestora în vederea corespunderii cu prejudiciul real cauzat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Inspectoratul Fiscal Principal de Sta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 xml:space="preserve">Prin Legea nr. 324 din 23.12.2013 pentru modificarea şi completarea unor acte legislative </w:t>
                  </w:r>
                  <w:r>
                    <w:rPr>
                      <w:rFonts w:cs="Times New Roman" w:ascii="Times New Roman" w:hAnsi="Times New Roman"/>
                      <w:sz w:val="20"/>
                      <w:szCs w:val="20"/>
                      <w:lang w:val="ro-MD"/>
                    </w:rPr>
                    <w:t>(</w:t>
                  </w:r>
                  <w:r>
                    <w:rPr>
                      <w:rFonts w:cs="Times New Roman" w:ascii="Times New Roman" w:hAnsi="Times New Roman"/>
                      <w:i/>
                      <w:sz w:val="20"/>
                      <w:szCs w:val="20"/>
                      <w:lang w:val="ro-MD"/>
                    </w:rPr>
                    <w:t>Monitorul Oficial nr. 320-321/871 din 31.12.2013</w:t>
                  </w:r>
                  <w:r>
                    <w:rPr>
                      <w:rFonts w:cs="Times New Roman" w:ascii="Times New Roman" w:hAnsi="Times New Roman"/>
                      <w:sz w:val="20"/>
                      <w:szCs w:val="20"/>
                      <w:lang w:val="ro-MD"/>
                    </w:rPr>
                    <w:t xml:space="preserve">) </w:t>
                  </w:r>
                  <w:r>
                    <w:rPr>
                      <w:rFonts w:eastAsia="Times New Roman" w:cs="Times New Roman" w:ascii="Times New Roman" w:hAnsi="Times New Roman"/>
                      <w:sz w:val="20"/>
                      <w:szCs w:val="20"/>
                      <w:lang w:val="ro-MD" w:eastAsia="ru-RU"/>
                    </w:rPr>
                    <w:t xml:space="preserve">au fost operate modificările respective în Codul fiscal, art. 253, 254, 260. </w:t>
                  </w:r>
                </w:p>
              </w:tc>
            </w:tr>
            <w:tr>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0.2. Elaborarea şi aprobarea Metodologiei privind planificarea controalelor fiscale exclusiv în baza nivelului de ris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Ordinul Inspectoratului Fiscal Principal de Stat nr. 2905 din 31.11.2013 a fost aprobată Metodologia de planificare a controlului fiscal în baza analizei criteriilor de risc.</w:t>
                  </w:r>
                </w:p>
              </w:tc>
            </w:tr>
            <w:tr>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 </w:t>
                  </w:r>
                </w:p>
              </w:tc>
              <w:tc>
                <w:tcPr>
                  <w:tcW w:w="200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1. Optimizarea mecanismului de prezentare a declaraţiilor (rapoartelor) fiscale, a plăţilor fiscale şi a timpului aferent achitării impozitelor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Ministerul Finanţelor, Inspectoratul Fiscal Principal de Sta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sz w:val="20"/>
                      <w:szCs w:val="20"/>
                      <w:lang w:val="ro-MD"/>
                    </w:rPr>
                  </w:pPr>
                  <w:r>
                    <w:rPr>
                      <w:rFonts w:cs="Times New Roman" w:ascii="Times New Roman" w:hAnsi="Times New Roman"/>
                      <w:b/>
                      <w:sz w:val="20"/>
                      <w:szCs w:val="20"/>
                      <w:lang w:val="ro-MD"/>
                    </w:rPr>
                    <w:t>În derulare.</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A fost inițiată procedura de anulare în regim automat a dărilor de seamă fiscale care au fost corectate în conformitate cu prevederile art.188 alin.(3) al Codului fiscal, conform Listei tipurilor de documente admisibile din cadrul SISF, aprobate prin Ordinul Inspectoratul Fiscal Principal de Stat nr. 290 din 21.03.2013 „Cu privire la modificarea și completarea anexei nr.1 la Regulamentul aprobat prin Ordinul Inspectoratului Fiscal Principal de Stat nr.70 din 31.03.2004.</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Totodată, Inspectoratul Fiscal Principal de Stat a elaborat şi definitivat proiectul hotărîrii Guvernului „Privind organizarea şi funcţionarea ghişeului unic în domeniul autorizării activităţii în baza patentei de întreprinzător”. Concomitent, IFPS a remis în adresa Guvernului şi Ministerului Economiei scrisoarea nr. 26-08/3-09-1560/162 din 16.06.2014 cu privire la stoparea promovării proiectului dat. Drept urmare, Ministerul Finanţelor a înaintat în adresa Ministerului Economiei propuneri de modificare a Legii cu privire la patenta de întreprinzător, prin scrisoarea nr. 26-08/3-09-1812/5541 din 10.07.2014.</w:t>
                  </w:r>
                </w:p>
                <w:p>
                  <w:pPr>
                    <w:pStyle w:val="Normal"/>
                    <w:spacing w:lineRule="auto" w:line="240" w:before="0" w:after="60"/>
                    <w:jc w:val="both"/>
                    <w:rPr/>
                  </w:pPr>
                  <w:r>
                    <w:rPr>
                      <w:rFonts w:cs="Times New Roman" w:ascii="Times New Roman" w:hAnsi="Times New Roman"/>
                      <w:sz w:val="20"/>
                      <w:szCs w:val="20"/>
                      <w:lang w:val="ro-MD"/>
                    </w:rPr>
                    <w:t>Întru simplificarea procedurilor de calculare, raportare şi achitare a obligaţiei fiscale au fost elaborate şi aprobate:</w:t>
                  </w:r>
                </w:p>
                <w:p>
                  <w:pPr>
                    <w:pStyle w:val="Normal"/>
                    <w:spacing w:lineRule="auto" w:line="240" w:before="0" w:after="60"/>
                    <w:jc w:val="both"/>
                    <w:rPr/>
                  </w:pPr>
                  <w:r>
                    <w:rPr>
                      <w:rFonts w:cs="Times New Roman" w:ascii="Times New Roman" w:hAnsi="Times New Roman"/>
                      <w:sz w:val="20"/>
                      <w:szCs w:val="20"/>
                      <w:lang w:val="ro-MD"/>
                    </w:rPr>
                    <w:t>- Ordinul IFPS nr. 780 din 18.06.2013 privind modul de administrare a procedurii de eliberare a formularelor tipizate de documente primare cu regim special pusă în sarcina IFPS (cu excepţia facturilor fiscale);</w:t>
                  </w:r>
                </w:p>
                <w:p>
                  <w:pPr>
                    <w:pStyle w:val="Normal"/>
                    <w:spacing w:lineRule="auto" w:line="240" w:before="0" w:after="60"/>
                    <w:jc w:val="both"/>
                    <w:rPr/>
                  </w:pPr>
                  <w:r>
                    <w:rPr>
                      <w:rFonts w:cs="Times New Roman" w:ascii="Times New Roman" w:hAnsi="Times New Roman"/>
                      <w:sz w:val="20"/>
                      <w:szCs w:val="20"/>
                      <w:lang w:val="ro-MD"/>
                    </w:rPr>
                    <w:t>- Ordinul IFPS nr. 1983 din 01.10.2013 cu privire la impozitarea veniturilor din activitatea operaţională;</w:t>
                  </w:r>
                </w:p>
                <w:p>
                  <w:pPr>
                    <w:pStyle w:val="Normal"/>
                    <w:spacing w:lineRule="auto" w:line="240" w:before="0" w:after="60"/>
                    <w:jc w:val="both"/>
                    <w:rPr/>
                  </w:pPr>
                  <w:r>
                    <w:rPr>
                      <w:rFonts w:cs="Times New Roman" w:ascii="Times New Roman" w:hAnsi="Times New Roman"/>
                      <w:sz w:val="20"/>
                      <w:szCs w:val="20"/>
                      <w:lang w:val="ro-MD"/>
                    </w:rPr>
                    <w:t>- Ordinului IFPS nr. 152 din 13.02.2014 cu privire la aprobarea formularului-tip al Calculului impozitului pe venit al persoanelor ce practică activitate profesională de notar public sau de executor judecătoresc şi a modului de completare a Calculului dat (CNOTAR14).</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xml:space="preserve">La 02.06.2014 prin scrisoarea nr. 26-08/1-2-1378/148 s-a înaintat spre aprobare proiectul hotărîrii Guvernului pentru aprobarea Regulamentului cu privire la reţinerea impozitului pe venit din salariu şi alte plăţi efectuate de către patron în folosul angajatului şi a formularelor ce atestă reţinerea impozitului la sursa de plată. </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cs="Times New Roman" w:ascii="Times New Roman" w:hAnsi="Times New Roman"/>
                      <w:sz w:val="20"/>
                      <w:szCs w:val="20"/>
                      <w:lang w:val="ro-MD"/>
                    </w:rPr>
                    <w:t>De asemenea, a fost elaborat şi se află în proces de aprobare proiectul Ordinului IFPS privind aprobarea Dării de seamă fiscale unificate (Forma UNIF14) şi a Notei de întemeiere la aceasta.</w:t>
                  </w:r>
                </w:p>
              </w:tc>
            </w:tr>
            <w:tr>
              <w:trPr/>
              <w:tc>
                <w:tcPr>
                  <w:tcW w:w="5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sz w:val="20"/>
                      <w:szCs w:val="20"/>
                      <w:lang w:val="ro-MD" w:eastAsia="ru-RU"/>
                    </w:rPr>
                    <w:t xml:space="preserve">21.2. Perfecţionarea procedurii de restituire a TVA, a accizelor şi de returnare a plăţilor excedente ale impozitelor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simplificarea procedurii de asigurare a entităților cu formulare de documente primare cu regim special, a fost elaborată și aprobată Hotărârea Guvernului nr. 461 din 16 iunie 2014, care vizează modificarea și completarea Hotărîrii Guvernului nr. 294 din 17 martie 1998.</w:t>
                  </w:r>
                </w:p>
                <w:p>
                  <w:pPr>
                    <w:pStyle w:val="Normal"/>
                    <w:spacing w:lineRule="auto" w:line="240" w:before="0" w:after="60"/>
                    <w:jc w:val="both"/>
                    <w:rPr/>
                  </w:pPr>
                  <w:r>
                    <w:rPr>
                      <w:rFonts w:eastAsia="Times New Roman" w:cs="Times New Roman" w:ascii="Times New Roman" w:hAnsi="Times New Roman"/>
                      <w:sz w:val="20"/>
                      <w:szCs w:val="20"/>
                      <w:lang w:val="ro-MD" w:eastAsia="ru-RU"/>
                    </w:rPr>
                    <w:t>În scopul aducerii în concordanţă a Regulamentului privind restituirea TVA, aprobat prin Hotărîrea Guvernului nr. 93 din 01.02.2013 şi întru executarea art. II din Legea nr.73 din 11 aprilie 2013 cu privire la modificarea articolului 1012 din Codul fiscal, a fost elaborată şi aprobată Hotărîrea Guvernului nr. 304 din 29 aprilie 2014 pentru modificarea şi completarea Regulamentului privind restituirea TVA. Totodată, prin modificările şi completările aprobate prin Hotărîrea Guvernului nr.790 din 07.10.2013 a fost stabilit mecanismul de achitare a 40% din suma T.V.A. calculată aferent livrărilor de producţie agricolă.</w:t>
                  </w:r>
                </w:p>
                <w:p>
                  <w:pPr>
                    <w:pStyle w:val="Normal"/>
                    <w:tabs>
                      <w:tab w:val="clear" w:pos="708"/>
                      <w:tab w:val="left" w:pos="360" w:leader="none"/>
                    </w:tabs>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executarea art.4 alin.(134) şi (135) din Legea nr.1417 din 17.12.1997 pentru punerea în aplicare a Titlului III al Codului fiscal, au fost elaborate şi prezentate spre aprobare Guvernului completări în Regulamentul privind restituirea taxei pe valoarea adăugată, care stabilesc mecanismul de restituire a TVA pentru livrările de mărfuri, servicii destinate realizării Programului „Compact” şi reparaţiei clădirii Parlamentului, precum şi ţinînd cont de prevederile art.102 alin.(8) al Codului fiscal, excluderea restricţiilor ce ţin de exportul articolelor din tutun prin poştă.</w:t>
                  </w:r>
                </w:p>
                <w:p>
                  <w:pPr>
                    <w:pStyle w:val="Normal"/>
                    <w:tabs>
                      <w:tab w:val="clear" w:pos="708"/>
                      <w:tab w:val="left" w:pos="360" w:leader="none"/>
                    </w:tabs>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scopul monitorizării respectării termenilor de examinare a cererilor de restituire a TVA a fost implementat SIA RETVA – Registrul electronic al cererilor şi deciziilor de restituire a TV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fel, a fost elaborat proiectul hotărîrii Guvernului pentru aprobarea Regulamentului cu privire la modul de aplicare a cotei zero a TVA la livrările stabilite de art. 104 lit. c) din Codul fiscal, care prevede abrogarea Hotărîrii Guvernului nr. 985 din 03.09.2004 „Pentru aprobarea Regulamentului cu privire la modul de aplicare a cotei zero a TVA la livrările stabilite de art. 104 lit. c) din Codul fiscal” (Monitorul Oficial, 2004, nr. 168-170, art. 1164). La moment, proiectul respectiv se află Guvern spre examinare şi aprob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scopul perfecţionării procedurii de restituire a accizelor, prin Hotărîrea Guvernului nr. 334 din 07.06.2013 pentru modificarea şi completarea Regulamentului privind restituirea accizelor, procedura de restituire a accizelor a fost completată cu prevederi care permit restituirea fără efectuarea controlului pe parcursul anului contribuabililor care se conformează cerinţelor de credibilitate stabilite. Totodată, în scopul perfecţionării procedurii de restituire a accizelor, la momentul actual se perfectează proiectul hotărîrii Guvernului care vizează completarea Regulamentului privind restituirea accizelor cu situaţii privind acordarea dreptului de restituire a accizelor în baza bonurilor de casă eliberate de către contribuabil şi a facturilor ce confirmă mişcarea internă a produselor accizat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vederea aducerii în concordanţă a Hotărîrii Guvernului nr. 843 din 18.12.2009 „Pentru aprobarea Regulamentului privind modul de solicitare a certificatului de acciz, de completare a declaraţiei privind accizele şi modul de evidenţă a mărfurilor supuse accizelor expediate (transportate) din încăperea de acciz” cu prevederile art. 127 alin. (39) din Codul fiscal, a fost remis spre examinare şi aprobare Guvernului, prin avizul nr.26-08/2-09/1761/176 din 7 iunie 2014, proiectul hotărîrii Guvernului pentru modificarea Anexei nr. 1 la Hotărîrea Guvernului nr. 843 din 18 decembrie 2009.</w:t>
                  </w:r>
                </w:p>
                <w:p>
                  <w:pPr>
                    <w:pStyle w:val="Normal"/>
                    <w:spacing w:lineRule="auto" w:line="240" w:before="0" w:after="60"/>
                    <w:jc w:val="both"/>
                    <w:rPr/>
                  </w:pPr>
                  <w:r>
                    <w:rPr>
                      <w:rFonts w:eastAsia="Times New Roman" w:cs="Times New Roman" w:ascii="Times New Roman" w:hAnsi="Times New Roman"/>
                      <w:sz w:val="20"/>
                      <w:szCs w:val="20"/>
                      <w:lang w:val="ro-MD" w:eastAsia="ru-RU"/>
                    </w:rPr>
                    <w:t>Totodată, a fost elaborat Ordinul Inspectoratului Fiscal Principal de Stat nr. 562 din 4 aprilie 2014 cu privire la aprobarea Regulamentului cu privire la sistemul informaţional automatizat de creare şi circulaţie a facturilor şi facturilor fiscale electronice e-Factura şi Ordinul Inspectoratului Fiscal Principal de Stat nr. 871 din 10 iunie 2014 privind aprobarea instrucţiunii „Cu privire la anularea înregistrării subiectului impunerii cu accize”.</w:t>
                  </w:r>
                </w:p>
              </w:tc>
            </w:tr>
            <w:tr>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200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sz w:val="20"/>
                      <w:szCs w:val="20"/>
                      <w:lang w:val="ro-MD" w:eastAsia="ru-RU"/>
                    </w:rPr>
                    <w:t>21.3. Elaborarea mecanismului “un singur cont al contribuabilulu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Iniţiată. </w:t>
                  </w:r>
                </w:p>
                <w:p>
                  <w:pPr>
                    <w:pStyle w:val="Normal"/>
                    <w:spacing w:lineRule="auto" w:line="240" w:before="0" w:after="0"/>
                    <w:jc w:val="both"/>
                    <w:rPr/>
                  </w:pPr>
                  <w:r>
                    <w:rPr>
                      <w:rFonts w:eastAsia="Times New Roman" w:cs="Times New Roman" w:ascii="Times New Roman" w:hAnsi="Times New Roman"/>
                      <w:sz w:val="20"/>
                      <w:szCs w:val="20"/>
                      <w:lang w:val="ro-MD" w:eastAsia="ru-RU"/>
                    </w:rPr>
                    <w:t>Mecanismul în cauză va fi elaborat după efectuarea modificărilor de rigoare în Legea privind sistemul bugetar şi procesul bugetar, Legea finanţelor publice locale şi Codul fiscal.</w:t>
                  </w:r>
                </w:p>
                <w:p>
                  <w:pPr>
                    <w:pStyle w:val="Normal"/>
                    <w:spacing w:lineRule="auto" w:line="240" w:before="0" w:after="0"/>
                    <w:jc w:val="both"/>
                    <w:rPr>
                      <w:sz w:val="20"/>
                      <w:szCs w:val="20"/>
                      <w:lang w:val="ro-RO"/>
                    </w:rPr>
                  </w:pPr>
                  <w:r>
                    <w:rPr>
                      <w:rFonts w:eastAsia="Times New Roman" w:cs="Times New Roman" w:ascii="Times New Roman" w:hAnsi="Times New Roman"/>
                      <w:sz w:val="20"/>
                      <w:szCs w:val="20"/>
                      <w:lang w:val="ro-MD" w:eastAsia="ru-RU"/>
                    </w:rPr>
                    <w:t>În acest context, prin scrisoarea nr.26-15/1-08-1153/4809 din 11.06.2014, Inspectoratul Fiscal Principal de Stat a solicitat crearea unui grup de lucru în componența căruia să fie incluși atît reprezentanții Inspectoratului Fiscal Principal de Stat, ÎS ”Fiscservinform”, cît și a Ministerului Finanțelor. Grupul de lucru urmează să aibă drept scop studierea practicii internaționale, identificarea oportunităților de amendare a legislației în vigoare, elaborarea unui proiect – pilot în vederea realizării principiului de achitare la un cont unic.</w:t>
                  </w:r>
                  <w:r>
                    <w:rPr>
                      <w:sz w:val="20"/>
                      <w:szCs w:val="20"/>
                      <w:lang w:val="en-US"/>
                    </w:rPr>
                    <w:t xml:space="preserve"> </w:t>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COMERŢUL TRANSFRONTALIER (inclusiv administrarea vamală)</w:t>
                  </w:r>
                </w:p>
              </w:tc>
            </w:tr>
            <w:tr>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2. </w:t>
                  </w:r>
                </w:p>
              </w:tc>
              <w:tc>
                <w:tcPr>
                  <w:tcW w:w="200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22.1. Elaborarea pentru toate actele normative emise de Serviciul Vamal, care au impact asupra activităţii de întreprinzător, a analizei impactului de reglementare şi prezentarea acestora pentru examinare Grupului de lucru pentru reglementarea activităţii de întreprinzător (cu excepţia celor care reglementează activitatea internă a organelor vamale şi care nu au impact asupra activităţii de întreprinzător)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ă (activitate cu caracter continuu).  </w:t>
                  </w:r>
                </w:p>
                <w:p>
                  <w:pPr>
                    <w:pStyle w:val="Normal"/>
                    <w:spacing w:lineRule="auto" w:line="240" w:before="0" w:after="60"/>
                    <w:jc w:val="both"/>
                    <w:rPr/>
                  </w:pPr>
                  <w:r>
                    <w:rPr>
                      <w:rFonts w:eastAsia="Times New Roman" w:cs="Times New Roman" w:ascii="Times New Roman" w:hAnsi="Times New Roman"/>
                      <w:sz w:val="20"/>
                      <w:szCs w:val="20"/>
                      <w:lang w:val="ro-MD" w:eastAsia="ru-RU"/>
                    </w:rPr>
                    <w:t>Pe parcursul perioadei 01 ianuarie –10 iulie 2014 de către Serviciul Vamal au fost remise Grupului de lucru pentru reglementarea activităţii de întreprinzător, AIR pentru 14 proiecte, inclusiv în perioada lunilor iunie – 10 iulie 2014, AIR pentru 2 proiecte:</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ordinului referitor la aprobarea Regulamentului cu privire la completarea, autentificarea, eliberarea şi controlul ulterior a certificatelor de origine EUR.1 pentru mărfurile exportate din Republica Moldova în cadrul Acordului de Liber Schimb;</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regulamentului privind amînarea determinării definitive a valorii în vamă a mărfurilor importate;</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 proiectul hotărîrii Guvernului „Cu privire la aprobarea Regulamentului privind restituirea drepturilor de import sau de export plătite sau percepute în plus”; </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modificarea şi completarea anexei nr. 1 din Hotărîrea Guvernului nr.357 din 13.05.2009”;</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aprobarea modificărilor ce se operează în Regulamentul de aplicare a destinaţiilor vamale prevăzute de Codul vamal al Republicii Moldova, aprobat prin Hotărîrea Guvernului nr. 1140 din 02.11.2005”;</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modificarea şi completarea Hotărîrii Guvernului nr. 1140 din 02.11.2005”;</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ordinului Serviciului Vamal cu privire la aprobarea Regulamentului privind evidenţa simplificată şi supravegherea mărfurilor introduse/scoase în/din zona liberă, fără perfectarea declaraţiei vamale;</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aprobarea modificărilor şi completărilor ce se operează în Hotărîrea Guvernului nr. 904 din 13.11.2013 şi abrogarea unei Hotărîri a Guvernului”;</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aprobarea normelor metodologice privind activitatea echipelor mobile ale Serviciului Vamal”;</w:t>
                  </w:r>
                </w:p>
                <w:p>
                  <w:pPr>
                    <w:pStyle w:val="Normal"/>
                    <w:numPr>
                      <w:ilvl w:val="0"/>
                      <w:numId w:val="0"/>
                    </w:numPr>
                    <w:spacing w:lineRule="auto" w:line="240" w:before="0" w:after="60"/>
                    <w:ind w:left="57" w:right="57" w:hanging="0"/>
                    <w:jc w:val="both"/>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 proiectul hotărîrii Guvernului „Cu privire la aprobarea proiectului de lege pentru modificarea şi completarea Codului vamal al Republicii Moldova”; </w:t>
                  </w:r>
                </w:p>
                <w:p>
                  <w:pPr>
                    <w:pStyle w:val="Normal"/>
                    <w:numPr>
                      <w:ilvl w:val="0"/>
                      <w:numId w:val="0"/>
                    </w:numPr>
                    <w:spacing w:lineRule="auto" w:line="240" w:before="0" w:after="60"/>
                    <w:ind w:left="57" w:right="57" w:hanging="0"/>
                    <w:outlineLvl w:val="1"/>
                    <w:rPr/>
                  </w:pPr>
                  <w:r>
                    <w:rPr>
                      <w:rFonts w:eastAsia="Times New Roman" w:cs="Times New Roman" w:ascii="Times New Roman" w:hAnsi="Times New Roman"/>
                      <w:sz w:val="20"/>
                      <w:szCs w:val="20"/>
                      <w:lang w:val="ro-MD" w:eastAsia="ru-RU"/>
                    </w:rPr>
                    <w:t>- proiectul hotărîrii Guvernului „Pentru aprobarea Regulamentului cu privire la procedura vămuirii electronice a mărfurilor la import”;</w:t>
                  </w:r>
                </w:p>
                <w:p>
                  <w:pPr>
                    <w:pStyle w:val="Normal"/>
                    <w:spacing w:lineRule="auto" w:line="240" w:before="0" w:after="60"/>
                    <w:ind w:left="57" w:right="57" w:hanging="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Privind punere în aplicare a prevederilor Secţiunii a 271, Proceduri simplificate de vămuire şi Secţiunii a 28, Agentul economic autorizat din Codul vamal al Republicii Moldova”;</w:t>
                  </w:r>
                </w:p>
                <w:p>
                  <w:pPr>
                    <w:pStyle w:val="Normal"/>
                    <w:numPr>
                      <w:ilvl w:val="0"/>
                      <w:numId w:val="0"/>
                    </w:numPr>
                    <w:spacing w:lineRule="auto" w:line="240" w:before="0" w:after="60"/>
                    <w:ind w:left="57" w:right="57" w:hanging="0"/>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roiectul hotărîrii Guvernului „Cu privire la aprobarea Regulamentului privind restituirea drepturilor de import sau de export plătite sau percepute în plus”;</w:t>
                  </w:r>
                </w:p>
                <w:p>
                  <w:pPr>
                    <w:pStyle w:val="Normal"/>
                    <w:numPr>
                      <w:ilvl w:val="0"/>
                      <w:numId w:val="0"/>
                    </w:numPr>
                    <w:spacing w:lineRule="auto" w:line="240" w:before="0" w:after="60"/>
                    <w:ind w:left="57" w:right="57" w:hanging="0"/>
                    <w:outlineLvl w:val="1"/>
                    <w:rPr/>
                  </w:pPr>
                  <w:r>
                    <w:rPr>
                      <w:rFonts w:eastAsia="Times New Roman" w:cs="Times New Roman" w:ascii="Times New Roman" w:hAnsi="Times New Roman"/>
                      <w:sz w:val="20"/>
                      <w:szCs w:val="20"/>
                      <w:lang w:val="ro-MD" w:eastAsia="ru-RU"/>
                    </w:rPr>
                    <w:t>- proiectul hotărîrii Guvernului „Cu privire la modificarea şi completarea anexei nr. 1 din Hotărîrea Guvernului nr. 357 din 13 mai 2009”.</w:t>
                  </w:r>
                </w:p>
                <w:p>
                  <w:pPr>
                    <w:pStyle w:val="Normal"/>
                    <w:spacing w:lineRule="auto" w:line="240" w:before="0" w:after="60"/>
                    <w:jc w:val="both"/>
                    <w:rPr/>
                  </w:pPr>
                  <w:r>
                    <w:rPr>
                      <w:rFonts w:eastAsia="Times New Roman" w:cs="Times New Roman" w:ascii="Times New Roman" w:hAnsi="Times New Roman"/>
                      <w:sz w:val="20"/>
                      <w:szCs w:val="20"/>
                      <w:lang w:val="ro-MD" w:eastAsia="ru-RU"/>
                    </w:rPr>
                    <w:t>Totodată, actele normative respective au fost prezentate spre consultare, conform cerinţelor privind transparenţa procesului decizional. Astfel, în perioada 01 ianuarie – 10 iulie 2014 au fost consultate 13 proiecte de acte normative.</w:t>
                  </w:r>
                </w:p>
              </w:tc>
            </w:tr>
            <w:tr>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2.2. Publicarea actelor normative ale Serviciului Vamal în Monitorul Oficial al Republicii Moldov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b/>
                      <w:sz w:val="20"/>
                      <w:szCs w:val="20"/>
                      <w:lang w:val="ro-MD" w:eastAsia="ru-RU"/>
                    </w:rPr>
                    <w:t>(activitate cu caracter continuu).</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pPr>
                  <w:r>
                    <w:rPr>
                      <w:rFonts w:eastAsia="Times New Roman" w:cs="Times New Roman" w:ascii="Times New Roman" w:hAnsi="Times New Roman"/>
                      <w:sz w:val="20"/>
                      <w:szCs w:val="20"/>
                      <w:lang w:val="ro-MD" w:eastAsia="ru-RU"/>
                    </w:rPr>
                    <w:t>Pe parcursul lunii iunie - 10 iulie 2014 în Monitorul Oficial al Republicii Moldova a fost publicate 2 acte normative, din totalul de 15 acte normative elaborate de Serviciul Vamal de la începutul anului curent, după cum urmează:</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 Ordin nr. 257-O din 11.06.2014 cu privire la clasificarea materialelor textile impregnate, îmbrăcate, acoperite sau stratificate cu material plastic alveolar; </w:t>
                  </w:r>
                </w:p>
                <w:p>
                  <w:pPr>
                    <w:pStyle w:val="Normal"/>
                    <w:spacing w:lineRule="auto" w:line="240" w:before="0" w:after="60"/>
                    <w:ind w:left="57"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 nr. 244-O din 03.06.2014 cu privire la clasificarea foliilor ce emană vapori de SO2, utilizate pentru păstrarea struguri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40 din 02.06.2014 ,,Cu privire obţinerea accesului în SI „Frontiera” la prelungirea vinietei la posturile vamale de frontier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39 din 02.06.2014 ,,Cu privire la eficientizarea procedurii de control vamal”;</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09-O din 12.05.2014 cu privire la modificarea şi completarea anexei nr.11 la Ordinul Serviciului Vamal nr. 346-O din 24.12.2009 ,,Referitor la aprobarea Normelor tehnice privind imprimarea, utilizarea şi completarea declaraţiei vamale în detaliu”;</w:t>
                  </w:r>
                </w:p>
                <w:p>
                  <w:pPr>
                    <w:pStyle w:val="Normal"/>
                    <w:spacing w:lineRule="auto" w:line="240" w:before="0" w:after="60"/>
                    <w:jc w:val="both"/>
                    <w:rPr/>
                  </w:pPr>
                  <w:r>
                    <w:rPr>
                      <w:rFonts w:eastAsia="Times New Roman" w:cs="Times New Roman" w:ascii="Times New Roman" w:hAnsi="Times New Roman"/>
                      <w:sz w:val="20"/>
                      <w:szCs w:val="20"/>
                      <w:lang w:val="ro-MD" w:eastAsia="ru-RU"/>
                    </w:rPr>
                    <w:t>- Ordinul nr.218-O din 17.05.2014 ,,Cu privire la completarea şi modificarea anexei nr.11 la Ordinul nr.346-O din 24.12.2009”;</w:t>
                  </w:r>
                </w:p>
                <w:p>
                  <w:pPr>
                    <w:pStyle w:val="Normal"/>
                    <w:spacing w:lineRule="auto" w:line="240" w:before="0" w:after="60"/>
                    <w:ind w:left="57" w:right="57" w:hanging="0"/>
                    <w:jc w:val="both"/>
                    <w:rPr/>
                  </w:pPr>
                  <w:r>
                    <w:rPr>
                      <w:rFonts w:cs="Times New Roman" w:ascii="Times New Roman" w:hAnsi="Times New Roman"/>
                      <w:sz w:val="18"/>
                      <w:szCs w:val="18"/>
                      <w:lang w:val="pt-PT"/>
                    </w:rPr>
                    <w:t xml:space="preserve">- </w:t>
                  </w:r>
                  <w:r>
                    <w:rPr>
                      <w:rFonts w:cs="Times New Roman" w:ascii="Times New Roman" w:hAnsi="Times New Roman"/>
                      <w:sz w:val="20"/>
                      <w:szCs w:val="20"/>
                      <w:lang w:val="pt-PT"/>
                    </w:rPr>
                    <w:t>Ordin nr. 95-O din 03.03.2014 cu privire la modificarea anexei nr.11 al Ordinului nr.346-O din 24.12.2009 “Referitor la aprobarea Normelor tehnice privind imprimarea, utilizarea şi completarea declaraţiei vamale în detaliu”;</w:t>
                  </w:r>
                </w:p>
                <w:p>
                  <w:pPr>
                    <w:pStyle w:val="Tt"/>
                    <w:spacing w:before="0" w:after="60"/>
                    <w:ind w:left="57" w:right="57" w:hanging="0"/>
                    <w:jc w:val="both"/>
                    <w:rPr>
                      <w:b w:val="false"/>
                      <w:b w:val="false"/>
                      <w:sz w:val="20"/>
                      <w:szCs w:val="20"/>
                      <w:lang w:val="pt-PT"/>
                    </w:rPr>
                  </w:pPr>
                  <w:r>
                    <w:rPr>
                      <w:b w:val="false"/>
                      <w:sz w:val="20"/>
                      <w:szCs w:val="20"/>
                      <w:lang w:val="pt-PT"/>
                    </w:rPr>
                    <w:t>-Ordin nr. 96-O din 03.03.2014 cu privire la clasificarea produselor cu destinaţie ortopedică;</w:t>
                  </w:r>
                </w:p>
                <w:p>
                  <w:pPr>
                    <w:pStyle w:val="Tt"/>
                    <w:spacing w:before="0" w:after="60"/>
                    <w:ind w:left="57" w:right="57" w:hanging="0"/>
                    <w:jc w:val="both"/>
                    <w:rPr>
                      <w:b w:val="false"/>
                      <w:b w:val="false"/>
                      <w:sz w:val="20"/>
                      <w:szCs w:val="20"/>
                      <w:lang w:val="pt-PT"/>
                    </w:rPr>
                  </w:pPr>
                  <w:r>
                    <w:rPr>
                      <w:b w:val="false"/>
                      <w:sz w:val="20"/>
                      <w:szCs w:val="20"/>
                      <w:lang w:val="pt-PT"/>
                    </w:rPr>
                    <w:t>- Ordin nr.125-O din 17.03.2014 cu privire la clasificarea arahidelor;</w:t>
                  </w:r>
                </w:p>
                <w:p>
                  <w:pPr>
                    <w:pStyle w:val="Tt"/>
                    <w:spacing w:before="0" w:after="60"/>
                    <w:ind w:left="57" w:right="57" w:hanging="0"/>
                    <w:jc w:val="both"/>
                    <w:rPr/>
                  </w:pPr>
                  <w:r>
                    <w:rPr>
                      <w:b w:val="false"/>
                      <w:sz w:val="20"/>
                      <w:szCs w:val="20"/>
                      <w:lang w:val="pt-PT"/>
                    </w:rPr>
                    <w:t>- Ordin nr.128-O din 18.03.2014 cu privire la abrogarea unor acte normative ale Serviciului Vamal.;</w:t>
                  </w:r>
                </w:p>
                <w:p>
                  <w:pPr>
                    <w:pStyle w:val="Tt"/>
                    <w:spacing w:before="0" w:after="60"/>
                    <w:ind w:left="57" w:right="57" w:hanging="0"/>
                    <w:jc w:val="both"/>
                    <w:rPr>
                      <w:b w:val="false"/>
                      <w:b w:val="false"/>
                      <w:sz w:val="20"/>
                      <w:szCs w:val="20"/>
                      <w:lang w:val="pt-PT"/>
                    </w:rPr>
                  </w:pPr>
                  <w:r>
                    <w:rPr>
                      <w:b w:val="false"/>
                      <w:sz w:val="20"/>
                      <w:szCs w:val="20"/>
                      <w:lang w:val="pt-PT"/>
                    </w:rPr>
                    <w:t>- Ordin nr.133-O din 21.03.2014 cu privire la clasificarea utilajului pentru prelucrarea cărnii utilizat în industria avicolă;</w:t>
                  </w:r>
                </w:p>
                <w:p>
                  <w:pPr>
                    <w:pStyle w:val="Tt"/>
                    <w:spacing w:before="0" w:after="60"/>
                    <w:ind w:left="57" w:right="57" w:hanging="0"/>
                    <w:jc w:val="both"/>
                    <w:rPr>
                      <w:b w:val="false"/>
                      <w:b w:val="false"/>
                      <w:sz w:val="20"/>
                      <w:szCs w:val="20"/>
                      <w:lang w:val="pt-PT"/>
                    </w:rPr>
                  </w:pPr>
                  <w:r>
                    <w:rPr>
                      <w:b w:val="false"/>
                      <w:sz w:val="20"/>
                      <w:szCs w:val="20"/>
                      <w:lang w:val="pt-PT"/>
                    </w:rPr>
                    <w:t>- Ordin nr. 74-O din 24.02.2014 cu privire la modificarea Regulamentului privind destinatia vamală “distrugere” aprobat prin Ordinul Serviciului Vamal nr. 230-O din 28.06.2007 cu privire la aprobarea unor acte normative de executare a Codului Vamal;</w:t>
                  </w:r>
                </w:p>
                <w:p>
                  <w:pPr>
                    <w:pStyle w:val="Tt"/>
                    <w:spacing w:before="0" w:after="60"/>
                    <w:ind w:left="57" w:right="57" w:hanging="0"/>
                    <w:jc w:val="both"/>
                    <w:rPr/>
                  </w:pPr>
                  <w:r>
                    <w:rPr>
                      <w:b w:val="false"/>
                      <w:sz w:val="20"/>
                      <w:szCs w:val="20"/>
                      <w:lang w:val="pt-PT"/>
                    </w:rPr>
                    <w:t xml:space="preserve">- Ordin nr. 03-O din 02.01.2014 cu privire la completarea anexei nr.11 la Ordinul nr.346-O din 24.12.2009 </w:t>
                  </w:r>
                  <w:r>
                    <w:rPr>
                      <w:b w:val="false"/>
                      <w:sz w:val="20"/>
                      <w:szCs w:val="20"/>
                      <w:lang w:val="ro-RO"/>
                    </w:rPr>
                    <w:t>„</w:t>
                  </w:r>
                  <w:r>
                    <w:rPr>
                      <w:b w:val="false"/>
                      <w:sz w:val="20"/>
                      <w:szCs w:val="20"/>
                      <w:lang w:val="pt-PT"/>
                    </w:rPr>
                    <w:t>Referitor la aprobarea Normelor tehnice privind imprimarea, utilizarea şi completarea declaraţiei vamale în detaliu”;</w:t>
                  </w:r>
                </w:p>
                <w:p>
                  <w:pPr>
                    <w:pStyle w:val="Tt"/>
                    <w:spacing w:before="0" w:after="60"/>
                    <w:ind w:left="57" w:right="57" w:hanging="0"/>
                    <w:jc w:val="both"/>
                    <w:rPr/>
                  </w:pPr>
                  <w:r>
                    <w:rPr>
                      <w:b w:val="false"/>
                      <w:sz w:val="20"/>
                      <w:szCs w:val="20"/>
                      <w:lang w:val="pt-PT"/>
                    </w:rPr>
                    <w:t xml:space="preserve">- Ordin nr. 04-O din 02.01.2014 cu privire la modificarea şi completarea anexelor nr.11 şi nr.12 la Ordinul Serviciului Vamal nr.346-O din 24-12-2009 </w:t>
                  </w:r>
                  <w:r>
                    <w:rPr>
                      <w:b w:val="false"/>
                      <w:sz w:val="20"/>
                      <w:szCs w:val="20"/>
                      <w:lang w:val="ro-RO"/>
                    </w:rPr>
                    <w:t>„</w:t>
                  </w:r>
                  <w:r>
                    <w:rPr>
                      <w:b w:val="false"/>
                      <w:sz w:val="20"/>
                      <w:szCs w:val="20"/>
                      <w:lang w:val="pt-PT"/>
                    </w:rPr>
                    <w:t>Referitor la aprobarea Normelor tehnice privind imprimarea, utilizarea şi completarea declaraţiei vamale în detaliu”;</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cs="Times New Roman" w:ascii="Times New Roman" w:hAnsi="Times New Roman"/>
                      <w:sz w:val="20"/>
                      <w:szCs w:val="20"/>
                      <w:lang w:val="pt-PT"/>
                    </w:rPr>
                    <w:t>- Ordin nr. 30-O din 28.01.2014 cu privire la aprobarea formularelor de executare silită a obligaţiei vamale şi a contractului-tip privind modificarea termenului de stingere a obligaţiei vamale prin amînarea sau eşalonarea plăţilor.</w:t>
                  </w:r>
                  <w:r>
                    <w:rPr>
                      <w:rFonts w:eastAsia="Times New Roman" w:cs="Times New Roman" w:ascii="Times New Roman" w:hAnsi="Times New Roman"/>
                      <w:sz w:val="20"/>
                      <w:szCs w:val="20"/>
                      <w:lang w:val="ro-MD" w:eastAsia="ru-RU"/>
                    </w:rPr>
                    <w:t xml:space="preserve"> </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3.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sz w:val="20"/>
                      <w:szCs w:val="20"/>
                      <w:lang w:val="ro-MD" w:eastAsia="ru-RU"/>
                    </w:rPr>
                    <w:t xml:space="preserve">23.1. Dezvoltarea abordării bazate pe analiza riscurilor pentru efectuarea controlului vamal </w:t>
                  </w:r>
                </w:p>
                <w:p>
                  <w:pPr>
                    <w:pStyle w:val="Normal"/>
                    <w:spacing w:lineRule="auto" w:line="240" w:before="6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b/>
                      <w:sz w:val="20"/>
                      <w:szCs w:val="20"/>
                      <w:lang w:val="ro-MD" w:eastAsia="ru-RU"/>
                    </w:rPr>
                    <w:t>(activitate cu caracter continuu).</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pPr>
                  <w:r>
                    <w:rPr>
                      <w:rFonts w:eastAsia="Times New Roman" w:cs="Times New Roman" w:ascii="Times New Roman" w:hAnsi="Times New Roman"/>
                      <w:sz w:val="20"/>
                      <w:szCs w:val="20"/>
                      <w:lang w:val="ro-MD" w:eastAsia="ru-RU"/>
                    </w:rPr>
                    <w:t>În perioada ianuarie - 10 iulie 2014 au fost întreprinse următoarele activităţi:</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 </w:t>
                  </w:r>
                  <w:r>
                    <w:rPr>
                      <w:rFonts w:cs="Times New Roman" w:ascii="Times New Roman" w:hAnsi="Times New Roman"/>
                      <w:sz w:val="20"/>
                      <w:szCs w:val="20"/>
                      <w:lang w:val="en-US"/>
                    </w:rPr>
                    <w:t xml:space="preserve">a fost expediată scrisoarea către Poliţia de Frontieră nr. 28/15-9258 din 26.06.2014 </w:t>
                  </w:r>
                  <w:r>
                    <w:rPr>
                      <w:rFonts w:cs="Times New Roman" w:ascii="Times New Roman" w:hAnsi="Times New Roman"/>
                      <w:sz w:val="20"/>
                      <w:szCs w:val="20"/>
                      <w:lang w:val="ro-RO"/>
                    </w:rPr>
                    <w:t>privind</w:t>
                  </w:r>
                  <w:r>
                    <w:rPr>
                      <w:rFonts w:cs="Times New Roman" w:ascii="Times New Roman" w:hAnsi="Times New Roman"/>
                      <w:sz w:val="20"/>
                      <w:szCs w:val="20"/>
                      <w:lang w:val="en-US"/>
                    </w:rPr>
                    <w:t xml:space="preserve"> schimbul prealabil de date cu Companiile aeriene, în contextul </w:t>
                  </w:r>
                  <w:r>
                    <w:rPr>
                      <w:rFonts w:cs="Times New Roman" w:ascii="Times New Roman" w:hAnsi="Times New Roman"/>
                      <w:sz w:val="20"/>
                      <w:szCs w:val="20"/>
                      <w:lang w:val="ro-MD"/>
                    </w:rPr>
                    <w:t>Hotărîrii Guvernului nr. 1144 din 03.11.2005 „Cu privire la aprobarea Concepţiei sistemului de administrare a riscurilor în Serviciul Vamal”;</w:t>
                  </w:r>
                </w:p>
                <w:p>
                  <w:pPr>
                    <w:pStyle w:val="Normal"/>
                    <w:spacing w:lineRule="auto" w:line="240" w:before="0" w:after="60"/>
                    <w:ind w:left="57" w:right="57" w:hanging="0"/>
                    <w:jc w:val="both"/>
                    <w:rPr/>
                  </w:pPr>
                  <w:r>
                    <w:rPr>
                      <w:rFonts w:cs="Times New Roman" w:ascii="Times New Roman" w:hAnsi="Times New Roman"/>
                      <w:sz w:val="20"/>
                      <w:szCs w:val="20"/>
                      <w:lang w:val="ro-MD"/>
                    </w:rPr>
                    <w:t>- au fost planificate întîlniri pentru specialiştii IT din cadrul Serviciul Vamal şi specialiştii din instituţiile vizate în Hotărîrii Guvernului nr. 1144 din 03.11.2005;</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cs="Times New Roman" w:ascii="Times New Roman" w:hAnsi="Times New Roman"/>
                      <w:sz w:val="20"/>
                      <w:szCs w:val="20"/>
                      <w:lang w:val="ro-MD"/>
                    </w:rPr>
                    <w:t>- este la etapă finală Instrucţiunea cu privire la completarea Modulului II ”Cauze contravenţionale” al SI ”Antifrauda”, precum şi</w:t>
                  </w:r>
                  <w:r>
                    <w:rPr>
                      <w:rFonts w:eastAsia="Times New Roman" w:cs="Times New Roman" w:ascii="Times New Roman" w:hAnsi="Times New Roman"/>
                      <w:sz w:val="20"/>
                      <w:szCs w:val="20"/>
                      <w:lang w:val="ro-MD" w:eastAsia="ru-RU"/>
                    </w:rPr>
                    <w:t xml:space="preserve"> întocmite Caietele de sarcini; </w:t>
                  </w:r>
                </w:p>
                <w:p>
                  <w:pPr>
                    <w:pStyle w:val="Normal"/>
                    <w:spacing w:lineRule="auto" w:line="240" w:before="0" w:after="60"/>
                    <w:jc w:val="both"/>
                    <w:rPr/>
                  </w:pPr>
                  <w:r>
                    <w:rPr>
                      <w:rFonts w:eastAsia="Times New Roman" w:cs="Times New Roman" w:ascii="Times New Roman" w:hAnsi="Times New Roman"/>
                      <w:sz w:val="20"/>
                      <w:szCs w:val="20"/>
                      <w:lang w:val="ro-MD" w:eastAsia="ru-RU"/>
                    </w:rPr>
                    <w:t>- pe 04.06.2014 s-a desfăşurat şedinţa de lucru cu reprezentanţii Direcţiei dezvoltare informaţională din cadrul Serviciului Vamal, privind posibilitatea creării unei baze de date ce ar asigura schimbul de date cu instituţiile nominalizate în Hotărîrea Guvernului nr. 1144 din 2005;</w:t>
                  </w:r>
                </w:p>
                <w:p>
                  <w:pPr>
                    <w:pStyle w:val="Normal"/>
                    <w:spacing w:lineRule="auto" w:line="240" w:before="0" w:after="60"/>
                    <w:jc w:val="both"/>
                    <w:rPr/>
                  </w:pPr>
                  <w:r>
                    <w:rPr>
                      <w:rFonts w:eastAsia="Times New Roman" w:cs="Times New Roman" w:ascii="Times New Roman" w:hAnsi="Times New Roman"/>
                      <w:sz w:val="20"/>
                      <w:szCs w:val="20"/>
                      <w:lang w:val="ro-MD" w:eastAsia="ru-RU"/>
                    </w:rPr>
                    <w:t>- pe 05.06.2014 s-a desfăşurat şedinţa de lucru cu Vamservinform privind posibilitatea creării unui modul nou în SI ”Antifrauda”, ce ar asigura schimbul de date cu instituţiile nominalizate în Hotărîrea Guvernului nr. 1144 din 2005;</w:t>
                  </w:r>
                </w:p>
                <w:p>
                  <w:pPr>
                    <w:pStyle w:val="Normal"/>
                    <w:spacing w:lineRule="auto" w:line="240" w:before="0" w:after="60"/>
                    <w:ind w:left="57" w:right="57" w:hanging="0"/>
                    <w:jc w:val="both"/>
                    <w:rPr/>
                  </w:pPr>
                  <w:r>
                    <w:rPr>
                      <w:rFonts w:cs="Times New Roman" w:ascii="Times New Roman" w:hAnsi="Times New Roman"/>
                      <w:sz w:val="20"/>
                      <w:szCs w:val="20"/>
                      <w:lang w:val="ro-MD"/>
                    </w:rPr>
                    <w:t>- pe perioada 01.04-02.04.2014 a fost desfăşurată instruirea responsabililor de analiză de risc din teritoriu, cu tematica „Analiza riscurilor în activitatea posturilor vamale”. Scopul instruirii fiind sporirea competenţei profesionale ale colaboratorilor vamali prin actualizarea cunoştinţelor în domeniul analizei de risc, instrumentele de analiză de risc utilizate în activitatea vamală, indicatorii de risc specifici posturilor vamale etc.;</w:t>
                  </w:r>
                </w:p>
                <w:p>
                  <w:pPr>
                    <w:pStyle w:val="Normal"/>
                    <w:spacing w:lineRule="auto" w:line="240" w:before="0" w:after="60"/>
                    <w:ind w:left="57" w:right="57" w:hanging="0"/>
                    <w:jc w:val="both"/>
                    <w:rPr/>
                  </w:pPr>
                  <w:r>
                    <w:rPr>
                      <w:rFonts w:cs="Times New Roman" w:ascii="Times New Roman" w:hAnsi="Times New Roman"/>
                      <w:sz w:val="20"/>
                      <w:szCs w:val="20"/>
                      <w:lang w:val="ro-MD"/>
                    </w:rPr>
                    <w:t>- pe 27.03.2014 s-a organizat şcolarizarea responsabililor de analiză a riscurilor din cadrul birourilor vamale cu tematica ”Utilizarea în activitatea desfăşurată a informaţiei din SI „Antifrauda”;</w:t>
                  </w:r>
                </w:p>
                <w:p>
                  <w:pPr>
                    <w:pStyle w:val="Normal"/>
                    <w:spacing w:lineRule="auto" w:line="240" w:before="0" w:after="60"/>
                    <w:ind w:left="57" w:right="57" w:hanging="0"/>
                    <w:jc w:val="both"/>
                    <w:rPr/>
                  </w:pPr>
                  <w:r>
                    <w:rPr>
                      <w:rFonts w:cs="Times New Roman" w:ascii="Times New Roman" w:hAnsi="Times New Roman"/>
                      <w:sz w:val="20"/>
                      <w:szCs w:val="20"/>
                      <w:lang w:val="ro-MD"/>
                    </w:rPr>
                    <w:t>- pe 20.03.2014 au fost remise repetat către Ministerul Sănătăţii, MTI şi ANRE proiectele de acorduri între Serviciul Vamal şi fiecare în particular, cu privire la prezentarea informaţiei utile analizei de risc, baze de date disponibile etc.;</w:t>
                  </w:r>
                </w:p>
                <w:p>
                  <w:pPr>
                    <w:pStyle w:val="Normal"/>
                    <w:spacing w:lineRule="auto" w:line="240" w:before="0" w:after="60"/>
                    <w:ind w:left="57" w:right="57" w:hanging="0"/>
                    <w:jc w:val="both"/>
                    <w:rPr/>
                  </w:pPr>
                  <w:r>
                    <w:rPr>
                      <w:rFonts w:cs="Times New Roman" w:ascii="Times New Roman" w:hAnsi="Times New Roman"/>
                      <w:sz w:val="20"/>
                      <w:szCs w:val="20"/>
                      <w:lang w:val="ro-MD"/>
                    </w:rPr>
                    <w:t>- la 10.03.2014 a fost organizată instruirea colaboratorilor vamali din cadrul Serviciilor echipe mobile referitor la acordarea statutului de agent constatator, inclusiv modalitatea de includere a informaţiei de către aceştia în Modulul II „Cauza contravenţională” din SI ”Antifrauda”;</w:t>
                  </w:r>
                </w:p>
                <w:p>
                  <w:pPr>
                    <w:pStyle w:val="Normal"/>
                    <w:spacing w:lineRule="auto" w:line="240" w:before="0" w:after="60"/>
                    <w:ind w:left="57" w:right="57" w:hanging="0"/>
                    <w:jc w:val="both"/>
                    <w:rPr/>
                  </w:pPr>
                  <w:r>
                    <w:rPr>
                      <w:rFonts w:cs="Times New Roman" w:ascii="Times New Roman" w:hAnsi="Times New Roman"/>
                      <w:sz w:val="20"/>
                      <w:szCs w:val="20"/>
                      <w:lang w:val="ro-MD"/>
                    </w:rPr>
                    <w:t>- în scopul consolidării mecanismului de interacţiune cu autorităţile publice naţionale în conformitate cu Concepţia sistemului de administrare a riscurilor în Serviciul Vamal, au fost transmise solicitări cu privire la prezentarea de date disponibile către Serviciul Informaţii şi Securitate, Ministerul Apărării şi Ministerul Afacerilor Interne. Ministerul Afacerilor Interne deja a acordat acces la bazele de date disponibile, urmează doar de discutat modalităţile şi regularităţile de livrare a informaţiilor;</w:t>
                  </w:r>
                </w:p>
                <w:p>
                  <w:pPr>
                    <w:pStyle w:val="Normal"/>
                    <w:spacing w:lineRule="auto" w:line="240" w:before="0" w:after="60"/>
                    <w:ind w:left="57" w:right="57" w:hanging="0"/>
                    <w:jc w:val="both"/>
                    <w:rPr/>
                  </w:pPr>
                  <w:r>
                    <w:rPr>
                      <w:rFonts w:cs="Times New Roman" w:ascii="Times New Roman" w:hAnsi="Times New Roman"/>
                      <w:sz w:val="20"/>
                      <w:szCs w:val="20"/>
                      <w:lang w:val="ro-MD"/>
                    </w:rPr>
                    <w:t>- a fost modificată Dispoziţia SV nr. 110-d din 04.03.2011 „Cu privire la funcţionarea SI „Antifrauda”, şi anume de introducerea informaţiei în sistem;</w:t>
                  </w:r>
                </w:p>
                <w:p>
                  <w:pPr>
                    <w:pStyle w:val="Normal"/>
                    <w:spacing w:lineRule="auto" w:line="240" w:before="0" w:after="60"/>
                    <w:ind w:left="57" w:right="57" w:hanging="0"/>
                    <w:jc w:val="both"/>
                    <w:rPr/>
                  </w:pPr>
                  <w:r>
                    <w:rPr>
                      <w:rFonts w:cs="Times New Roman" w:ascii="Times New Roman" w:hAnsi="Times New Roman"/>
                      <w:sz w:val="20"/>
                      <w:szCs w:val="20"/>
                      <w:lang w:val="ro-MD"/>
                    </w:rPr>
                    <w:t>- în scopul consolidării mecanismului de interacţiune cu autorităţile publice naţionale în conformitate cu Concepţia sistemului de administrare a riscurilor în Serviciul Vamal, au fost elaborate şi remise către autorităţile administrației publice, proiectele de acorduri între Serviciul Vamal şi fiecare autoritate publică în particular, cu privire la prezentarea informaţiei utilă analizei de risc. Ulterior a fost organizată şedinţa de lucru pentru examinarea aspectelor referitor la formatul de prezentare a informaţiei, modalităţile şi regularităţii de livrare, precum şi alte întrebări de ordin tehnic sau procedural, desfăşurată pe 03 februarie 2014 în incita Aparatului Central al Serviciului Vamal;</w:t>
                  </w:r>
                </w:p>
                <w:p>
                  <w:pPr>
                    <w:pStyle w:val="Normal"/>
                    <w:spacing w:lineRule="auto" w:line="240" w:before="0" w:after="60"/>
                    <w:ind w:left="57" w:right="57" w:hanging="0"/>
                    <w:jc w:val="both"/>
                    <w:rPr/>
                  </w:pPr>
                  <w:r>
                    <w:rPr>
                      <w:rFonts w:cs="Times New Roman" w:ascii="Times New Roman" w:hAnsi="Times New Roman"/>
                      <w:sz w:val="20"/>
                      <w:szCs w:val="20"/>
                      <w:lang w:val="ro-MD"/>
                    </w:rPr>
                    <w:t>-</w:t>
                  </w:r>
                  <w:r>
                    <w:rPr>
                      <w:rFonts w:cs="Times New Roman" w:ascii="Times New Roman" w:hAnsi="Times New Roman"/>
                      <w:sz w:val="28"/>
                      <w:szCs w:val="28"/>
                      <w:lang w:val="ro-MD"/>
                    </w:rPr>
                    <w:t xml:space="preserve"> </w:t>
                  </w:r>
                  <w:r>
                    <w:rPr>
                      <w:rFonts w:cs="Times New Roman" w:ascii="Times New Roman" w:hAnsi="Times New Roman"/>
                      <w:sz w:val="20"/>
                      <w:szCs w:val="20"/>
                      <w:lang w:val="ro-MD"/>
                    </w:rPr>
                    <w:t>în scopul eficientizării şi dezvoltării modulelor SI „Antifrauda” în special a Modulului I „Cauze penale”, Direcţia analiza riscurilor din cadrul Departamentului de aplicare a legii, a înaintat iniţiativa legislativă cu privire la modificarea Codului Vamal ce ţine de competenţa organului vamal de colectare şi prelucrarea a datelor cu caracter personal a persoanelor fizice şi juridice care au traversat frontiera vamală (nr. 273 din 20.01.2014);</w:t>
                  </w:r>
                </w:p>
                <w:p>
                  <w:pPr>
                    <w:pStyle w:val="Normal"/>
                    <w:spacing w:lineRule="auto" w:line="240" w:before="0" w:after="60"/>
                    <w:ind w:left="57" w:right="57" w:hanging="0"/>
                    <w:jc w:val="both"/>
                    <w:rPr/>
                  </w:pPr>
                  <w:r>
                    <w:rPr>
                      <w:rFonts w:cs="Times New Roman" w:ascii="Times New Roman" w:hAnsi="Times New Roman"/>
                      <w:sz w:val="20"/>
                      <w:szCs w:val="20"/>
                      <w:lang w:val="ro-MD"/>
                    </w:rPr>
                    <w:t xml:space="preserve">- în scopul consolidării cadrului normativ în domeniul analizei de risc, a fost finalizată procedura de optimizare a schimbului de informaţii între Centrul Analitico-Informaţional a Direcţiei Analiza Riscurilor şi subdiviziunile Aparatului Central al Serviciului Vamal, fiind elaborat Ordinul nr. 36-O din 30.01.2014 „Cu privire la aprobarea Regulamentului privind schimbul de informaţii şi interacţiunea centrului analitico-informaţional şi subdiviziunile Aparatului Central al Serviciului Vamal”.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3.2. Reducerea ponderii controalelor fizice ale mărfurilor la import/expo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b/>
                      <w:sz w:val="20"/>
                      <w:szCs w:val="20"/>
                      <w:lang w:val="ro-MD" w:eastAsia="ru-RU"/>
                    </w:rPr>
                    <w:t>(activitate cu caracter continuu).</w:t>
                  </w:r>
                  <w:r>
                    <w:rPr>
                      <w:rFonts w:eastAsia="Times New Roman" w:cs="Times New Roman" w:ascii="Times New Roman" w:hAnsi="Times New Roman"/>
                      <w:sz w:val="20"/>
                      <w:szCs w:val="20"/>
                      <w:lang w:val="ro-MD" w:eastAsia="ru-RU"/>
                    </w:rPr>
                    <w:t xml:space="preserve">  </w:t>
                  </w:r>
                </w:p>
                <w:p>
                  <w:pPr>
                    <w:pStyle w:val="Normal"/>
                    <w:spacing w:lineRule="auto" w:line="240" w:before="60" w:after="0"/>
                    <w:jc w:val="both"/>
                    <w:rPr/>
                  </w:pPr>
                  <w:r>
                    <w:rPr>
                      <w:rFonts w:eastAsia="Times New Roman" w:cs="Times New Roman" w:ascii="Times New Roman" w:hAnsi="Times New Roman"/>
                      <w:sz w:val="20"/>
                      <w:szCs w:val="20"/>
                      <w:lang w:val="ro-MD" w:eastAsia="ru-RU"/>
                    </w:rPr>
                    <w:t>În perioada 01 iunie – 10 iulie 2014, cota declaraţiilor vamale pentru control fizic a atins următorii indici: Import - 20,2%, Export – 7,1%, ceea ce constituie o reducere cu 2,9% la import şi 5,4% la export, comparativ cu ianuarie 2014.</w:t>
                  </w:r>
                </w:p>
                <w:p>
                  <w:pPr>
                    <w:pStyle w:val="Normal"/>
                    <w:spacing w:lineRule="auto" w:line="240" w:before="6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Prin Ordinul Serviciului Vamal nr. 303-O din 27.06.2013 a fost delimitat timpul maxim pentru vămuirea declaraţiilor vamale pe culoar verde de vămuire – pînă la 20 minut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3.3. Perfecţionarea mecanismelor de evaluare în vamă a mărfurilor, precum şi a procedurilor vamale aplicate în cadrul procesului de vămuire a mărfurilor, în vederea racordării acestora la normele internaţionale aplicabil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b/>
                      <w:sz w:val="20"/>
                      <w:szCs w:val="20"/>
                      <w:lang w:val="ro-MD" w:eastAsia="ru-RU"/>
                    </w:rPr>
                    <w:t>(activitate cu caracter continuu).</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i/>
                      <w:sz w:val="20"/>
                      <w:szCs w:val="20"/>
                      <w:lang w:val="ro-MD" w:eastAsia="ru-RU"/>
                    </w:rPr>
                    <w:t>Ministerul Finanţelor</w:t>
                  </w:r>
                  <w:r>
                    <w:rPr>
                      <w:rFonts w:eastAsia="Times New Roman" w:cs="Times New Roman" w:ascii="Times New Roman" w:hAnsi="Times New Roman"/>
                      <w:sz w:val="20"/>
                      <w:szCs w:val="20"/>
                      <w:lang w:val="ro-MD" w:eastAsia="ru-RU"/>
                    </w:rPr>
                    <w:t xml:space="preserve"> a elaborat şi promovat Hotărîrea Guvernului nr. 1043 din 23.12.2013 cu privire la modificarea şi completarea Regulamentului cu privire la modul de declarare a valorii în vamă a mărfurilor introduse pe teritoriul Republicii Moldova, aprobat prin Hotărîrea Guvernului nr. 600 din 14.05.2002. Aceste modificări au scopul transpunerii normelor şi procedurilor UE în cadrul regulator naţional, obiectivul de bază fiind asigurarea transparenţei procedeelor aplicate de către organul vamal în procesul evaluării vamale a mărfurilor. </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Au fost elaborate şi aprobate modificări şi completări la Legea nr. 1380–XIII din 20.11.1997 privitor la amînarea determinării definitive a valorii la vamă şi incidenţa redevenţelor şi taxei de licenţă asupra valorii în vamă a mărfurilor importate (Legea nr. 275 din 15.11.2013 pentru modificarea şi completarea unor acte legislative; Legea nr. 324 din 23.12.2013 pentru modificarea şi completarea unor acte legislative). </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determinarea regulilor de efectuare a controlului vamal şi de aplicare a mijloacelor tehnice de control vamal la introducerea, scoaterea sau tranzitarea mărfurilor şi mijloacelor de transport în cadrul posturilor vamale de frontieră a fost elaborată şi aprobată prin Ordinul Serviciului Vamal nr. 127-O din 17.03.2014 Instrucţiunea cu privire la aplicarea unor forme de control vamal la posturile vamale de frontieră.</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Totodată, în conformitate cu Ordinul Serviciului Vamal nr. 94-O din 28.02.2014 „Cu privire la testarea Normelor tehnice privind procedura de vămuire a mărfurilor în cadrul postului vamal”, s-a efectuat în perioada 1-14 martie 2014 monitorizarea implementării Normelor tehnice-test în cadrul postului vamal Cricovo (cod 3019) al Biroului Vamal Chişinău, cu statut de post vamal – pilot pentru testarea normelor tehnice. </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comitent, la data de 14.03.2014, în cadrul Serviciului Vamal s-a desfăşurat o masă rotundă cu reprezentanţii Camerei de Comerţ şi Industrie din Franţa, fiind reprezentată de mai multe companii cu capital francez din Republica Moldova. În cadrul întrevederii respective au fost abordate subiectele ce ţin de facilitatea traficului internaţional de mărfuri între cele două state, inclusiv şi simplificarea procedurilor de evaluare în vamă a mărfurilor.</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De asemenea, în scopul dezvoltării capacităţilor instituţionale de aplicare a cerinţelor OMC şi UE în domeniul evaluării mărfurilor a fost realizat seminarul cu tematica „Aplicarea celor mai actuale practici în domeniul evaluării vamale” sub egida EUBAM la către au participat 14 colaboratori vamali. </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asigurată traducerea Ghidului OMC în domeniul evaluării - ediţia specială “A Handbook on the WTO Customs Valuation Agreement”, care a fost distribuit colaboratorilor vamali şi utilizat în procesul de perfecţionare profesională.</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identificarea problemelor privind aplicarea sistemului de determinare a valorii în vamă, s-a elaborat un chestionar privind valoarea în vamă şi repartizat prin intermediul Comitetului Consultativ, pe lîngă Serviciul Vamal, agenţilor economici importatori/exportatori. Rezultatele chestionării au servit drept bază pentru elaborarea Ghidului valorii în vamă, care a fost publicat în ediţia specială a revistei „VAMA”.</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4.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4.1. Extinderea programului de activitate a organelor vamale pentru efectuarea procedurilor de vămuire a mărfurilor în regim extins (program extins în zilele lucrătoare, precum şi ore de activitate în zilele de odihnă şi de sărbătoare nelucrătoar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p>
                <w:p>
                  <w:pPr>
                    <w:pStyle w:val="Normal"/>
                    <w:spacing w:lineRule="auto" w:line="240" w:before="0" w:after="60"/>
                    <w:jc w:val="both"/>
                    <w:rPr/>
                  </w:pPr>
                  <w:r>
                    <w:rPr>
                      <w:rFonts w:eastAsia="Times New Roman" w:cs="Times New Roman" w:ascii="Times New Roman" w:hAnsi="Times New Roman"/>
                      <w:sz w:val="20"/>
                      <w:szCs w:val="20"/>
                      <w:lang w:val="ro-MD" w:eastAsia="ru-RU"/>
                    </w:rPr>
                    <w:t>Cu scopul eficientizării activităţii şi îmbunătăţirii cadrului normativ cu privire la activitatea vamală a fost modificat Ordinul nr. 301-O din 27.06.2013 ,,Cu privire la optimizarea procedurilor de import/export”, unde au fost introduse măsuri de optimizare a procedurilor de import/export la postul vamal 3028 Aeroport, inclusiv privitor la extinderea programului de lucru. Totodată, pentru regularizarea cazurilor de nefuncţionare a SIIV „Asycuda World", "Frontiera" în perioada de lucrări tehnice, planificate conform Dispoziţiei Serviciului Vamal nr. 96-D din 14.02.2014 şi întru evitarea stocării la frontieră a traficului de mărfuri şi mijloacelor de transport a fost elaborat şi aprobat Ordinul Serviciului Vamal nr.63-c din 14.02.2014,, Cu privire la procedura manuală de completare a documentelor vamale”.</w:t>
                  </w:r>
                </w:p>
                <w:p>
                  <w:pPr>
                    <w:pStyle w:val="Normal"/>
                    <w:spacing w:lineRule="auto" w:line="240" w:before="0" w:after="60"/>
                    <w:jc w:val="both"/>
                    <w:rPr/>
                  </w:pPr>
                  <w:r>
                    <w:rPr>
                      <w:rFonts w:eastAsia="Times New Roman" w:cs="Times New Roman" w:ascii="Times New Roman" w:hAnsi="Times New Roman"/>
                      <w:sz w:val="20"/>
                      <w:szCs w:val="20"/>
                      <w:lang w:val="ro-MD" w:eastAsia="ru-RU"/>
                    </w:rPr>
                    <w:t>Prin Ordinul Serviciului Vamal nr. 302-O din 27.06.2013 au fost extinse zilele şi orele de lucru a unor posturi vamale. Astfel, agenţii economici perfectează operaţiunile vamale de import şi export la 11 posturi vamale de luni pînă duminică de la orele 8:00 pînă la orele 20:00. Însă datele statistice denotă un număr mic de solicitări în zilele de odihnă şi în orele extra-program.</w:t>
                  </w:r>
                </w:p>
                <w:p>
                  <w:pPr>
                    <w:pStyle w:val="Normal"/>
                    <w:spacing w:lineRule="auto" w:line="240" w:before="0" w:after="60"/>
                    <w:jc w:val="both"/>
                    <w:rPr/>
                  </w:pPr>
                  <w:r>
                    <w:rPr>
                      <w:rFonts w:eastAsia="Times New Roman" w:cs="Times New Roman" w:ascii="Times New Roman" w:hAnsi="Times New Roman"/>
                      <w:sz w:val="20"/>
                      <w:szCs w:val="20"/>
                      <w:lang w:val="ro-MD" w:eastAsia="ru-RU"/>
                    </w:rPr>
                    <w:t>Începînd cu 18.11.2013, posturile vamale interne din cadrul Biroului Vamal Chişinău (Stăuceni, Cricova şi Industrială) lucrează după un program extins de activitate şi anume începînd cu orele 8:00 pînă 20:00. Aceste posturi vamale activează în regim sporit, inclusiv şi în zilele de sîmbătă şi duminică, iar agenţii economici au posibilitatea să perfecteze tranzacţiile economice atît la aceste trei posturi vamale interne, cît şi la posturile vamale amplasate la frontieră, fără a le fi impuse anumite restricţii/cerinţe suplimentare. Facilitările sunt întreprinse în scopul de a asigura un randament pozitiv de activitate vamală şi simultan de a le uşura activitatea agenţilor economici şi transportatorilor care interacţionează cu organul vamal.</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4.2. Oferirea posibilităţii agenţilor economici de aplicare on-line pentru a fi incluşi în lista celor eligibili pentru tranzacţiile economi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şi aprobat caietul de sarcini în vederea demarării executării lucrărilor.</w:t>
                  </w:r>
                </w:p>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otodată, a avut loc o şedinţă cu reprezentanţii Inspectoratului Fiscal Principal de Stat şi Fiscservinfo pentru iniţierea schimbului automatizat de date între instituţii, fiind programată o altă şedinţă de lucru cu Ministerul Tehnologiei Informaţiei şi Comunicaţiilor în vederea obţinerii datelor agenţilor economici de la Centrul Resurselor Informaţionale de Stat „REGISTRU” şi Camera Înregistrării de Sta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5.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Codului vam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5.1. Asigurarea elaborării analizei impactului de reglementare pentru toate actele normative ce reglementează activitatea de întreprinzător în domeniul vamal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Realizată.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mendamentul la Codul fiscal, în partea ce ține de asigurarea întocmirii actului de analiză a impactului de reglementare la elaborarea proiectelor de acte legislative și normative din domeniul vamal ce reglementează activitatea de întreprinzător, a fost aprobat prin Legea nr. 324 din 23.12.2013 privind modificarea și completarea unor acte legislative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ctivităţile realizate de Serviciul Vamal la acest capitol a se vedea la pct.22.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5.2. Implementarea şi aplicarea sistemelor de control al exporturilor şi importurilor după modelul european (Import Control System şi Export Control Syste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modificare a Codului Vamal privind implementarea şi aplicarea sistemelor de control al exporturilor şi importurilor după modelul european (Import Control System şi Export Control System) a fost elaborat de către Ministerul Economiei. A fost convocat un grup de lucru în vederea implementării acestor mecanism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La 30.05.2014 a fost convocat Grupul de Lucru pentru definitivarea proiectului de lege și prezentat repetat spre avizare setul de materiale către Ministerul Finanțelor, MAIA, ANSA, Serviciul Vamal și IFPS. </w:t>
                  </w:r>
                </w:p>
                <w:p>
                  <w:pPr>
                    <w:pStyle w:val="Normal"/>
                    <w:spacing w:lineRule="auto" w:line="240" w:before="0" w:after="60"/>
                    <w:jc w:val="both"/>
                    <w:rPr/>
                  </w:pPr>
                  <w:r>
                    <w:rPr>
                      <w:rFonts w:eastAsia="Times New Roman" w:cs="Times New Roman" w:ascii="Times New Roman" w:hAnsi="Times New Roman"/>
                      <w:sz w:val="20"/>
                      <w:szCs w:val="20"/>
                      <w:lang w:val="ro-MD" w:eastAsia="ru-RU"/>
                    </w:rPr>
                    <w:t>Ministerul Finanţelor prin scrisorile nr.28/11-4886 din 20.03.2014 şi nr. 19.06.2014 a reiterat opinia privind inoportunitatea promovării proiectului în cauz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5.3. Revizuirea principiilor şi conceptului aplicării răspunderii pentru comiterea încălcărilor legislaţiei vamal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Realizată.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odificări la Codul vamal în partea ce ţine de revizuirea principiilor şi conceptului aplicării răspunderii pentru comiterea încălcărilor legislaţiei vamale au fost elaborate şi incluse în proiectul de lege privind modificarea şi completarea unor acte legislative (în partea ce ţine de realizarea politicii fiscale şi vamale pe anul 2014 şi perfecţionarea legislaţiei fiscale şi vamale), aprobat prin Hotărîrea Guvernului nr. 959 din 03.12.2013.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să, în procesul examinării proiectului de lege în Parlament, modificările respective au fost excluse şi s-a considerat oportun menţinerea sistemului actual de sancţiuni vamale pentru comiterea contravenţiilor vamale şi efectuarea unei analize amănunţite în colaborare cu reprezentanţii instituţiilor de drept şi corelarea modificărilor cu alte norme juridice contravenţionale. Astfel, decade necesitatea iniţierii altor modificări la Codul vam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6.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 (</w:t>
                  </w:r>
                  <w:r>
                    <w:rPr>
                      <w:rFonts w:eastAsia="Times New Roman" w:cs="Times New Roman" w:ascii="Times New Roman" w:hAnsi="Times New Roman"/>
                      <w:i/>
                      <w:iCs/>
                      <w:sz w:val="20"/>
                      <w:szCs w:val="20"/>
                      <w:lang w:val="ro-MD" w:eastAsia="ru-RU"/>
                    </w:rPr>
                    <w:t>Legea cu privire la tariful vamal, Codul fisc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6.1. Prelungirea termenului de achitare a TVA şi a taxei vamale pentru materiile prime importate pentru producerea mărfurilor destinate exclusiv exportulu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Realizată. </w:t>
                  </w:r>
                </w:p>
                <w:p>
                  <w:pPr>
                    <w:pStyle w:val="Normal"/>
                    <w:spacing w:lineRule="auto" w:line="240" w:before="0" w:after="60"/>
                    <w:jc w:val="both"/>
                    <w:rPr/>
                  </w:pPr>
                  <w:r>
                    <w:rPr>
                      <w:rFonts w:eastAsia="Times New Roman" w:cs="Times New Roman" w:ascii="Times New Roman" w:hAnsi="Times New Roman"/>
                      <w:sz w:val="20"/>
                      <w:szCs w:val="20"/>
                      <w:lang w:val="ro-MD" w:eastAsia="ru-RU"/>
                    </w:rPr>
                    <w:t>Propunerea privind prelungirea termenului de achitare a TVA şi a taxei vamale în limita de 180 zile de la importul materiei prime, materialelor, accesoriilor, ambalajului primar și articolelor de completare, care se utilizează la fabricarea în exclusivitate a mărfurilor pentru export, a fost aprobată prin Legea nr. 324 din 23.12.2013 privind modificarea și completarea unor acte legislative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xml:space="preserve">). </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7.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Codul vamal, Legea cu privire la protecţia plantelor şi la carantina fitosanitară, Legea cu privire la produsele de uz fitosanitar şi la fertilizanţ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7.1. Introducerea mecanismului de recunoaştere unilaterală a certificatelor fitosanitare şi sanitar-veterinare emise în alte state (cel puţin în Uniunea Europeană, SUA şi Canada)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Agriculturii şi Industriei Alimentare, Ministerul Finanţelor, 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pPr>
                  <w:r>
                    <w:rPr>
                      <w:rFonts w:eastAsia="Times New Roman" w:cs="Times New Roman" w:ascii="Times New Roman" w:hAnsi="Times New Roman"/>
                      <w:sz w:val="20"/>
                      <w:szCs w:val="20"/>
                      <w:lang w:val="ro-MD" w:eastAsia="ru-RU"/>
                    </w:rPr>
                    <w:t>A fost elaborat proiectul de lege cu privire la modificarea şi completarea unor acte legislative, care prevede îmbunătățirea relațiilor de colaborare și schimb de date cu privire la operațiunile de export între Serviciul Vamal și Inspectoratul Fiscal Principal de Stat ce va permite să excludă confirmarea din partea Serviciului Vamal (document suplimentar la declarația vamală, care implică și costuri suplimentare de 5 Euro per document), precum și costurile suplimentare aferente. De asemenea, se va exclude declarația de tranzit pentru efectuarea operațiunilor de import/export; certificatele sanitar-veterinare, fitosanitare sau de conformitate eliberate de către autoritățile competente din alte state vor fi recunoscute în mod unilateral, ceea ce va asigura excluderea cheltuielilor nejustificate și a procedurilor birocratice legate de obținerea certificatelor respectiv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a trecut procedura de avizare la instituţiile interesate şi remis Guvernului spre examinare şi aprobare, care ulterior a fost restituit pentru definitivare, urmare avizului Ministerului Finanţe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30.05.2014 a fost convocat Grupul de Lucru pentru definitivarea proiectului de lege și prezentat repetat spre avizare setul de materiale către Ministerul Finanțelor, MAIA, ANSA, Serviciul Vamal și IFPS.</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şi-a reiterat poziţia în mod repetat privind inoportunitatea promovării proiectului în cauză şi inutilitatea delegării reprezentanţilor pentru Grupul de lucru pentru definitivarea proiectului de lege.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7.2. Introducerea procedurilor simplificate pentru vămuirea mărfurilor, conform modelului aplicat în Uniunea Europeană (procedura de declarare incompletă, periodică şi simplificată)</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evederea respectivă a fost inclusă în politica bugetar-fiscală şi vamală pentru anul 2014, aprobată prin Legea nr. 324 din 23.12.2013 privind modificarea și completarea unor acte legislative, art. 20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w:t>
                  </w:r>
                </w:p>
                <w:p>
                  <w:pPr>
                    <w:pStyle w:val="Normal"/>
                    <w:spacing w:lineRule="auto" w:line="240" w:before="0" w:after="60"/>
                    <w:jc w:val="both"/>
                    <w:rPr/>
                  </w:pPr>
                  <w:r>
                    <w:rPr>
                      <w:rFonts w:eastAsia="Times New Roman" w:cs="Times New Roman" w:ascii="Times New Roman" w:hAnsi="Times New Roman"/>
                      <w:sz w:val="20"/>
                      <w:szCs w:val="20"/>
                      <w:lang w:val="ro-MD" w:eastAsia="ru-RU"/>
                    </w:rPr>
                    <w:t>În vederea implementării prevederilor Legii sus-menţionate, a fost elaborat şi remis spre avizare proiectul hotărîrii de Guvern privind punerea în aplicare a prevederilor Secţiunii a 271 „Proceduri simplificate de vămuire” şi Secţiunii a 281 „Agentul economic autorizat” din Codul vamal al Republicii Moldov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perioada 24-25 martie 2014 a avut loc o vizită de studiu privind implementarea procedurilor simplificate de vămuire şi a conceptului operatorului economic autorizat (AEO) cu scopul schimbului de experienţă. În cadrul vizitei s-a efectuat un studiu de caz în cadrul unui audit AEO din UE cu deplasarea la sediul juridic al acestuia. A avut loc şi un dialog constructiv în vederea promovării proiectului-pilot privind organizarea controlului comun la punctul de trecere Leuşeni - Albiţa, prin recunoaşterea statutului de Agent Economic Autorizat la frontiera moldo-română şi schimbul de informaţii vamale prealabile, elaborarea strategiilor de modernizare a vămii şi stabilirea avantajelor de care vor beneficia titularii certificatelor AEO în cadrul postului comun de control şi procedurile simplificate acordat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7.3. Modificarea conceptului de “depozit provizoriu” în sensul atribuirii acestuia statutului de “loc necesar pentru depozitare”, conform standardelor europe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0" w:after="60"/>
                    <w:jc w:val="both"/>
                    <w:rPr/>
                  </w:pPr>
                  <w:r>
                    <w:rPr>
                      <w:rFonts w:eastAsia="Times New Roman" w:cs="Times New Roman" w:ascii="Times New Roman" w:hAnsi="Times New Roman"/>
                      <w:i/>
                      <w:sz w:val="20"/>
                      <w:szCs w:val="20"/>
                      <w:lang w:val="ro-MD" w:eastAsia="ru-RU"/>
                    </w:rPr>
                    <w:t>Ministerul Economiei</w:t>
                  </w:r>
                  <w:r>
                    <w:rPr>
                      <w:rFonts w:eastAsia="Times New Roman" w:cs="Times New Roman" w:ascii="Times New Roman" w:hAnsi="Times New Roman"/>
                      <w:sz w:val="20"/>
                      <w:szCs w:val="20"/>
                      <w:lang w:val="ro-MD" w:eastAsia="ru-RU"/>
                    </w:rPr>
                    <w:t xml:space="preserve"> a elaborat proiectul de lege cu privire la modificarea şi completarea unor acte legislative, care reglementează domeniul comerţului transfrontalie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a trecut procedura de avizare la instituţiile interesate şi remis Guvernului spre examinare şi aprobare, care ulterior a fost restituit pentru definitivare, urmare avizului Ministerului Finanţe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30.05.2014 a fost convocat Grupul de Lucru pentru definitivarea proiectului de lege și prezentat repetat spre avizare setul de materiale către Ministerul Finanțelor, MAIA, ANSA, Serviciul Vamal și IFPS.</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şi-a reiterat poziţia în mod repetat privind inoportunitatea promovării proiectului în cauză şi inutilitatea delegării reprezentanţilor pentru Grupul de lucru pentru definitivarea proiectului de lege.</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8.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modificare a Regulamentului de aplicare a destinaţiilor vamale prevăzute de Codul vam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8.1. Stabilirea procedurii de depunere, înregistrare, verificare şi validare a declaraţiilor sumare de intrare/ieşir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Finanţelor, Serviciul Vamal</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În derulare.</w:t>
                  </w:r>
                  <w:r>
                    <w:rPr>
                      <w:rFonts w:cs="Times New Roman" w:ascii="Times New Roman" w:hAnsi="Times New Roman"/>
                      <w:sz w:val="20"/>
                      <w:szCs w:val="20"/>
                      <w:lang w:val="ro-MD"/>
                    </w:rPr>
                    <w:t xml:space="preserve">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xml:space="preserve">Ministerul Economiei a elaborat proiectul hotărîrii Guvernului „Cu privire la aprobarea modificărilor și completărilor ce se operează în unele hotărîri ale Guvernului și abrogarea unei hotărîri a Guvernului”.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Proiectul este definitivat urmare procedurii de avizare şi va fi remis Guvernului pentru examinare după aprobarea proiectului de lege cu privire la modificarea şi completarea unor acte legislative, menţionat la pct.27.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8.2. Expunerea mecanismului de funcţionare a sistemelor de control al importurilor şi exporturilor, cu aplicarea interfeţelor electronice ale organelor vamale şi ale titularilor operaţiunilor de vămui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În derulare. </w:t>
                  </w:r>
                </w:p>
                <w:p>
                  <w:pPr>
                    <w:pStyle w:val="Normal"/>
                    <w:spacing w:lineRule="auto" w:line="240" w:before="0" w:after="60"/>
                    <w:jc w:val="both"/>
                    <w:rPr/>
                  </w:pPr>
                  <w:r>
                    <w:rPr>
                      <w:rFonts w:eastAsia="Times New Roman" w:cs="Times New Roman" w:ascii="Times New Roman" w:hAnsi="Times New Roman"/>
                      <w:bCs/>
                      <w:sz w:val="20"/>
                      <w:szCs w:val="20"/>
                      <w:lang w:val="ro-MD" w:eastAsia="ru-RU"/>
                    </w:rPr>
                    <w:t>- A fost aprobată şi publicată în Monitorul Oficial Hotărîrea Guvernului nr. 904 din 13.11.2013 ,,Pentru aprobarea Regulamentului cu privire la procedura vămuirii electronice a mărfurilor la export”;</w:t>
                  </w:r>
                </w:p>
                <w:p>
                  <w:pPr>
                    <w:pStyle w:val="Normal"/>
                    <w:spacing w:lineRule="auto" w:line="240" w:before="0" w:after="60"/>
                    <w:jc w:val="both"/>
                    <w:rPr/>
                  </w:pPr>
                  <w:r>
                    <w:rPr>
                      <w:rFonts w:eastAsia="Times New Roman" w:cs="Times New Roman" w:ascii="Times New Roman" w:hAnsi="Times New Roman"/>
                      <w:bCs/>
                      <w:sz w:val="20"/>
                      <w:szCs w:val="20"/>
                      <w:lang w:val="ro-MD" w:eastAsia="ru-RU"/>
                    </w:rPr>
                    <w:t>- A fost elaborat mecanismul de aplicare a semnăturii digitale la depunerea declarației vamale în format electronic;</w:t>
                  </w:r>
                </w:p>
                <w:p>
                  <w:pPr>
                    <w:pStyle w:val="Normal"/>
                    <w:spacing w:lineRule="auto" w:line="240" w:before="0" w:after="60"/>
                    <w:jc w:val="both"/>
                    <w:rPr/>
                  </w:pPr>
                  <w:r>
                    <w:rPr>
                      <w:rFonts w:eastAsia="Times New Roman" w:cs="Times New Roman" w:ascii="Times New Roman" w:hAnsi="Times New Roman"/>
                      <w:bCs/>
                      <w:sz w:val="20"/>
                      <w:szCs w:val="20"/>
                      <w:lang w:val="ro-MD" w:eastAsia="ru-RU"/>
                    </w:rPr>
                    <w:t>- A fost iniţiată formarea postului de lucru, 12 colaboratori din cadrul a 3 posturi sus-menţionate</w:t>
                  </w:r>
                  <w:r>
                    <w:rPr>
                      <w:sz w:val="20"/>
                      <w:szCs w:val="20"/>
                      <w:lang w:val="ro-MD"/>
                    </w:rPr>
                    <w:t xml:space="preserve"> </w:t>
                  </w:r>
                  <w:r>
                    <w:rPr>
                      <w:rFonts w:eastAsia="Times New Roman" w:cs="Times New Roman" w:ascii="Times New Roman" w:hAnsi="Times New Roman"/>
                      <w:bCs/>
                      <w:sz w:val="20"/>
                      <w:szCs w:val="20"/>
                      <w:lang w:val="ro-MD" w:eastAsia="ru-RU"/>
                    </w:rPr>
                    <w:t>efectuează testări cu privire la aplicarea semnăturilor digital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 xml:space="preserve">- Ministerul Economiei a elaborat proiectul de lege cu privire la modificarea şi completarea unor acte legislative, care reglementează domeniul comerţului transfrontalier. </w:t>
                  </w:r>
                  <w:r>
                    <w:rPr>
                      <w:rFonts w:eastAsia="Times New Roman" w:cs="Times New Roman" w:ascii="Times New Roman" w:hAnsi="Times New Roman"/>
                      <w:sz w:val="20"/>
                      <w:szCs w:val="20"/>
                      <w:lang w:val="ro-MD" w:eastAsia="ru-RU"/>
                    </w:rPr>
                    <w:t xml:space="preserve">Ministerul Finanţelor şi-a reiterat poziţia privind inoportunitatea promovării proiectului în cauză.  </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sz w:val="20"/>
                      <w:szCs w:val="20"/>
                      <w:lang w:val="ro-MD" w:eastAsia="ru-RU"/>
                    </w:rPr>
                    <w:t>A fost remisă repetat o scrisoare către Guvern privind promovarea proiectului de lege prin intermediul Consiliului economic pe lîngă Prim-ministru.</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8.3. Stabilirea criteriilor şi condiţiilor de activitate a depozitului provizoriu, accesibile atît brokerilor, cît şi oricărui importat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În derulare.</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Ministerul Economiei a elaborat proiectul de lege cu privire la modificarea şi completarea unor acte legislative, care reglementează domeniul comerţului transfrontalier.</w:t>
                  </w:r>
                </w:p>
                <w:p>
                  <w:pPr>
                    <w:pStyle w:val="Normal"/>
                    <w:spacing w:lineRule="auto" w:line="240" w:before="0" w:after="60"/>
                    <w:jc w:val="both"/>
                    <w:rPr/>
                  </w:pPr>
                  <w:r>
                    <w:rPr>
                      <w:rFonts w:eastAsia="Times New Roman" w:cs="Times New Roman" w:ascii="Times New Roman" w:hAnsi="Times New Roman"/>
                      <w:sz w:val="20"/>
                      <w:szCs w:val="20"/>
                      <w:lang w:val="ro-MD" w:eastAsia="ru-RU"/>
                    </w:rPr>
                    <w:t>La 20.03.2014 a fost primită scrisoarea Ministerului Finanţelor nr.28/11-4886 prin care se reiterează inoportunitatea promovării proiectului în cauză.</w:t>
                  </w:r>
                </w:p>
                <w:p>
                  <w:pPr>
                    <w:pStyle w:val="Normal"/>
                    <w:spacing w:lineRule="auto" w:line="240" w:before="0" w:after="0"/>
                    <w:jc w:val="both"/>
                    <w:rPr/>
                  </w:pPr>
                  <w:r>
                    <w:rPr>
                      <w:rFonts w:eastAsia="Times New Roman" w:cs="Times New Roman" w:ascii="Times New Roman" w:hAnsi="Times New Roman"/>
                      <w:sz w:val="20"/>
                      <w:szCs w:val="20"/>
                      <w:lang w:val="ro-MD" w:eastAsia="ru-RU"/>
                    </w:rPr>
                    <w:t>A fost remisă repetat o scrisoare către Guvern privind promovarea proiectului de lege prin intermediul Consiliului economic pe lîngă Prim-ministru.</w:t>
                  </w:r>
                </w:p>
                <w:p>
                  <w:pPr>
                    <w:pStyle w:val="Normal"/>
                    <w:spacing w:lineRule="auto" w:line="240" w:before="6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Acţiunea respectivă se realizează concomitent cu acţiunile 25.2 şi 27.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8.4. Descrierea procedurii de depunere a declaraţiilor simplificate, periodice şi incomplete, a cazurilor şi condiţiilor de acceptare a acestora de către organele vamal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evederea respectivă a fost inclusă în Politica bugetar-fiscală şi vamală pentru anul 2014, aprobată prin Legea nr. 324 din 23.12.2013 privind modificarea și completarea unor acte legislative, art. 20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Totodată, s-a iniţiat elaborarea actelor normative necesare pentru punerea în aplicare a procedurilor respective, fiind elaborat şi remis spre avizare proiectul hotărîrii de Guvern privind punerea în aplicare a prevederilor Secţiunii a 271 „Proceduri simplificate de vămuire” şi Secţiunii a 281 „Agentul economic autorizat” din Codul vamal al Republicii Moldova.</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9.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departament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9.1. Intensificarea cooperării cu ţările vecine în vederea extinderii punctelor de trecere a frontierei de stat cu control comun, în scopul fluidizării traficului de mărfuri, ca rezultat al dezvoltării sistemului de control “o singură oprire” de sta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 Ministerul Afacerilor Intern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În derulare. </w:t>
                  </w:r>
                </w:p>
                <w:p>
                  <w:pPr>
                    <w:pStyle w:val="Normal"/>
                    <w:spacing w:lineRule="auto" w:line="240" w:before="60" w:after="0"/>
                    <w:jc w:val="both"/>
                    <w:rPr/>
                  </w:pPr>
                  <w:r>
                    <w:rPr>
                      <w:rFonts w:eastAsia="Times New Roman" w:cs="Times New Roman" w:ascii="Times New Roman" w:hAnsi="Times New Roman"/>
                      <w:sz w:val="20"/>
                      <w:szCs w:val="20"/>
                      <w:lang w:val="ro-MD" w:eastAsia="ru-RU"/>
                    </w:rPr>
                    <w:t>Propunerea de proiect a Republicii Moldova şi a Ucrainei privind construcţia şi dotarea punctului de trecere Giurgiuleşti-Reni a fost evaluată pozitiv de către UE, urmînd a fi clarificate în cadrul celei de-a X-ea reuniuni a Grupului de lucru privind Managementul Integrat al Frontierei pe lîngă Platforma multilaterală a Parteneriatului Estic nr. I „Democraţie, Buna Guvernare şi Stabilitate”, Minsk, 11-12.06.2014, unele aspecte invocate de către Comisia Europeană.</w:t>
                  </w:r>
                </w:p>
                <w:p>
                  <w:pPr>
                    <w:pStyle w:val="Normal"/>
                    <w:spacing w:lineRule="auto" w:line="240" w:before="60" w:after="0"/>
                    <w:jc w:val="both"/>
                    <w:rPr/>
                  </w:pPr>
                  <w:r>
                    <w:rPr>
                      <w:rFonts w:eastAsia="Times New Roman" w:cs="Times New Roman" w:ascii="Times New Roman" w:hAnsi="Times New Roman"/>
                      <w:sz w:val="20"/>
                      <w:szCs w:val="20"/>
                      <w:lang w:val="ro-MD" w:eastAsia="ru-RU"/>
                    </w:rPr>
                    <w:t>Totodată, prin Decizia de punere în aplicare a Comisiei (2013) 8293 din 22.11.2013 privind programul de Acţiune Regional de Est 2013 partea II al Instrumentului European de Vecinătate şi Parteneriat care urmează a fi finanţat din bugetul general al UE, a fost aprobată finanţarea construcţiei Punctului de Trecere a Frontierei de Stat Palanca-Maiaki-Udobnoe, iar adresarea comună a Republicii Moldova şi a Ucrainei privind finanţarea construcţiei PTFS Unguri-Broniţa nu a fost acceptată.</w:t>
                  </w:r>
                </w:p>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Dezvoltarea sistemului de control „o singură oprire” a demarat cu selectarea punctului pilot şi anume, Punctul de Trecere a Frontierei „Tudora”, fiind format Grupul de lucru care au identificat soluţii în vederea înlăturării impedimentelor în calea realizării conceptului da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9.2. Perfecţionarea şi dezvoltarea Sistemului informaţional “FRONTIERA”, prin intermediul căruia se efectuează schimbul de informaţii în regim on-line între autorităţile care participă la controlul mărfurilor şi mijloacelor de transport la frontieră, conform principiilor “ghişeului unic”, “umăr la umăr” şi “o singură oprire”, avînd ca scop reducerea timpului de control</w:t>
                  </w:r>
                </w:p>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sz w:val="20"/>
                      <w:szCs w:val="20"/>
                      <w:lang w:val="ro-MD" w:eastAsia="ru-RU"/>
                    </w:rPr>
                    <w:t>Realizată.</w:t>
                  </w:r>
                </w:p>
                <w:p>
                  <w:pPr>
                    <w:pStyle w:val="1"/>
                    <w:spacing w:lineRule="auto" w:line="240" w:before="0" w:after="60"/>
                    <w:ind w:left="0" w:hanging="0"/>
                    <w:jc w:val="both"/>
                    <w:rPr>
                      <w:rFonts w:ascii="Times New Roman" w:hAnsi="Times New Roman" w:cs="Times New Roman"/>
                      <w:sz w:val="20"/>
                      <w:szCs w:val="20"/>
                      <w:lang w:val="ro-MD" w:eastAsia="ru-RU"/>
                    </w:rPr>
                  </w:pPr>
                  <w:r>
                    <w:rPr>
                      <w:rFonts w:cs="Times New Roman" w:ascii="Times New Roman" w:hAnsi="Times New Roman"/>
                      <w:sz w:val="20"/>
                      <w:szCs w:val="20"/>
                      <w:lang w:val="ro-MD" w:eastAsia="ru-RU"/>
                    </w:rPr>
                    <w:t>Din luna iunie curent este realizat modulul ,,Multi Agency”, care facilitează interacţiunea agenţiilor publice în cadrul procesului de vămuire şi permite integrarea serviciilor veterinare şi fitosanitare, cît şi certificatele eliberate de acestea. În această direcţie au fost demarate un şir de acţiuni precum: iniţierea tratativelor cu autorităţile publice referitor la introducerea lor în acest mecanism, elaborarea procedurii electronice, ajustarea certificatelor, licenţelor şi autorizaţilor pentru utilizare, elaborarea regulilor de interacţiune, implementarea modulului. În baza Ordinului comun nr. 245-O/136, semnat între Serviciul Vamal şi Agenţia Naţională pentru Siguranţa Alimentelor, acest modul activează în regim pilot.</w:t>
                  </w:r>
                </w:p>
                <w:p>
                  <w:pPr>
                    <w:pStyle w:val="Normal"/>
                    <w:spacing w:lineRule="auto" w:line="240" w:before="0" w:after="60"/>
                    <w:jc w:val="both"/>
                    <w:rPr/>
                  </w:pPr>
                  <w:r>
                    <w:rPr>
                      <w:rFonts w:eastAsia="Times New Roman" w:cs="Times New Roman" w:ascii="Times New Roman" w:hAnsi="Times New Roman"/>
                      <w:sz w:val="20"/>
                      <w:szCs w:val="20"/>
                      <w:lang w:val="ro-MD" w:eastAsia="ru-RU"/>
                    </w:rPr>
                    <w:t>În perioada 23-25 octombrie 2013, Serviciul Vamal a organizat un curs de instruire cu tematica SIIV Asycuda - modul administrare selectivitate pentru 25 de colaboratori ai Agenţiei Naţionale pentru Securitatea Alimentelor. A fost testat mecanismul de interacţiune între Serviciul Vamal si ANSA. Totodată pentru ANSA a fost elaborat un manual de utilizare a modulului.</w:t>
                  </w:r>
                </w:p>
                <w:p>
                  <w:pPr>
                    <w:pStyle w:val="1"/>
                    <w:spacing w:lineRule="auto" w:line="240" w:before="0" w:after="60"/>
                    <w:ind w:left="0" w:hanging="0"/>
                    <w:jc w:val="both"/>
                    <w:rPr/>
                  </w:pPr>
                  <w:r>
                    <w:rPr>
                      <w:rFonts w:cs="Times New Roman" w:ascii="Times New Roman" w:hAnsi="Times New Roman"/>
                      <w:sz w:val="20"/>
                      <w:szCs w:val="20"/>
                      <w:lang w:val="ro-MD" w:eastAsia="ru-RU"/>
                    </w:rPr>
                    <w:t xml:space="preserve">Întru facilitarea schimbului de informaţii între Serviciul Vamal, Poliţia de Frontieră şi Î.S. „Registru” a fost elaborat caietul de sarcini pentru perfecţionarea Sistemului informaţional ,,FRONTIERA”.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9.3. Organizarea şi desfăşurarea măsurilor de informare a mediului de afaceri (participanţi la activităţi economice externe) referitor la modalitatea şi categoria de mărfuri şi persoane supuse controlului preferenţial (fără a sta la coadă) la trecerea frontiere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În derulare.</w:t>
                  </w:r>
                </w:p>
                <w:p>
                  <w:pPr>
                    <w:pStyle w:val="1"/>
                    <w:spacing w:lineRule="auto" w:line="240" w:before="0" w:after="60"/>
                    <w:ind w:left="57" w:right="57" w:hanging="0"/>
                    <w:jc w:val="both"/>
                    <w:rPr>
                      <w:rFonts w:ascii="Times New Roman" w:hAnsi="Times New Roman" w:cs="Times New Roman"/>
                      <w:sz w:val="20"/>
                      <w:szCs w:val="20"/>
                      <w:lang w:val="pt-PT"/>
                    </w:rPr>
                  </w:pPr>
                  <w:r>
                    <w:rPr>
                      <w:rFonts w:cs="Times New Roman" w:ascii="Times New Roman" w:hAnsi="Times New Roman"/>
                      <w:sz w:val="20"/>
                      <w:szCs w:val="20"/>
                      <w:lang w:val="pt-PT"/>
                    </w:rPr>
                    <w:t xml:space="preserve">Întru realizarea acţiunii respective, pe parcursul perioadei ianuarie - 10 iulie 2014 au fost desfăşurate următoarele măsuri de informare: </w:t>
                  </w:r>
                </w:p>
                <w:p>
                  <w:pPr>
                    <w:pStyle w:val="Normal"/>
                    <w:spacing w:lineRule="auto" w:line="240" w:before="0" w:after="60"/>
                    <w:ind w:left="57" w:right="57" w:hanging="0"/>
                    <w:jc w:val="both"/>
                    <w:rPr/>
                  </w:pPr>
                  <w:r>
                    <w:rPr>
                      <w:rFonts w:cs="Times New Roman" w:ascii="Times New Roman" w:hAnsi="Times New Roman"/>
                      <w:bCs/>
                      <w:sz w:val="20"/>
                      <w:szCs w:val="20"/>
                      <w:lang w:val="pt-PT"/>
                    </w:rPr>
                    <w:t xml:space="preserve">- întru promovarea unui parteneriat dintre organele vamale şi mediul de afaceri, pe 2 iulie curent, în incinta Biroului vamal Briceni a avut loc şedinţa ordinară a Consiliului Consultativ de pe lîngă Biroul vamal Briceni. La şedinţă au participat agenţi economici, brokeri vamali şi specialişti în domeniul vămuirii din raioanele Briceni şi Edineţ. </w:t>
                  </w:r>
                  <w:r>
                    <w:rPr>
                      <w:rFonts w:cs="Times New Roman" w:ascii="Times New Roman" w:hAnsi="Times New Roman"/>
                      <w:sz w:val="20"/>
                      <w:szCs w:val="20"/>
                      <w:lang w:val="pt-PT"/>
                    </w:rPr>
                    <w:t>În cadrul şedinţei, conform agendei, au fost discutate următoarele subiecte:</w:t>
                  </w:r>
                </w:p>
                <w:p>
                  <w:pPr>
                    <w:pStyle w:val="Normal"/>
                    <w:spacing w:lineRule="auto" w:line="240" w:before="0" w:after="60"/>
                    <w:ind w:left="57" w:right="57" w:hanging="0"/>
                    <w:jc w:val="both"/>
                    <w:rPr>
                      <w:rFonts w:ascii="Times New Roman" w:hAnsi="Times New Roman" w:cs="Times New Roman"/>
                      <w:sz w:val="20"/>
                      <w:szCs w:val="20"/>
                      <w:lang w:val="pt-PT"/>
                    </w:rPr>
                  </w:pPr>
                  <w:r>
                    <w:rPr>
                      <w:rFonts w:cs="Times New Roman" w:ascii="Times New Roman" w:hAnsi="Times New Roman"/>
                      <w:sz w:val="20"/>
                      <w:szCs w:val="20"/>
                      <w:lang w:val="pt-PT"/>
                    </w:rPr>
                    <w:t>a) activitatea biroului și subdiviziunilor acestuia în perioada exportului de fructe şi alte produse pomilegumicole din roada anului 2014;</w:t>
                  </w:r>
                </w:p>
                <w:p>
                  <w:pPr>
                    <w:pStyle w:val="Normal"/>
                    <w:spacing w:lineRule="auto" w:line="240" w:before="0" w:after="60"/>
                    <w:ind w:left="57" w:right="57" w:hanging="0"/>
                    <w:jc w:val="both"/>
                    <w:rPr>
                      <w:rFonts w:ascii="Times New Roman" w:hAnsi="Times New Roman" w:cs="Times New Roman"/>
                      <w:sz w:val="20"/>
                      <w:szCs w:val="20"/>
                      <w:lang w:val="pt-PT"/>
                    </w:rPr>
                  </w:pPr>
                  <w:r>
                    <w:rPr>
                      <w:rFonts w:cs="Times New Roman" w:ascii="Times New Roman" w:hAnsi="Times New Roman"/>
                      <w:sz w:val="20"/>
                      <w:szCs w:val="20"/>
                      <w:lang w:val="pt-PT"/>
                    </w:rPr>
                    <w:t>b) procedura verificării întreprinderilor în vederea certificării mărfurilor destinate exportului.</w:t>
                  </w:r>
                </w:p>
                <w:p>
                  <w:pPr>
                    <w:pStyle w:val="Normal"/>
                    <w:spacing w:lineRule="auto" w:line="240" w:before="0" w:after="60"/>
                    <w:ind w:left="57" w:right="57" w:hanging="0"/>
                    <w:jc w:val="both"/>
                    <w:rPr/>
                  </w:pPr>
                  <w:r>
                    <w:rPr>
                      <w:rFonts w:cs="Times New Roman" w:ascii="Times New Roman" w:hAnsi="Times New Roman"/>
                      <w:sz w:val="20"/>
                      <w:szCs w:val="20"/>
                      <w:lang w:val="pt-PT"/>
                    </w:rPr>
                    <w:t>- pe</w:t>
                  </w:r>
                  <w:r>
                    <w:rPr>
                      <w:rFonts w:cs="Times New Roman" w:ascii="Times New Roman" w:hAnsi="Times New Roman"/>
                      <w:sz w:val="20"/>
                      <w:szCs w:val="20"/>
                      <w:lang w:val="en-US"/>
                    </w:rPr>
                    <w:t xml:space="preserve"> data de 20 iunie </w:t>
                  </w:r>
                  <w:r>
                    <w:rPr>
                      <w:rFonts w:cs="Times New Roman" w:ascii="Times New Roman" w:hAnsi="Times New Roman"/>
                      <w:bCs/>
                      <w:sz w:val="20"/>
                      <w:szCs w:val="20"/>
                      <w:lang w:val="pt-PT"/>
                    </w:rPr>
                    <w:t>membrii Consiliului consultativ pe lîngă Serviciului Vamal, s-au întrunit într-o şedinţă ordinară de lucru, î</w:t>
                  </w:r>
                  <w:r>
                    <w:rPr>
                      <w:rFonts w:cs="Times New Roman" w:ascii="Times New Roman" w:hAnsi="Times New Roman"/>
                      <w:sz w:val="20"/>
                      <w:szCs w:val="20"/>
                      <w:lang w:val="pt-PT"/>
                    </w:rPr>
                    <w:t>n cadrul căreia au fost abordate mai multe aspecte ce ţin de procesul de implementare a simplificărilor vamale lansate de către autoritatea vamală. Serviciului Vamal a anunţat mediul de afaceri despre votarea în lectura a doua de către Parlament a proiectului Legii pentru aprobarea Regulamentului cu privire la procedura vămuirii electronice a mărfurilor la import. La fel ca şi la export, la import agenţii economici care vor dispune de semnătură digitală, de la orice calculator conectat la sistemul informaţional vamal, vor putea completa declaraţia de import în format electronic. Astfel, va fi eliminat contactul direct între agentul economic şi colaboratorul vamal, procedura va deveni transparentă şi supravegheată în regim online. În acest context mediul de afaceri și-a exprimat aprecieri pozitive față de procedura deja implementată de vămuiri electronice a mărfurilor la export;</w:t>
                  </w:r>
                </w:p>
                <w:p>
                  <w:pPr>
                    <w:pStyle w:val="Normal"/>
                    <w:spacing w:lineRule="auto" w:line="240" w:before="0" w:after="60"/>
                    <w:ind w:left="57" w:right="57" w:hanging="0"/>
                    <w:jc w:val="both"/>
                    <w:rPr/>
                  </w:pPr>
                  <w:r>
                    <w:rPr>
                      <w:rFonts w:cs="Times New Roman" w:ascii="Times New Roman" w:hAnsi="Times New Roman"/>
                      <w:sz w:val="20"/>
                      <w:szCs w:val="20"/>
                      <w:lang w:val="pt-PT"/>
                    </w:rPr>
                    <w:t>- în cadrul campaniei de promovare a exportului electronic, Biroului vamal Chişinău a convocat într-un atelier de lucru brokerii vamali şi alţi potenţiali utilizatori ai noului serviciu electronic, lansat încă în martie 2014. În cadrul atelierului specialiştii în domeniu din cadrul Serviciului Vamal au prezentat serviciul E-customs şi, în special, avantajele acestuia pentru brokerii vamali;</w:t>
                  </w:r>
                </w:p>
                <w:p>
                  <w:pPr>
                    <w:pStyle w:val="Normal"/>
                    <w:spacing w:lineRule="auto" w:line="240" w:before="0" w:after="60"/>
                    <w:ind w:left="57" w:right="57" w:hanging="0"/>
                    <w:jc w:val="both"/>
                    <w:rPr/>
                  </w:pPr>
                  <w:r>
                    <w:rPr>
                      <w:rFonts w:cs="Times New Roman" w:ascii="Times New Roman" w:hAnsi="Times New Roman"/>
                      <w:sz w:val="20"/>
                      <w:szCs w:val="20"/>
                      <w:lang w:val="pt-PT"/>
                    </w:rPr>
                    <w:t xml:space="preserve">- </w:t>
                  </w:r>
                  <w:r>
                    <w:rPr>
                      <w:rFonts w:cs="Times New Roman" w:ascii="Times New Roman" w:hAnsi="Times New Roman"/>
                      <w:sz w:val="20"/>
                      <w:szCs w:val="20"/>
                      <w:lang w:val="en-US"/>
                    </w:rPr>
                    <w:t>în perioada lunii mai au fost convocate 4 şedinţe cu implicarea mediului de afacer</w:t>
                  </w:r>
                  <w:r>
                    <w:rPr>
                      <w:rFonts w:cs="Times New Roman" w:ascii="Times New Roman" w:hAnsi="Times New Roman"/>
                      <w:sz w:val="20"/>
                      <w:szCs w:val="20"/>
                      <w:lang w:val="ro-RO"/>
                    </w:rPr>
                    <w:t>i</w:t>
                  </w:r>
                  <w:r>
                    <w:rPr>
                      <w:rFonts w:cs="Times New Roman" w:ascii="Times New Roman" w:hAnsi="Times New Roman"/>
                      <w:sz w:val="20"/>
                      <w:szCs w:val="20"/>
                      <w:lang w:val="en-US"/>
                    </w:rPr>
                    <w:t>, dintre care 3 în cadrul Birourilor vamale Cahul, Bender şi Ungheni şi una în cadrul Aparatului Central;</w:t>
                  </w:r>
                </w:p>
                <w:p>
                  <w:pPr>
                    <w:pStyle w:val="Normal"/>
                    <w:spacing w:lineRule="auto" w:line="240" w:before="0" w:after="60"/>
                    <w:ind w:left="57" w:right="57" w:hanging="0"/>
                    <w:jc w:val="both"/>
                    <w:rPr/>
                  </w:pPr>
                  <w:r>
                    <w:rPr>
                      <w:rFonts w:cs="Times New Roman" w:ascii="Times New Roman" w:hAnsi="Times New Roman"/>
                      <w:bCs/>
                      <w:sz w:val="20"/>
                      <w:szCs w:val="20"/>
                      <w:lang w:val="pt-PT"/>
                    </w:rPr>
                    <w:t xml:space="preserve">- pe </w:t>
                  </w:r>
                  <w:r>
                    <w:rPr>
                      <w:rFonts w:cs="Times New Roman" w:ascii="Times New Roman" w:hAnsi="Times New Roman"/>
                      <w:bCs/>
                      <w:sz w:val="20"/>
                      <w:szCs w:val="20"/>
                      <w:lang w:val="en-US"/>
                    </w:rPr>
                    <w:t>4 aprilie 2014, asociaţii de business, brokeri vamali şi exportatori au participat la o prezentare a procedurii de vămuire electronice a mărfurilor la export - E-customs, organizată de Serviciul Vamal şi Programul USAID Comerţ, Investiţii şi Reglementarea Activităţii de Întreprinzător BRITE;</w:t>
                  </w:r>
                </w:p>
                <w:p>
                  <w:pPr>
                    <w:pStyle w:val="Normal"/>
                    <w:spacing w:lineRule="auto" w:line="240" w:before="0" w:after="60"/>
                    <w:ind w:left="57" w:right="57" w:hanging="0"/>
                    <w:jc w:val="both"/>
                    <w:rPr/>
                  </w:pPr>
                  <w:r>
                    <w:rPr>
                      <w:rFonts w:cs="Times New Roman" w:ascii="Times New Roman" w:hAnsi="Times New Roman"/>
                      <w:sz w:val="20"/>
                      <w:szCs w:val="20"/>
                      <w:lang w:val="en-US"/>
                    </w:rPr>
                    <w:t>- p</w:t>
                  </w:r>
                  <w:r>
                    <w:rPr>
                      <w:rFonts w:cs="Times New Roman" w:ascii="Times New Roman" w:hAnsi="Times New Roman"/>
                      <w:sz w:val="20"/>
                      <w:szCs w:val="20"/>
                      <w:lang w:val="pt-PT"/>
                    </w:rPr>
                    <w:t>e 11 martie curent, membrii Comitetului Consultativ de pe lîngă Biroul vamal Bălţi s-au întrunit într-o şedinţă, prezidată de Directorului General al Serviciului Vamal. În cadrul şedinţei au fost abordate subiecte referitoare la procedurile simplificate de vămuire, priorităţile şi beneficiile procedurilor promovate de către Serviciul Vamal, care au drep scop facilitarea traficului internaţional de mărfuri conform principiului selectivităţii şi determinării modului de acordare a simplificărilor vamale la trecerea mărfurilor şi mijloacelor de transport peste frontiera vamală a Republicii Moldova. Totodată, mediul de afaceri s-a familiarizat cu prevederile procedurii de vămuire electronică a mărfurilor la export;</w:t>
                  </w:r>
                </w:p>
                <w:p>
                  <w:pPr>
                    <w:pStyle w:val="Normal"/>
                    <w:spacing w:lineRule="auto" w:line="240" w:before="0" w:after="60"/>
                    <w:ind w:left="57" w:right="57" w:hanging="0"/>
                    <w:jc w:val="both"/>
                    <w:rPr/>
                  </w:pPr>
                  <w:r>
                    <w:rPr>
                      <w:rFonts w:cs="Times New Roman" w:ascii="Times New Roman" w:hAnsi="Times New Roman"/>
                      <w:sz w:val="20"/>
                      <w:szCs w:val="20"/>
                      <w:lang w:val="pt-PT"/>
                    </w:rPr>
                    <w:t>- tot pe 11 martie curent a avut loc o şedinţă cu membrii Consiliului Consultativ al Biroului Vamal Cahul, scopul căreia fiind promovarea unui parteneriat dintre Biroul vamal Cahul şi mediul de afaceri. Participanţii la şedinţă au fost informaţi despre importanţa informării continue şi în termen a tuturor agenţilor economici, brokerilor vamali, altor persoane interesate de efectuarea tranzacţiilor economice şi operaţiunilor vamale şi fiscale în vederea respectării legislaţiei în domeniu, întru prevenirea tergiversării operaţiunilor de import/export, facilitarea vămuirii şi prevenirii unor situaţii de conflict;</w:t>
                  </w:r>
                </w:p>
                <w:p>
                  <w:pPr>
                    <w:pStyle w:val="Normal"/>
                    <w:spacing w:lineRule="auto" w:line="240" w:before="0" w:after="60"/>
                    <w:ind w:left="57" w:right="57" w:hanging="0"/>
                    <w:jc w:val="both"/>
                    <w:rPr/>
                  </w:pPr>
                  <w:r>
                    <w:rPr>
                      <w:rFonts w:cs="Times New Roman" w:ascii="Times New Roman" w:hAnsi="Times New Roman"/>
                      <w:sz w:val="20"/>
                      <w:szCs w:val="20"/>
                      <w:lang w:val="pt-PT"/>
                    </w:rPr>
                    <w:t>- pe 6 martie curent în cadrul Biroului vamal Chişinău a fost organizată şedinţa Consiliului Consultativ, la care au fost prezenţi peste 30 reprezentanţi ai mediului de afaceri. Scopul şedinţei a fost familiarizarea mediului de afaceri cu prevederile procedurii de vămuire electronică a mărfurilor la export;</w:t>
                  </w:r>
                </w:p>
                <w:p>
                  <w:pPr>
                    <w:pStyle w:val="Normal"/>
                    <w:spacing w:lineRule="auto" w:line="240" w:before="0" w:after="60"/>
                    <w:ind w:left="57" w:right="57" w:hanging="0"/>
                    <w:jc w:val="both"/>
                    <w:rPr>
                      <w:rFonts w:ascii="Times New Roman" w:hAnsi="Times New Roman" w:cs="Times New Roman"/>
                      <w:sz w:val="20"/>
                      <w:szCs w:val="20"/>
                      <w:lang w:val="pt-PT"/>
                    </w:rPr>
                  </w:pPr>
                  <w:r>
                    <w:rPr>
                      <w:rFonts w:cs="Times New Roman" w:ascii="Times New Roman" w:hAnsi="Times New Roman"/>
                      <w:sz w:val="20"/>
                      <w:szCs w:val="20"/>
                      <w:lang w:val="pt-PT"/>
                    </w:rPr>
                    <w:t>- pe data de 27 februarie, în cadrul Biroului Vamal Ungheni a avut loc şedinţa Consiliului Consultativ cu participarea conducerii Biroului vamal şi reprezentanţilor mediului de afaceri, brokerilor vamali, agenţilor economici. În cadrul şedinţei agenţii economici şi brokerii vamali au fost familiarizaţi cu modul de vămuire a mărfurilor la export cu utilizarea procedurii electronice, fără suport de hîrtie;</w:t>
                  </w:r>
                </w:p>
                <w:p>
                  <w:pPr>
                    <w:pStyle w:val="Normal"/>
                    <w:spacing w:lineRule="auto" w:line="240" w:before="0" w:after="60"/>
                    <w:jc w:val="both"/>
                    <w:rPr/>
                  </w:pPr>
                  <w:r>
                    <w:rPr>
                      <w:rFonts w:cs="Times New Roman" w:ascii="Times New Roman" w:hAnsi="Times New Roman"/>
                      <w:sz w:val="20"/>
                      <w:szCs w:val="20"/>
                      <w:lang w:val="pt-PT"/>
                    </w:rPr>
                    <w:t>-</w:t>
                  </w:r>
                  <w:r>
                    <w:rPr>
                      <w:rFonts w:cs="Times New Roman" w:ascii="Times New Roman" w:hAnsi="Times New Roman"/>
                      <w:sz w:val="20"/>
                      <w:szCs w:val="20"/>
                      <w:lang w:val="en-US"/>
                    </w:rPr>
                    <w:t xml:space="preserve"> </w:t>
                  </w:r>
                  <w:r>
                    <w:rPr>
                      <w:rFonts w:cs="Times New Roman" w:ascii="Times New Roman" w:hAnsi="Times New Roman"/>
                      <w:sz w:val="20"/>
                      <w:szCs w:val="20"/>
                      <w:lang w:val="ro-RO"/>
                    </w:rPr>
                    <w:t xml:space="preserve">pe </w:t>
                  </w:r>
                  <w:r>
                    <w:rPr>
                      <w:rFonts w:cs="Times New Roman" w:ascii="Times New Roman" w:hAnsi="Times New Roman"/>
                      <w:sz w:val="20"/>
                      <w:szCs w:val="20"/>
                      <w:lang w:val="en-US"/>
                    </w:rPr>
                    <w:t>30.01.2014 a fost organizată şedinţa de lucru a Comitetului Consultativ la care au participat reprezentanţi ai Servicului Vamal şi reprezentanţii mediului de afaceri. Tematica discuţiilor s-a axat în special pe procedurile simplificate de vămuire a mărfurilor şi în speţă: simplificarea procedurilor de intrare în zona de control vamal (terminal), în condiţiile formării rîndurilor; oferirea unei piste de control fizic, separate; publicarea pe pagina web a Serviciului Vamal a listei companiilor care deţin statut de titular al procedurilor simplificate de vămuire. Totodată, reprezentanţii mediului de afaceri au fost informaţi despre vămuirea electronică la export – procedura declarării şi controlul vamal şi procedura prelungirii termenului de tranzit.</w:t>
                  </w:r>
                  <w:r>
                    <w:rPr>
                      <w:rFonts w:cs="Times New Roman" w:ascii="Times New Roman" w:hAnsi="Times New Roman"/>
                      <w:sz w:val="20"/>
                      <w:szCs w:val="20"/>
                      <w:lang w:val="ro-RO"/>
                    </w:rPr>
                    <w:t xml:space="preserve"> </w:t>
                  </w:r>
                </w:p>
                <w:p>
                  <w:pPr>
                    <w:pStyle w:val="Normal"/>
                    <w:spacing w:lineRule="auto" w:line="240" w:before="0" w:after="60"/>
                    <w:jc w:val="both"/>
                    <w:rPr/>
                  </w:pPr>
                  <w:r>
                    <w:rPr>
                      <w:rFonts w:eastAsia="Times New Roman" w:cs="Times New Roman" w:ascii="Times New Roman" w:hAnsi="Times New Roman"/>
                      <w:sz w:val="20"/>
                      <w:szCs w:val="20"/>
                      <w:lang w:val="ro-MD" w:eastAsia="ru-RU"/>
                    </w:rPr>
                    <w:t>Conform informaţiei</w:t>
                  </w:r>
                  <w:r>
                    <w:rPr>
                      <w:rFonts w:eastAsia="Times New Roman" w:cs="Times New Roman" w:ascii="Times New Roman" w:hAnsi="Times New Roman"/>
                      <w:i/>
                      <w:sz w:val="20"/>
                      <w:szCs w:val="20"/>
                      <w:lang w:val="ro-MD" w:eastAsia="ru-RU"/>
                    </w:rPr>
                    <w:t xml:space="preserve"> Ministerului Afacerilor Interne, </w:t>
                  </w:r>
                  <w:r>
                    <w:rPr>
                      <w:rFonts w:eastAsia="Times New Roman" w:cs="Times New Roman" w:ascii="Times New Roman" w:hAnsi="Times New Roman"/>
                      <w:sz w:val="20"/>
                      <w:szCs w:val="20"/>
                      <w:lang w:val="ro-MD" w:eastAsia="ru-RU"/>
                    </w:rPr>
                    <w:t xml:space="preserve">Poliţia de Frontieră informează în continuu despre procedura de traversare a frontierei de stat prin intermediul: i) paginii web a Poliţiei de Frontieră </w:t>
                  </w:r>
                  <w:hyperlink r:id="rId2">
                    <w:r>
                      <w:rPr>
                        <w:rStyle w:val="InternetLink"/>
                        <w:rFonts w:eastAsia="Times New Roman" w:cs="Times New Roman" w:ascii="Times New Roman" w:hAnsi="Times New Roman"/>
                        <w:sz w:val="20"/>
                        <w:szCs w:val="20"/>
                        <w:lang w:val="ro-MD" w:eastAsia="ru-RU"/>
                      </w:rPr>
                      <w:t>www.border.gov.md</w:t>
                    </w:r>
                  </w:hyperlink>
                  <w:r>
                    <w:rPr>
                      <w:rFonts w:eastAsia="Times New Roman" w:cs="Times New Roman" w:ascii="Times New Roman" w:hAnsi="Times New Roman"/>
                      <w:sz w:val="20"/>
                      <w:szCs w:val="20"/>
                      <w:lang w:val="ro-MD" w:eastAsia="ru-RU"/>
                    </w:rPr>
                    <w:t>; ii) liniei verzi (022-259-717); iii) panourilor informative amenajate în punctele de trecere a frontierei de stat, precum şi în gări (auto, feroviare); iv) mass-medi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onformitate cu Legea nr. 215 din 04.11.2011 cu privire la frontiera de stat este stabilită ordinea de trecere a frontierei de stat, precum şi determinate categoriile de persoane care pot fi supuse fără rînd controlului la trecerea frontierei de stat.</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În vederea reducerii duratei şi costurilor efectiv suportate de agenţii economici pentru vămuirea mărfurilor în vamă, a fost semnat între Poliţia de Frontieră şi Serviciul Vamal Ordinul comun nr. 84-O/21 din 22.01.2013 cu privire la accesul prioritar în punctele de trecere a frontierei de stat a titularilor procedurilor simplificate de vămuire.</w:t>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CCESUL LA FINANŢ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0.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 privind modificarea şi completarea unor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0.1. Instituirea unei Comisii naţionale pentru monitorizarea şi coordonarea activităţilor de ameliorare a accesului la finanţ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sz w:val="20"/>
                      <w:szCs w:val="20"/>
                      <w:lang w:val="ro-MD"/>
                    </w:rPr>
                  </w:pPr>
                  <w:r>
                    <w:rPr>
                      <w:rFonts w:cs="Times New Roman" w:ascii="Times New Roman" w:hAnsi="Times New Roman"/>
                      <w:b/>
                      <w:sz w:val="20"/>
                      <w:szCs w:val="20"/>
                      <w:lang w:val="ro-MD"/>
                    </w:rPr>
                    <w:t>În derulare.</w:t>
                  </w:r>
                </w:p>
                <w:p>
                  <w:pPr>
                    <w:pStyle w:val="Normal"/>
                    <w:spacing w:lineRule="auto" w:line="240" w:before="0" w:after="0"/>
                    <w:jc w:val="both"/>
                    <w:rPr>
                      <w:rFonts w:ascii="Times New Roman" w:hAnsi="Times New Roman" w:eastAsia="Times New Roman" w:cs="Times New Roman"/>
                      <w:sz w:val="20"/>
                      <w:szCs w:val="20"/>
                      <w:lang w:val="ro-MD" w:eastAsia="ru-RU"/>
                    </w:rPr>
                  </w:pPr>
                  <w:r>
                    <w:rPr>
                      <w:rFonts w:cs="Times New Roman" w:ascii="Times New Roman" w:hAnsi="Times New Roman"/>
                      <w:sz w:val="20"/>
                      <w:szCs w:val="20"/>
                      <w:lang w:val="ro-MD"/>
                    </w:rPr>
                    <w:t xml:space="preserve">Ministerul Economiei a elaborat proiectul hotărîrii Guvernului privind instituirea Comisiei </w:t>
                  </w:r>
                  <w:r>
                    <w:rPr>
                      <w:rFonts w:eastAsia="Times New Roman" w:cs="Times New Roman" w:ascii="Times New Roman" w:hAnsi="Times New Roman"/>
                      <w:sz w:val="20"/>
                      <w:szCs w:val="20"/>
                      <w:lang w:val="ro-MD" w:eastAsia="ru-RU"/>
                    </w:rPr>
                    <w:t>naţionale pentru monitorizarea şi coordonarea activităţilor de ameliorare a accesului la finanţe. Pe data de 10.07.2014 proiectul a fost transmis Guvernului spre examinare şi aprob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1.1. Extinderea activităţii în vederea îmbunătăţirii metodologiilor de evaluare a riscului şi a procedurilor bancare pentru a include programe susţinute prin fonduri guvernamentale, facilităţi de partajare a riscului şi garanţii parţiale pentru credit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Banca Naţională a Moldovei, Ministerul Economiei, Ministerul Finanţelor, Ministerul Agriculturii şi Industriei Alimenta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bCs/>
                      <w:sz w:val="20"/>
                      <w:szCs w:val="20"/>
                      <w:lang w:val="ro-MD" w:eastAsia="ru-RU"/>
                    </w:rPr>
                    <w:t>În derulare.</w:t>
                  </w:r>
                </w:p>
                <w:p>
                  <w:pPr>
                    <w:pStyle w:val="Normal"/>
                    <w:tabs>
                      <w:tab w:val="clear" w:pos="708"/>
                      <w:tab w:val="left" w:pos="-180" w:leader="none"/>
                    </w:tabs>
                    <w:spacing w:lineRule="auto" w:line="240" w:before="0" w:after="60"/>
                    <w:jc w:val="both"/>
                    <w:rPr/>
                  </w:pPr>
                  <w:r>
                    <w:rPr>
                      <w:rFonts w:eastAsia="Times New Roman" w:cs="Times New Roman" w:ascii="Times New Roman" w:hAnsi="Times New Roman"/>
                      <w:i/>
                      <w:sz w:val="20"/>
                      <w:szCs w:val="20"/>
                      <w:lang w:val="ro-MD" w:eastAsia="ru-RU"/>
                    </w:rPr>
                    <w:t>Banca Naţional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i/>
                      <w:sz w:val="20"/>
                      <w:szCs w:val="20"/>
                      <w:lang w:val="ro-MD" w:eastAsia="ru-RU"/>
                    </w:rPr>
                    <w:t>a Moldovei</w:t>
                  </w:r>
                  <w:r>
                    <w:rPr>
                      <w:rFonts w:eastAsia="Times New Roman" w:cs="Times New Roman" w:ascii="Times New Roman" w:hAnsi="Times New Roman"/>
                      <w:sz w:val="20"/>
                      <w:szCs w:val="20"/>
                      <w:lang w:val="ro-MD" w:eastAsia="ru-RU"/>
                    </w:rPr>
                    <w:t xml:space="preserve"> asigură cadrul normativ necesar pentru desfăşurarea activităţii băncilor, care este permanent ajustat luând în consideraţie circumstanţele ce influenţează activitatea bancară în vederea minimizării nivelului riscurilor la care se expun băncile în cadrul activităţii. </w:t>
                  </w:r>
                </w:p>
                <w:p>
                  <w:pPr>
                    <w:pStyle w:val="Normal"/>
                    <w:tabs>
                      <w:tab w:val="clear" w:pos="708"/>
                      <w:tab w:val="left" w:pos="-180" w:leader="none"/>
                    </w:tabs>
                    <w:spacing w:lineRule="auto" w:line="240" w:before="0" w:after="60"/>
                    <w:jc w:val="both"/>
                    <w:rPr/>
                  </w:pPr>
                  <w:r>
                    <w:rPr>
                      <w:rFonts w:eastAsia="Times New Roman" w:cs="Times New Roman" w:ascii="Times New Roman" w:hAnsi="Times New Roman"/>
                      <w:sz w:val="20"/>
                      <w:szCs w:val="20"/>
                      <w:lang w:val="ro-MD" w:eastAsia="ru-RU"/>
                    </w:rPr>
                    <w:t xml:space="preserve">În acest context, au fost aprobate modificări şi completări la </w:t>
                  </w:r>
                  <w:r>
                    <w:rPr>
                      <w:rFonts w:eastAsia="Times New Roman" w:cs="Times New Roman" w:ascii="Times New Roman" w:hAnsi="Times New Roman"/>
                      <w:sz w:val="20"/>
                      <w:szCs w:val="20"/>
                      <w:u w:val="single"/>
                      <w:lang w:val="ro-MD" w:eastAsia="ru-RU"/>
                    </w:rPr>
                    <w:t>Regulamentul cu privire la clasificarea activelor şi angajamentelor condiţionale</w:t>
                  </w:r>
                  <w:r>
                    <w:rPr>
                      <w:rFonts w:eastAsia="Times New Roman" w:cs="Times New Roman" w:ascii="Times New Roman" w:hAnsi="Times New Roman"/>
                      <w:sz w:val="20"/>
                      <w:szCs w:val="20"/>
                      <w:lang w:val="ro-MD" w:eastAsia="ru-RU"/>
                    </w:rPr>
                    <w:t xml:space="preserve">, care au drept scop stimularea activităţii de creditare a băncilor prin clasificarea mai puţin restrictivă a creditelor asigurate cu garanţii financiare acordate în cadrul proiectelor specializate de către organizaţiile financiare internaţionale şi de persoanele juridice al căror obiect de activitate îl constituie garantarea creditelor şi a căror patrimoniu este constituit, majoritar, din participaţii ale băncilor licenţiate sau ale statului. </w:t>
                  </w:r>
                </w:p>
                <w:p>
                  <w:pPr>
                    <w:pStyle w:val="Normal"/>
                    <w:tabs>
                      <w:tab w:val="clear" w:pos="708"/>
                      <w:tab w:val="left" w:pos="-180" w:leader="none"/>
                    </w:tabs>
                    <w:spacing w:lineRule="auto" w:line="240" w:before="0" w:after="60"/>
                    <w:jc w:val="both"/>
                    <w:rPr/>
                  </w:pPr>
                  <w:r>
                    <w:rPr>
                      <w:rFonts w:eastAsia="Times New Roman" w:cs="Times New Roman" w:ascii="Times New Roman" w:hAnsi="Times New Roman"/>
                      <w:sz w:val="20"/>
                      <w:szCs w:val="20"/>
                      <w:lang w:val="ro-MD" w:eastAsia="ru-RU"/>
                    </w:rPr>
                    <w:t xml:space="preserve">În vederea consolidării activităţii băncilor şi, respectiv, creării premiselor pentru accesul la finanţe, a continuat lucrul asupra modificării </w:t>
                  </w:r>
                  <w:r>
                    <w:rPr>
                      <w:rFonts w:eastAsia="Times New Roman" w:cs="Times New Roman" w:ascii="Times New Roman" w:hAnsi="Times New Roman"/>
                      <w:sz w:val="20"/>
                      <w:szCs w:val="20"/>
                      <w:u w:val="single"/>
                      <w:lang w:val="ro-MD" w:eastAsia="ru-RU"/>
                    </w:rPr>
                    <w:t>Regulamentului cu privire la sistemele de control intern în bănci</w:t>
                  </w:r>
                  <w:r>
                    <w:rPr>
                      <w:rFonts w:eastAsia="Times New Roman" w:cs="Times New Roman" w:ascii="Times New Roman" w:hAnsi="Times New Roman"/>
                      <w:sz w:val="20"/>
                      <w:szCs w:val="20"/>
                      <w:lang w:val="ro-MD" w:eastAsia="ru-RU"/>
                    </w:rPr>
                    <w:t xml:space="preserve"> întru perfecţionarea cerinţelor specifice aferente gestionării riscurilor de către bănci. Cerinţele respective se vor axa asupra întregii game de riscuri rezultate din activitatea bancară, cu expunerea elementelor cheie care urmează a fi incluse de către bănci în politicile de gestionare a riscurilor.</w:t>
                  </w:r>
                  <w:bookmarkStart w:id="0" w:name="OLE_LINK1"/>
                  <w:r>
                    <w:rPr>
                      <w:rFonts w:eastAsia="Times New Roman" w:cs="Times New Roman" w:ascii="Times New Roman" w:hAnsi="Times New Roman"/>
                      <w:sz w:val="20"/>
                      <w:szCs w:val="20"/>
                      <w:lang w:val="ro-MD" w:eastAsia="ru-RU"/>
                    </w:rPr>
                    <w:t xml:space="preserve"> </w:t>
                  </w:r>
                </w:p>
                <w:p>
                  <w:pPr>
                    <w:pStyle w:val="Normal"/>
                    <w:tabs>
                      <w:tab w:val="clear" w:pos="708"/>
                      <w:tab w:val="left" w:pos="-180" w:leader="none"/>
                    </w:tabs>
                    <w:spacing w:lineRule="auto" w:line="240" w:before="0" w:after="60"/>
                    <w:jc w:val="both"/>
                    <w:rPr/>
                  </w:pPr>
                  <w:r>
                    <w:rPr>
                      <w:rFonts w:eastAsia="Times New Roman" w:cs="Times New Roman" w:ascii="Times New Roman" w:hAnsi="Times New Roman"/>
                      <w:sz w:val="20"/>
                      <w:szCs w:val="20"/>
                      <w:lang w:val="ro-MD" w:eastAsia="ru-RU"/>
                    </w:rPr>
                    <w:t xml:space="preserve">În vederea sporirii transparenţei activităţii băncilor pentru stimularea accesului la finanţe, a fost elaborat proiectul modificărilor şi completărilor la </w:t>
                  </w:r>
                  <w:r>
                    <w:rPr>
                      <w:rFonts w:eastAsia="Times New Roman" w:cs="Times New Roman" w:ascii="Times New Roman" w:hAnsi="Times New Roman"/>
                      <w:sz w:val="20"/>
                      <w:szCs w:val="20"/>
                      <w:u w:val="single"/>
                      <w:lang w:val="ro-MD" w:eastAsia="ru-RU"/>
                    </w:rPr>
                    <w:t>Regulamentul cu privire la dezvăluirea de către băncile licenţiate din Republica Moldova a informaţiei despre activitatea lor financiară</w:t>
                  </w:r>
                  <w:r>
                    <w:rPr>
                      <w:rFonts w:eastAsia="Times New Roman" w:cs="Times New Roman" w:ascii="Times New Roman" w:hAnsi="Times New Roman"/>
                      <w:sz w:val="20"/>
                      <w:szCs w:val="20"/>
                      <w:lang w:val="ro-MD" w:eastAsia="ru-RU"/>
                    </w:rPr>
                    <w:t>, care au fost coordonate cu comunitatea bancară. Proiectul respectiv încorporează modificări şi completări aferente informaţiei cantitative şi calitative ce ţin de performanţele financiare ale băncii, poziţia financiară, politicile contabile, activităţile manageriale, etc.</w:t>
                  </w:r>
                </w:p>
                <w:p>
                  <w:pPr>
                    <w:pStyle w:val="Style18"/>
                    <w:spacing w:before="0" w:after="60"/>
                    <w:ind w:hanging="0"/>
                    <w:rPr/>
                  </w:pPr>
                  <w:bookmarkEnd w:id="0"/>
                  <w:r>
                    <w:rPr>
                      <w:b/>
                      <w:sz w:val="20"/>
                      <w:szCs w:val="20"/>
                      <w:lang w:val="ro-MD"/>
                    </w:rPr>
                    <w:t>Referitor la cadrul legal, care prin prevederile sale creează condiţii ce pot să faciliteze accesul la finanţe,</w:t>
                  </w:r>
                  <w:r>
                    <w:rPr>
                      <w:sz w:val="20"/>
                      <w:szCs w:val="20"/>
                      <w:lang w:val="ro-MD"/>
                    </w:rPr>
                    <w:t xml:space="preserve"> este de menţionat că Legea privind contractele de credit pentru consumatori încorporează mecanismele necesare pentru asigurarea comportamentului responsabil al creditorilor în acordarea creditelor pentru consumatori.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otodată, la momentul actual, cu scopul eliminării anumitor impedimente în procesul de asigurare a creditelor solicitate, se examinează modificarea Legii cu privire la gaj în vederea încorporării prevederilor ce vor conduce la extinderea spectrului de obiecte ce vor putea fi acceptare în calitate de gaj. Modificările preconizate, de asemenea, vor crea premise pentru facilitarea accesului la finanţe în cadrul sectorului financiar.</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i/>
                      <w:sz w:val="20"/>
                      <w:szCs w:val="20"/>
                      <w:lang w:val="ro-MD" w:eastAsia="ru-RU"/>
                    </w:rPr>
                    <w:t xml:space="preserve">Ministerul Agriculturii şi Industriei </w:t>
                  </w:r>
                  <w:r>
                    <w:rPr>
                      <w:rFonts w:eastAsia="Times New Roman" w:cs="Times New Roman" w:ascii="Times New Roman" w:hAnsi="Times New Roman"/>
                      <w:bCs/>
                      <w:sz w:val="20"/>
                      <w:szCs w:val="20"/>
                      <w:lang w:val="ro-MD" w:eastAsia="ru-RU"/>
                    </w:rPr>
                    <w:t>a elaborat Regulamentul cu privire la modul de repartizare a mijloacelor fondului de subvenţionare a producătorilor agricoli (Hotărîrea Guvernului nr. 135 din 24.02.2014), care stabileşte măsurile de sprijin din mijloacele fondului de subvenţionare a producătorilor agricoli, precum şi modul de administrare a fondului în vederea asigurării şi garantării corectitudinii de alocare a mijloacelor. Astfel, va fi facilitat accesul producătorilor agricoli la resurse financiare, prin rambursarea a pînă la 100 mii lei pentru un producător agricol, cu excepţia creditelor utilizate pentru dezvoltarea activităţilor legate de obţinerea producţiei agricole ecologice, pentru care mărimea maximă a subvenţiei nu va depăşi 200 mii lei pentru unul şi acelaşi producător agricol.</w:t>
                  </w:r>
                </w:p>
              </w:tc>
            </w:tr>
            <w:tr>
              <w:trPr>
                <w:trHeight w:val="28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2.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legislative şi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2.1. Elaborarea şi aprobarea proiectului de lege cu privire la capitalul venture (de risc)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Comisia Naţională a Pieţei Financiare, Academia de Ştiinţe a Moldov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genţia pentru Inovare şi Transfer Tehnologic a Academiei de Ştiinţe a Moldovei a elaborat proiectul de lege cu privire la capitalul venture (de risc) în activitatea inovaţională. Proiectul de lege respectiv a fost respins de către Grupul de lucru interdepartamental creat în vederea definitivării acestuia pe motiv de necorespundere cu cerinţele şi normele legislative.</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Cu suportul asistenţei tehnice în domeniu a fost elaborat AIR-ul la proiect, care a fost aprobată încă în luna iulie 2013. </w:t>
                  </w:r>
                </w:p>
                <w:p>
                  <w:pPr>
                    <w:pStyle w:val="Normal"/>
                    <w:spacing w:lineRule="auto" w:line="240" w:before="60" w:after="0"/>
                    <w:jc w:val="both"/>
                    <w:rPr>
                      <w:rFonts w:ascii="Times New Roman" w:hAnsi="Times New Roman" w:eastAsia="Times New Roman" w:cs="Times New Roman"/>
                      <w:color w:val="FF0000"/>
                      <w:sz w:val="20"/>
                      <w:szCs w:val="20"/>
                      <w:lang w:val="ro-MD" w:eastAsia="ru-RU"/>
                    </w:rPr>
                  </w:pPr>
                  <w:r>
                    <w:rPr>
                      <w:rFonts w:eastAsia="Times New Roman" w:cs="Times New Roman" w:ascii="Times New Roman" w:hAnsi="Times New Roman"/>
                      <w:sz w:val="20"/>
                      <w:szCs w:val="20"/>
                      <w:lang w:val="ro-MD" w:eastAsia="ru-RU"/>
                    </w:rPr>
                    <w:t xml:space="preserve">La moment, din lipsa capacităţilor instituţionale în domeniu se caută asistenţă tehnică consultativă pentru elaborarea noului proiect de lege, fiind </w:t>
                  </w:r>
                  <w:r>
                    <w:rPr>
                      <w:rFonts w:eastAsia="Times New Roman" w:cs="Times New Roman" w:ascii="Times New Roman" w:hAnsi="Times New Roman"/>
                      <w:sz w:val="20"/>
                      <w:szCs w:val="20"/>
                      <w:lang w:val="ro-RO" w:eastAsia="ru-RU"/>
                    </w:rPr>
                    <w:t>înaintate propuneri de proiect către Guvernul Republicii Polone şi PNUD.</w:t>
                  </w:r>
                </w:p>
              </w:tc>
            </w:tr>
            <w:tr>
              <w:trPr>
                <w:trHeight w:val="36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0"/>
                      <w:szCs w:val="20"/>
                      <w:lang w:val="ro-MD" w:eastAsia="ru-RU"/>
                    </w:rPr>
                  </w:pPr>
                  <w:r>
                    <w:rPr>
                      <w:rFonts w:eastAsia="Times New Roman" w:cs="Times New Roman" w:ascii="Times New Roman" w:hAnsi="Times New Roman"/>
                      <w:color w:val="FF0000"/>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2.2. Elaborarea schemelor eficiente de garantare a creditelor IMM-urilor prin preluarea bunelor practici, inclusiv în scopul includerii organizaţiilor de microfinanţare şi a asociaţiilor de economii şi împrumut în aceste scheme</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În derulare.</w:t>
                  </w:r>
                </w:p>
                <w:p>
                  <w:pPr>
                    <w:pStyle w:val="Normal"/>
                    <w:spacing w:lineRule="auto" w:line="240" w:before="0" w:after="0"/>
                    <w:jc w:val="both"/>
                    <w:rPr/>
                  </w:pPr>
                  <w:r>
                    <w:rPr>
                      <w:rFonts w:eastAsia="Times New Roman" w:cs="Times New Roman" w:ascii="Times New Roman" w:hAnsi="Times New Roman"/>
                      <w:bCs/>
                      <w:sz w:val="20"/>
                      <w:szCs w:val="20"/>
                      <w:lang w:val="ro-MD" w:eastAsia="ru-RU"/>
                    </w:rPr>
                    <w:t>Ministerul Economiei a demarat, cu suportul Grantului oferit de Banca Mondială pentru pregătirea proiectului PAC II, activitățile ce vizează perfecţionarea mecanismelor de garantare a creditelor pentru IMM-uri. În acest sens, pînă la finele anului se preconizează:</w:t>
                  </w:r>
                </w:p>
                <w:p>
                  <w:pPr>
                    <w:pStyle w:val="Normal"/>
                    <w:numPr>
                      <w:ilvl w:val="0"/>
                      <w:numId w:val="14"/>
                    </w:numPr>
                    <w:tabs>
                      <w:tab w:val="clear" w:pos="708"/>
                      <w:tab w:val="left" w:pos="247" w:leader="none"/>
                    </w:tabs>
                    <w:spacing w:lineRule="auto" w:line="240" w:before="0" w:after="0"/>
                    <w:ind w:left="0" w:firstLine="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o-RO" w:eastAsia="ru-RU"/>
                    </w:rPr>
                    <w:t>efectuarea unei evaluări a eficienţei instrumentelor existente de garantare a creditelor;</w:t>
                  </w:r>
                </w:p>
                <w:p>
                  <w:pPr>
                    <w:pStyle w:val="Normal"/>
                    <w:numPr>
                      <w:ilvl w:val="0"/>
                      <w:numId w:val="14"/>
                    </w:numPr>
                    <w:tabs>
                      <w:tab w:val="clear" w:pos="708"/>
                      <w:tab w:val="left" w:pos="247" w:leader="none"/>
                    </w:tabs>
                    <w:spacing w:lineRule="auto" w:line="240" w:before="0" w:after="0"/>
                    <w:ind w:left="0" w:firstLine="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o-RO" w:eastAsia="ru-RU"/>
                    </w:rPr>
                    <w:t>elaborarea conceptului unui Sistem Informatic de Management (MIS) în vederea dezvoltării unui sistem global de gestionare a informațiilor, inclusiv modulul specific pentru operațiunile FGC;</w:t>
                  </w:r>
                </w:p>
                <w:p>
                  <w:pPr>
                    <w:pStyle w:val="Normal"/>
                    <w:numPr>
                      <w:ilvl w:val="0"/>
                      <w:numId w:val="14"/>
                    </w:numPr>
                    <w:tabs>
                      <w:tab w:val="clear" w:pos="708"/>
                      <w:tab w:val="left" w:pos="247" w:leader="none"/>
                    </w:tabs>
                    <w:spacing w:lineRule="auto" w:line="240" w:before="0" w:after="0"/>
                    <w:ind w:left="0" w:firstLine="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o-RO" w:eastAsia="ru-RU"/>
                    </w:rPr>
                    <w:t>elaborarea manualului FGC, care va include aspectele cheie ale politicilor și procedurilor de operare ale FGC;</w:t>
                  </w:r>
                </w:p>
                <w:p>
                  <w:pPr>
                    <w:pStyle w:val="Normal"/>
                    <w:numPr>
                      <w:ilvl w:val="0"/>
                      <w:numId w:val="14"/>
                    </w:numPr>
                    <w:tabs>
                      <w:tab w:val="clear" w:pos="708"/>
                      <w:tab w:val="left" w:pos="247" w:leader="none"/>
                    </w:tabs>
                    <w:spacing w:lineRule="auto" w:line="240" w:before="0" w:after="0"/>
                    <w:ind w:left="0" w:firstLine="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o-RO" w:eastAsia="ru-RU"/>
                    </w:rPr>
                    <w:t>elaborarea criteriilor de selectare a instituțiilor partenere și de standardizare a acordurilor cu instituții financiare partenere în procesul de garantare a creditelor;</w:t>
                  </w:r>
                </w:p>
                <w:p>
                  <w:pPr>
                    <w:pStyle w:val="Normal"/>
                    <w:numPr>
                      <w:ilvl w:val="0"/>
                      <w:numId w:val="14"/>
                    </w:numPr>
                    <w:tabs>
                      <w:tab w:val="clear" w:pos="708"/>
                      <w:tab w:val="left" w:pos="247" w:leader="none"/>
                    </w:tabs>
                    <w:spacing w:lineRule="auto" w:line="240" w:before="0" w:after="0"/>
                    <w:ind w:left="0" w:firstLine="67"/>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sz w:val="20"/>
                      <w:szCs w:val="20"/>
                      <w:lang w:val="ro-RO" w:eastAsia="ru-RU"/>
                    </w:rPr>
                    <w:t xml:space="preserve">dezvoltarea de noi produse de garantare,care vor ţine cont atît de capacitatea și cadrul general al sistemului, cît şi de obiectivele garantări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3.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Legii privind achiziţiile publice, proiect de hotărîre a Guvernului pentru modificarea şi completarea Hotărîrii Guvernului nr.763 din 11 octombrie 2012 “Cu privire la aprobarea Documentaţiei-standard pentru realizarea achiziţiilor publice de bunuri şi servic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3.1. Prevederea expresă în documentele de licitaţie a obligativităţii de a partaja necesităţile autorităţilor contractante de loturi sau de poziţii pentru asigurarea accesului IMM-urilor la procedurile de achiziţii publi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În derulare.</w:t>
                  </w:r>
                </w:p>
                <w:p>
                  <w:pPr>
                    <w:pStyle w:val="1"/>
                    <w:spacing w:lineRule="auto" w:line="240" w:before="0" w:after="60"/>
                    <w:ind w:left="0" w:right="57" w:hanging="0"/>
                    <w:jc w:val="both"/>
                    <w:rPr/>
                  </w:pPr>
                  <w:r>
                    <w:rPr>
                      <w:rFonts w:cs="Times New Roman" w:ascii="Times New Roman" w:hAnsi="Times New Roman"/>
                      <w:sz w:val="20"/>
                      <w:szCs w:val="20"/>
                      <w:lang w:val="ro-RO"/>
                    </w:rPr>
                    <w:t>P</w:t>
                  </w:r>
                  <w:r>
                    <w:rPr>
                      <w:rFonts w:cs="Times New Roman" w:ascii="Times New Roman" w:hAnsi="Times New Roman"/>
                      <w:sz w:val="20"/>
                      <w:szCs w:val="20"/>
                      <w:lang w:val="en-US"/>
                    </w:rPr>
                    <w:t xml:space="preserve">rin Hotărîrile Guvernului </w:t>
                  </w:r>
                  <w:r>
                    <w:rPr>
                      <w:rFonts w:cs="Times New Roman" w:ascii="Times New Roman" w:hAnsi="Times New Roman"/>
                      <w:sz w:val="20"/>
                      <w:szCs w:val="20"/>
                      <w:lang w:val="ro-MD"/>
                    </w:rPr>
                    <w:t>nr. 804 din 10.10.2013 și nr. 794 din 08.10.2013 au fost aprobate Regulamentele privind achiziţiile publice folosind procedura de dialog competitiv</w:t>
                  </w:r>
                  <w:r>
                    <w:rPr>
                      <w:rFonts w:cs="Times New Roman" w:ascii="Times New Roman" w:hAnsi="Times New Roman"/>
                      <w:sz w:val="20"/>
                      <w:szCs w:val="20"/>
                      <w:lang w:val="en-US"/>
                    </w:rPr>
                    <w:t xml:space="preserve"> și </w:t>
                  </w:r>
                  <w:r>
                    <w:rPr>
                      <w:rFonts w:cs="Times New Roman" w:ascii="Times New Roman" w:hAnsi="Times New Roman"/>
                      <w:sz w:val="20"/>
                      <w:szCs w:val="20"/>
                      <w:lang w:val="ro-MD"/>
                    </w:rPr>
                    <w:t>privind achiziţiile publice folosind procedura de negociere.</w:t>
                  </w:r>
                  <w:r>
                    <w:rPr>
                      <w:rFonts w:cs="Times New Roman" w:ascii="Times New Roman" w:hAnsi="Times New Roman"/>
                      <w:sz w:val="20"/>
                      <w:szCs w:val="20"/>
                      <w:lang w:val="en-US"/>
                    </w:rPr>
                    <w:t xml:space="preserve"> Astfel, vor fi elaborate documentații-standard pentru aceste proceduri în care vor fi incluse și prevederi ce țin de obligativitatea autorităților contractante de a diviza necesitățile acestora pe poziții, astfel încît să se asigure la maxim posibilitatea participării IMM-urilor în cadrul procedurilor de achiziții publice.</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cs="Times New Roman" w:ascii="Times New Roman" w:hAnsi="Times New Roman"/>
                      <w:sz w:val="20"/>
                      <w:szCs w:val="20"/>
                      <w:lang w:val="en-US"/>
                    </w:rPr>
                    <w:t>Totodată, a fost elaborat şi urmează a fi definitivat proiectul de hotărîre a Guvernului pentru modificarea şi completarea Hotărîrii Guvernului nr.763 din 11 octombrie 2012 „Cu privire la aprobarea Documentaţiei-standard pentru realizarea achiziţiilor publice de bunuri şi servicii”. Proiectul nominalizat, pe lîngă modificări de optimizare, va conține și prevederi ce țin de obligativitatea autorităților contractante de a diviza necesitățile acestora pe poziții pentru a asigura un număr cît mai larg de operatori economici participanți la procedurile de achiziții publ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legislative şi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4.1. Reglementarea organizaţiilor de creditare nebancară (leasing, microfinanţare, amanet etc.), precum şi a jocurilor de noro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Finanţelor, Comisia Naţională a Pieţei Financia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În derulare.</w:t>
                  </w:r>
                </w:p>
                <w:p>
                  <w:pPr>
                    <w:pStyle w:val="Normal"/>
                    <w:spacing w:lineRule="auto" w:line="240" w:before="60" w:after="0"/>
                    <w:jc w:val="both"/>
                    <w:rPr/>
                  </w:pPr>
                  <w:r>
                    <w:rPr>
                      <w:rFonts w:eastAsia="Times New Roman" w:cs="Times New Roman" w:ascii="Times New Roman" w:hAnsi="Times New Roman"/>
                      <w:i/>
                      <w:sz w:val="20"/>
                      <w:szCs w:val="20"/>
                      <w:lang w:val="ro-MD" w:eastAsia="ru-RU"/>
                    </w:rPr>
                    <w:t>Comisia Naţională a Pieţei Financiare</w:t>
                  </w:r>
                  <w:r>
                    <w:rPr>
                      <w:rFonts w:eastAsia="Times New Roman" w:cs="Times New Roman" w:ascii="Times New Roman" w:hAnsi="Times New Roman"/>
                      <w:sz w:val="20"/>
                      <w:szCs w:val="20"/>
                      <w:lang w:val="ro-MD" w:eastAsia="ru-RU"/>
                    </w:rPr>
                    <w:t xml:space="preserve"> a elaborat proiectul legii cu privire la organizaţiile financiare nebancare, care stabileşte un cadru comun de reglementare şi supraveghere pentru organizaţiile care desfăşoară exclusiv activităţi financiare nebancare, precum şi acordarea de credite, inclusiv microcredite şi leasing financiar. Proiectul de lege a fost aprobat prin Hotărîrea Guvernului nr. 96 din 15.02.2012 şi remis Parlamentului spre examinare şi adoptare.</w:t>
                  </w:r>
                </w:p>
                <w:p>
                  <w:pPr>
                    <w:pStyle w:val="Normal"/>
                    <w:spacing w:lineRule="auto" w:line="240" w:before="60" w:after="0"/>
                    <w:jc w:val="both"/>
                    <w:rPr/>
                  </w:pPr>
                  <w:r>
                    <w:rPr>
                      <w:rFonts w:eastAsia="Times New Roman" w:cs="Times New Roman" w:ascii="Times New Roman" w:hAnsi="Times New Roman"/>
                      <w:sz w:val="20"/>
                      <w:szCs w:val="20"/>
                      <w:lang w:val="ro-MD" w:eastAsia="ru-RU"/>
                    </w:rPr>
                    <w:t>Proiectul legii pentru completarea unor acte legislative, prin care sunt operate completări la legislaţia în vigoare privind delegarea către CNPF a atribuţiilor de supraveghere a sectorului de leasing a fost aprobat prin Hotărîrea Guvernului nr. 95 din 15.02.2012 şi prezentat Parlamentului spre examinare şi adoptare.</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mbele proiecte de legi se examinează în cadrul comisiilor parlament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5.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Legii nr.122-XVI din 29 mai 2008 privind birourile istoriilor de credi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5.1. Promovarea şi aprobarea proiectului de lege pentru modificarea şi completarea Legii nr.122-XVI din 29 mai 2008 privind birourile istoriilor de credit, în scopul obligării organizaţiilor de microfinanţare şi companiilor de leasing să prezinte datele aferente debitorilor săi la biroul istoriilor de credi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Ministerul Economiei, Comisia Naţională a Pieţei Financia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pPr>
                  <w:r>
                    <w:rPr>
                      <w:rFonts w:eastAsia="Times New Roman" w:cs="Times New Roman" w:ascii="Times New Roman" w:hAnsi="Times New Roman"/>
                      <w:i/>
                      <w:sz w:val="20"/>
                      <w:szCs w:val="20"/>
                      <w:lang w:val="ro-MD" w:eastAsia="ru-RU"/>
                    </w:rPr>
                    <w:t>Comisia Naţională a Pieţei Financiare</w:t>
                  </w:r>
                  <w:r>
                    <w:rPr>
                      <w:rFonts w:eastAsia="Times New Roman" w:cs="Times New Roman" w:ascii="Times New Roman" w:hAnsi="Times New Roman"/>
                      <w:sz w:val="20"/>
                      <w:szCs w:val="20"/>
                      <w:lang w:val="ro-MD" w:eastAsia="ru-RU"/>
                    </w:rPr>
                    <w:t xml:space="preserve"> a elaborat proiectul de lege pentru modificarea şi completarea Legii nr. 122-XVI din 20.05.2008 privind birourile istoriilor de credit, care are drept scop consolidarea cadrului legal naţional în ceea ce priveşte formarea, prelucrarea, stocarea şi prezentarea de către birourile istoriilor de credit a informaţiei ce caracterizează respectarea de către debitor a obligaţiilor asumate prin contactele de credit.</w:t>
                  </w:r>
                </w:p>
                <w:p>
                  <w:pPr>
                    <w:pStyle w:val="Normal"/>
                    <w:spacing w:lineRule="auto" w:line="240" w:before="60" w:after="0"/>
                    <w:jc w:val="both"/>
                    <w:rPr/>
                  </w:pPr>
                  <w:r>
                    <w:rPr>
                      <w:rFonts w:eastAsia="Times New Roman" w:cs="Times New Roman" w:ascii="Times New Roman" w:hAnsi="Times New Roman"/>
                      <w:sz w:val="20"/>
                      <w:szCs w:val="20"/>
                      <w:lang w:val="ro-MD" w:eastAsia="ru-RU"/>
                    </w:rPr>
                    <w:t>Prin modificarea art. 6 din lege se extind prevederile privind obligativitatea organizaţiilor de microfinanţare şi companiilor de leasing, care acordă credite şi împrumuturi – surse de formare a istoriei de credit de a prezenta informaţiile la cel puţin un birou al istoriilor de credit.</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a fost avizat de către autorităţile şi instituţiile interesate şi supus consultărilor publice. Dat fiind faptul, că conform contractului nr. 597547 din 12.08.2013 încheiat între CNPF şi Corporaţia Financiară Internaţională au fost introduse modificări conceptuale în proiect, acesta a fost remis repetat spre avizare autorităţilor şi instituţiilor interesate şi supus consultărilor publice. La moment, proiectul se află la Ministerul Justiţiei pentru expertiz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6.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6.1. Revizuirea legislaţiei fiscale cu privire la crearea premiselor pentru dezvoltarea pieţei financiare nebancar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misia Naţională a Pieţei Financiare, Ministerul Economiei, Ministerul Finanţe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În derulare.</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i/>
                      <w:sz w:val="20"/>
                      <w:szCs w:val="20"/>
                      <w:lang w:val="ro-MD" w:eastAsia="ru-RU"/>
                    </w:rPr>
                    <w:t>Comisia Naţională a Pieţei Financiare</w:t>
                  </w:r>
                  <w:r>
                    <w:rPr>
                      <w:rFonts w:eastAsia="Times New Roman" w:cs="Times New Roman" w:ascii="Times New Roman" w:hAnsi="Times New Roman"/>
                      <w:sz w:val="20"/>
                      <w:szCs w:val="20"/>
                      <w:lang w:val="ro-MD" w:eastAsia="ru-RU"/>
                    </w:rPr>
                    <w:t xml:space="preserve"> a prezentat Ministerului Finanţelor propuneri de amendamente la legislaţia ce reglementează regimul fiscal cu privire la piaţa asigurărilor, activitatea fondurilor nestatale de pensii, veniturile aferente valorilor mobiliare, tranzacţiile cu valori mobiliare, precum şi mijloacele băneşti obţinute în rezultatul lichidării fondurilor de investiţii nemutuale şi fondurilor de investiţii pentru privatizare.</w:t>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CONCURENŢ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7.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7.1. Crearea unui inventar al reglementărilor de preţ existente (inclusiv cele care afectează preţurile indirect, prin reglementarea marjelor sau a rentabilităţii), analiza acestora şi eliminarea celor care nu sînt justificate din punct de vedere economi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Consiliul Concurenţei, 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Anulată.</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În rezultatul unui studiu în domeniul preţurilor/tarifelor reglementate s-a revizuit cadrul normativ (legile sectoriale care conţin reglementările de preţ) şi s-a purces asupra perfectării acestuia prin prisma unui concept unic de abordare. Metodologiile sectoriale şi instrumentele de reglementare vor fi ajustate la o metodologie universală de calcul a tarifelor pentru serviciile publice, care se elaborează la moment de către Cancelaria de Stat în comun cu Ministerul Finanţelor. Se consideră că la moment acţiunea dată este depăşită în timp şi se propune a fi exclusă din Plan.</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8.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Consiliului Conсurenţe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8.1. Adoptarea şi publicarea legislaţiei secundare necesare implementării Legii concurenţei şi Legii cu privire la ajutorul de stat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 autorităţile administraţiei publice central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ă.</w:t>
                  </w:r>
                </w:p>
                <w:p>
                  <w:pPr>
                    <w:pStyle w:val="Normal"/>
                    <w:spacing w:lineRule="auto" w:line="240" w:before="0" w:after="0"/>
                    <w:jc w:val="both"/>
                    <w:rPr/>
                  </w:pPr>
                  <w:r>
                    <w:rPr>
                      <w:rFonts w:eastAsia="Times New Roman" w:cs="Times New Roman" w:ascii="Times New Roman" w:hAnsi="Times New Roman"/>
                      <w:sz w:val="20"/>
                      <w:szCs w:val="20"/>
                      <w:lang w:val="ro-MD" w:eastAsia="ru-RU"/>
                    </w:rPr>
                    <w:t>De către</w:t>
                  </w:r>
                  <w:r>
                    <w:rPr>
                      <w:rFonts w:eastAsia="Times New Roman" w:cs="Times New Roman" w:ascii="Times New Roman" w:hAnsi="Times New Roman"/>
                      <w:i/>
                      <w:sz w:val="20"/>
                      <w:szCs w:val="20"/>
                      <w:lang w:val="ro-MD" w:eastAsia="ru-RU"/>
                    </w:rPr>
                    <w:t xml:space="preserve"> Consiliul Concurenţei</w:t>
                  </w:r>
                  <w:r>
                    <w:rPr>
                      <w:rFonts w:eastAsia="Times New Roman" w:cs="Times New Roman" w:ascii="Times New Roman" w:hAnsi="Times New Roman"/>
                      <w:sz w:val="20"/>
                      <w:szCs w:val="20"/>
                      <w:lang w:val="ro-MD" w:eastAsia="ru-RU"/>
                    </w:rPr>
                    <w:t xml:space="preserve"> au fost elaborate următoarele Regulamente:</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ublice de transport feroviar şi rutier de călători;</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întreprinderile feroviare;</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ublice de radiodifuziune;</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ocietăţile de administrare a navelor;</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oştale;</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filme şi alte opere audiovizuale;</w:t>
                  </w:r>
                </w:p>
                <w:p>
                  <w:pPr>
                    <w:pStyle w:val="Style19"/>
                    <w:numPr>
                      <w:ilvl w:val="0"/>
                      <w:numId w:val="7"/>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ctorul siderurgic.</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le Regulamentelor enumerate au fost consultate public, avizate de autorităţile interesate, de Centrul de Armonizare a Legislaţiei şi au fost supuse expertizei anticorupţie. Ulterior, proiectele au fost definitivate conform avizelor primite şi remise spre aprobare Plenului Consiliului Concurenţe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2. Revizuirea constrîngerilor sectoriale specifice care afectează concurenţa de pe piaţă, folosind abordarea de Reglementare a Pieţei Produsului a OCDE şi identificarea sectoarelor şi acţiunilor prioritare, în vederea eliminării ulterioare a reglementărilor ce contravin Legii concurenţe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Neiniţiată.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3. Abrogarea sau modificarea actelor normative care contravin Legii concurenţe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În scopul aducerii în concordanţă a prevederilor cadrului normativ în vigoare la prevederile Legii concurenţei nr. 183 din 11.07.2012 şi Legii cu privire la ajutorul de stat nr. 139 din 15.06.2012 </w:t>
                  </w:r>
                  <w:r>
                    <w:rPr>
                      <w:rFonts w:eastAsia="Times New Roman" w:cs="Times New Roman" w:ascii="Times New Roman" w:hAnsi="Times New Roman"/>
                      <w:i/>
                      <w:sz w:val="20"/>
                      <w:szCs w:val="20"/>
                      <w:lang w:val="ro-MD" w:eastAsia="ru-RU"/>
                    </w:rPr>
                    <w:t>Consiliul Concurenţei</w:t>
                  </w:r>
                  <w:r>
                    <w:rPr>
                      <w:rFonts w:eastAsia="Times New Roman" w:cs="Times New Roman" w:ascii="Times New Roman" w:hAnsi="Times New Roman"/>
                      <w:sz w:val="20"/>
                      <w:szCs w:val="20"/>
                      <w:lang w:val="ro-MD" w:eastAsia="ru-RU"/>
                    </w:rPr>
                    <w:t xml:space="preserve"> a promovat Hotărîrea Guvernului nr. 1049 din 23.12.2013 privind modificarea, completarea şi abrogarea unor hotărîri ale Guvernului (MO nr. 304-310 din 27.12.2013).</w:t>
                  </w:r>
                </w:p>
                <w:p>
                  <w:pPr>
                    <w:pStyle w:val="Normal"/>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 fost adoptată Legea pentru modificarea şi completarea unor acte legislative nr. 38 din 27.03.2014 şi publicată în Monitorul Oficial nr.92-98/228 din 18.04.201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4. Elaborarea şi adoptarea liniilor directorii relevante şi a regulamentelor interne pentru implementarea eficientă de către Consiliul Concurenţei a Legii concurenţei şi a Legii cu privire la ajutorul de sta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Neiniţiat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9.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Consiliului Conсurenţe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9.1. Inventarierea ajutoarelor de stat existente la data intrării în vigoare a Legii privind ajutorul de stat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
                      <w:bCs/>
                      <w:sz w:val="20"/>
                      <w:szCs w:val="20"/>
                      <w:lang w:val="ro-MD" w:eastAsia="ru-RU"/>
                    </w:rPr>
                    <w:t>În derulare.</w:t>
                  </w:r>
                  <w:r>
                    <w:rPr>
                      <w:rFonts w:eastAsia="Times New Roman" w:cs="Times New Roman" w:ascii="Times New Roman" w:hAnsi="Times New Roman"/>
                      <w:bCs/>
                      <w:sz w:val="20"/>
                      <w:szCs w:val="20"/>
                      <w:lang w:val="ro-MD" w:eastAsia="ru-RU"/>
                    </w:rPr>
                    <w:t xml:space="preserve"> </w:t>
                  </w:r>
                </w:p>
                <w:p>
                  <w:pPr>
                    <w:pStyle w:val="Normal"/>
                    <w:spacing w:lineRule="auto" w:line="240" w:before="0" w:after="60"/>
                    <w:jc w:val="both"/>
                    <w:rPr/>
                  </w:pPr>
                  <w:r>
                    <w:rPr>
                      <w:rFonts w:eastAsia="Times New Roman" w:cs="Times New Roman" w:ascii="Times New Roman" w:hAnsi="Times New Roman"/>
                      <w:bCs/>
                      <w:sz w:val="20"/>
                      <w:szCs w:val="20"/>
                      <w:lang w:val="ro-MD" w:eastAsia="ru-RU"/>
                    </w:rPr>
                    <w:t>Consiliul Concurenţei a organizat şedinţe cu furnizorii ajutorului de stat, în cadrul cărora aceştia au fost informaţi cu privire la prevederile Legii nr. 139 din 15 iunie 2012 cu privire la ajutorul de stat. Furnizării ajutorului de stat au fost instruiţi în vederea completării Formularelor de raportare a ajutorului de stat, în conformitate cu dispoziţiile Regulamentului cu privire la Registrul ajutorului de stat, aprobat prin Hotărîrea Plenului Consiliului Concurenţei nr. 3 din 30.08.2013.</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Formularele de stat a ajutoarelor de stat existente parvenite de la furnizorii de ajutor de stat sunt examinate şi toate datele sunt incluse în Inventarul ajutoarelor de stat al Republicii Moldova (pentru perioada 2011 – 16 august 2013).</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Potrivit pct. 26 al Regulamentului cu privire la Registrul ajutorului de stat, furnizorii de ajutor de stat vor prezenta pînă la 17 august 2014 Consiliului Concurenţei Formularele de raportare a ajutoarelor de stat existente la data de 16.08.2013, şi acordate în perioada 01.01.2013 – 16.08.2013, precum şi pentru doi ani anterior.</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9.2. Elaborarea şi aprobarea mecanismului de colectare a informaţiei şi monitorizare a tuturor ajutoarelor de stat acordate în Republica Moldova în mod permanen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pPr>
                  <w:r>
                    <w:rPr>
                      <w:rFonts w:eastAsia="Times New Roman" w:cs="Times New Roman" w:ascii="Times New Roman" w:hAnsi="Times New Roman"/>
                      <w:sz w:val="20"/>
                      <w:szCs w:val="20"/>
                      <w:lang w:val="ro-MD" w:eastAsia="ru-RU"/>
                    </w:rPr>
                    <w:t>Prin Hotărîrea Guvernului nr. 378 din 27 mai 2014 a fost aprobat Conceptul sistemului informaţional automatizat „Registrul ajutoarelor de sta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data de 01.07.2014, Consiliul Concurenţei cu suportul Băncii Mondiale a organizat Conferinţa Internaţională cu genericul „Noi oportunităţi concurenţiale prin prisma implementării politicii ajutoarelor de stat”, în cadrul căreia a fost lansat Sistemul informaţional „Registrul ajutoarelor de stat din Moldova” (SIRASM). Acest sistem va contribui la eficientizarea proceselor de notificare şi raportare a ajutoarelor de stat: reducerea perioadei de examinare a notificărilor, înregistrarea datelor privind furnizorii, beneficiarii şi măsurile de ajutor de stat, monitorizarea banilor publici,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0.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departament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0.1. Elaborarea şi organizarea programelor comune de instruire pentru personalul Consiliului Concurenţei şi Agenţiei de Achiziţii Publice pentru depistarea cazurilor de trucare a ofertelor şi a cadrului de achiziţii publi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 Ministerul Finanţelor</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
                      <w:bCs/>
                      <w:sz w:val="20"/>
                      <w:szCs w:val="20"/>
                      <w:lang w:val="ro-MD" w:eastAsia="ru-RU"/>
                    </w:rPr>
                    <w:t>Realizată.</w:t>
                  </w:r>
                  <w:r>
                    <w:rPr>
                      <w:rFonts w:eastAsia="Times New Roman" w:cs="Times New Roman" w:ascii="Times New Roman" w:hAnsi="Times New Roman"/>
                      <w:bCs/>
                      <w:sz w:val="20"/>
                      <w:szCs w:val="20"/>
                      <w:lang w:val="ro-MD" w:eastAsia="ru-RU"/>
                    </w:rPr>
                    <w:t xml:space="preserve"> </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cs="Times New Roman" w:ascii="Times New Roman" w:hAnsi="Times New Roman"/>
                      <w:bCs/>
                      <w:sz w:val="20"/>
                      <w:szCs w:val="20"/>
                      <w:lang w:val="ro-MD" w:eastAsia="ru-RU"/>
                    </w:rPr>
                    <w:t xml:space="preserve">Grupul de lucru, constituit prin Ordinul Preşedintelui Consiliului Concurenţei, </w:t>
                  </w:r>
                  <w:r>
                    <w:rPr>
                      <w:rFonts w:cs="Times New Roman" w:ascii="Times New Roman" w:hAnsi="Times New Roman"/>
                      <w:sz w:val="20"/>
                      <w:szCs w:val="20"/>
                      <w:lang w:val="en-US"/>
                    </w:rPr>
                    <w:t>a elaborat un program comun de instruire. Astfel, pe data de 19 mai curent formatorii Agenției Achiziţii Publice au desfăşurat pentru Consiliul Concurenței seminarul cu tematica depistării cazurilor de trucare a ofertelor şi a cadrului de achiziţii publice. Totodată, Consiliul Concurenţei a organizat un seminar pentru angajaţii Agenţiei Achiziţii Publice.</w:t>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ro-MD" w:eastAsia="ru-RU"/>
                    </w:rPr>
                  </w:pPr>
                  <w:r>
                    <w:rPr>
                      <w:rFonts w:eastAsia="Times New Roman" w:cs="Times New Roman" w:ascii="Times New Roman" w:hAnsi="Times New Roman"/>
                      <w:b/>
                      <w:bCs/>
                      <w:sz w:val="20"/>
                      <w:szCs w:val="20"/>
                      <w:lang w:val="ro-MD" w:eastAsia="ru-RU"/>
                    </w:rPr>
                    <w:t>Domeniul de intervenţie: SISTEMUL JUDECĂTORESC</w:t>
                  </w:r>
                </w:p>
              </w:tc>
            </w:tr>
            <w:tr>
              <w:trPr>
                <w:trHeight w:val="1017" w:hRule="atLeast"/>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 </w:t>
                  </w:r>
                </w:p>
              </w:tc>
              <w:tc>
                <w:tcPr>
                  <w:tcW w:w="200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progr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1. Fortificarea capacităţilor judecătorilor în domeniul legislaţiei fiscale şi vamale şi financiar – nebancare prin instruiri obligatorii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V, 20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Justiţiei, Ministerul Finanţelor, Inspectoratul Fiscal Principal de Stat, Serviciul Vamal, Consiliul Concurenţei, Comisia Naţională a Pieţei Financiare</w:t>
                  </w:r>
                </w:p>
              </w:tc>
              <w:tc>
                <w:tcPr>
                  <w:tcW w:w="6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lang w:val="ro-MD" w:eastAsia="ru-RU"/>
                    </w:rPr>
                    <w:t>În derulare.</w:t>
                  </w:r>
                  <w:r>
                    <w:rPr>
                      <w:rFonts w:eastAsia="Times New Roman" w:cs="Times New Roman" w:ascii="Times New Roman" w:hAnsi="Times New Roman"/>
                      <w:bCs/>
                      <w:sz w:val="20"/>
                      <w:szCs w:val="20"/>
                      <w:lang w:val="ro-MD" w:eastAsia="ru-RU"/>
                    </w:rPr>
                    <w:t xml:space="preserve"> </w:t>
                  </w:r>
                </w:p>
                <w:p>
                  <w:pPr>
                    <w:pStyle w:val="Normal"/>
                    <w:spacing w:lineRule="auto" w:line="240" w:before="0" w:after="0"/>
                    <w:jc w:val="both"/>
                    <w:rPr/>
                  </w:pPr>
                  <w:r>
                    <w:rPr>
                      <w:rFonts w:eastAsia="Times New Roman" w:cs="Times New Roman" w:ascii="Times New Roman" w:hAnsi="Times New Roman"/>
                      <w:bCs/>
                      <w:sz w:val="20"/>
                      <w:szCs w:val="20"/>
                      <w:lang w:val="ro-MD" w:eastAsia="ru-RU"/>
                    </w:rPr>
                    <w:t>În Planul de formare continuă pentru anul 2014, elaborat de Institutul Naţional de Justiţie, sunt specificate în calitate de domenii de formare continuă a judecătorilor următoarele domenii:</w:t>
                  </w:r>
                </w:p>
                <w:p>
                  <w:pPr>
                    <w:pStyle w:val="Normal"/>
                    <w:numPr>
                      <w:ilvl w:val="0"/>
                      <w:numId w:val="14"/>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examinării cauzelor de insolvabilitate (pct. 40);</w:t>
                  </w:r>
                </w:p>
                <w:p>
                  <w:pPr>
                    <w:pStyle w:val="Normal"/>
                    <w:numPr>
                      <w:ilvl w:val="0"/>
                      <w:numId w:val="14"/>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Implementarea politicii de concurenţă şi ajutor de stat în Republica Moldova (pct. 46);</w:t>
                  </w:r>
                </w:p>
                <w:p>
                  <w:pPr>
                    <w:pStyle w:val="Normal"/>
                    <w:numPr>
                      <w:ilvl w:val="0"/>
                      <w:numId w:val="14"/>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aplicării legislaţiei fiscale (pct. 48);</w:t>
                  </w:r>
                </w:p>
                <w:p>
                  <w:pPr>
                    <w:pStyle w:val="Normal"/>
                    <w:numPr>
                      <w:ilvl w:val="0"/>
                      <w:numId w:val="14"/>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aplicării legislaţiei vamale (pct. 52).</w:t>
                  </w:r>
                </w:p>
                <w:p>
                  <w:pPr>
                    <w:pStyle w:val="Normal"/>
                    <w:spacing w:lineRule="auto" w:line="240" w:before="60" w:after="0"/>
                    <w:jc w:val="both"/>
                    <w:rPr>
                      <w:rFonts w:ascii="Times New Roman" w:hAnsi="Times New Roman" w:eastAsia="Times New Roman" w:cs="Times New Roman"/>
                      <w:b/>
                      <w:b/>
                      <w:sz w:val="20"/>
                      <w:szCs w:val="20"/>
                      <w:lang w:val="ro-MD" w:eastAsia="ru-RU"/>
                    </w:rPr>
                  </w:pPr>
                  <w:r>
                    <w:rPr>
                      <w:rFonts w:cs="Times New Roman" w:ascii="Times New Roman" w:hAnsi="Times New Roman"/>
                      <w:i/>
                      <w:color w:val="000000"/>
                      <w:sz w:val="20"/>
                      <w:szCs w:val="20"/>
                      <w:lang w:val="ro-RO"/>
                    </w:rPr>
                    <w:t>Inspectoratul Fiscal Principal de Stat</w:t>
                  </w:r>
                  <w:r>
                    <w:rPr>
                      <w:rFonts w:cs="Times New Roman" w:ascii="Times New Roman" w:hAnsi="Times New Roman"/>
                      <w:color w:val="000000"/>
                      <w:sz w:val="20"/>
                      <w:szCs w:val="20"/>
                      <w:lang w:val="ro-RO"/>
                    </w:rPr>
                    <w:t xml:space="preserve"> prin scrisoarea nr. 26-12/1-10/1223/3864 din 08.05.2014 a remis o solicitare către Institutul Național al Justiției întru stabilirea posibilității petrecerii unor seminare de instruire cu genericul „Procedura legală de ridicare și păstrare a corpurilor delicate”, „Procedura de aplicare în instanța de judecată a prevederilor Codului de procedură civilă al RM”, „Probațiunea în cadrul procedurii de examinare în instanțele judecătorești a cauzelor contravenționale întocmite de organele fiscale”. Pînă în prezent răspunsul nu a parvenit.</w:t>
                  </w:r>
                </w:p>
              </w:tc>
            </w:tr>
            <w:tr>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200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1.2. Elaborarea şi iniţierea implementării unui program de instruire obligatorie a judecătorilor în dosare aferente concurenţei şi aplicării prevederilor Legii insolvabilităţii, Legii concurenţei, Legii ajutorului de stat şi al conceptelor economice relevant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V, 20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6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r>
            <w:tr>
              <w:trPr/>
              <w:tc>
                <w:tcPr>
                  <w:tcW w:w="15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ro-MD" w:eastAsia="ru-RU"/>
                    </w:rPr>
                  </w:pPr>
                  <w:r>
                    <w:rPr>
                      <w:rFonts w:eastAsia="Times New Roman" w:cs="Times New Roman" w:ascii="Times New Roman" w:hAnsi="Times New Roman"/>
                      <w:b/>
                      <w:bCs/>
                      <w:sz w:val="20"/>
                      <w:szCs w:val="20"/>
                      <w:lang w:val="ro-MD" w:eastAsia="ru-RU"/>
                    </w:rPr>
                    <w:t>Domeniul de intervenţie: LICHIDAREA AFACER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2.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cu privire la antreprenoriat şi întreprinderi, Legea privind societăţile pe acţiuni, Codul fiscal, Legea privind gospodăriile ţărăneşti, Codul civil, Legea cu privire la notariat, Codul de procedură civilă, Legea privind înregistrarea de stat a persoanelor juridice şi a întreprinzătorilor individua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2.1. Reducerea termenului de înaintare a creanţelor – de la 6 la 2 luni din data publicării avizului în Monitorul Oficial al Republicii Moldova sau de la data înştiinţării despre lichidare (art.72 din Codul civil)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2. Reducerea termenului de repartizare a activelor – de la 12 la 6 luni din data publicării avizului şi de la 2 luni la 1 lună din data aprobării bilanţului lichidării</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3. Reducerea obligaţiei de publicare în Monitorul Oficial al Republicii Moldova a avizelor (de la 2 la 1 aviz)</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4. Precizarea condiţiilor de dizolvare a persoanei juridice (art.87 din Codul civil) şi atribuţiilor administratorului/lichidatorului (art.90 din Codul civil)</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5. Explicarea expresă a procedurilor referitoare la bilanţul de lichidare (art.93 din Codul civil), termenul de repartizare a activelor (art.98 din Codul civil) şi executarea creanţelor creditorilor (art.95 din Codul civil)</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6. Simplificarea procedurii de autentificare notarială a actelor juridice (art.107, 110, 152 din Codul civil şi art.37 din Legea cu privire la notariat)</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7. Introducerea radierii din oficiu a gospodăriilor ţărăneşti (art.27 şi 35 din Legea privind gospodăriile ţărăneşti)</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8. Introducerea radierii din oficiu a întreprinderilor individuale din Registrul de stat (art.26 din Legea nr.220-XVI din 19 octombrie 2007 privind înregistrarea de stat a persoanelor juridice şi a întreprinzătorilor individual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ro-MD"/>
                    </w:rPr>
                    <w:t>Realizată.</w:t>
                  </w:r>
                  <w:r>
                    <w:rPr>
                      <w:rFonts w:cs="Times New Roman" w:ascii="Times New Roman" w:hAnsi="Times New Roman"/>
                      <w:sz w:val="20"/>
                      <w:szCs w:val="20"/>
                      <w:lang w:val="ro-MD"/>
                    </w:rPr>
                    <w:t xml:space="preserve"> </w:t>
                  </w:r>
                </w:p>
                <w:p>
                  <w:pPr>
                    <w:pStyle w:val="Normal"/>
                    <w:spacing w:lineRule="auto" w:line="240" w:before="0" w:after="60"/>
                    <w:jc w:val="both"/>
                    <w:rPr/>
                  </w:pPr>
                  <w:r>
                    <w:rPr>
                      <w:rFonts w:cs="Times New Roman" w:ascii="Times New Roman" w:hAnsi="Times New Roman"/>
                      <w:sz w:val="20"/>
                      <w:szCs w:val="20"/>
                      <w:lang w:val="ro-MD"/>
                    </w:rPr>
                    <w:t>Au fost elaborate modificări şi completări la unele acte legislative, care prevăd simplificarea procedurii de lichidare benevolă a afacerii prin reducerea:</w:t>
                  </w:r>
                </w:p>
                <w:p>
                  <w:pPr>
                    <w:pStyle w:val="Style19"/>
                    <w:numPr>
                      <w:ilvl w:val="0"/>
                      <w:numId w:val="2"/>
                    </w:numPr>
                    <w:spacing w:lineRule="auto" w:line="240" w:before="0" w:after="60"/>
                    <w:ind w:left="342" w:hanging="360"/>
                    <w:contextualSpacing/>
                    <w:jc w:val="both"/>
                    <w:rPr>
                      <w:rFonts w:ascii="Times New Roman" w:hAnsi="Times New Roman" w:cs="Times New Roman"/>
                      <w:sz w:val="20"/>
                      <w:szCs w:val="20"/>
                      <w:lang w:val="ro-MD"/>
                    </w:rPr>
                  </w:pPr>
                  <w:r>
                    <w:rPr>
                      <w:rFonts w:cs="Times New Roman" w:ascii="Times New Roman" w:hAnsi="Times New Roman"/>
                      <w:sz w:val="20"/>
                      <w:szCs w:val="20"/>
                      <w:lang w:val="ro-MD"/>
                    </w:rPr>
                    <w:t>termenului de înaintare a creanţelor - de la 6 la 2 luni din momentul publicării avizului în „Monitorul Oficial al Republicii Moldova” sau de la data înştiinţării despre lichidare (art. 72 CC);</w:t>
                  </w:r>
                </w:p>
                <w:p>
                  <w:pPr>
                    <w:pStyle w:val="Style19"/>
                    <w:numPr>
                      <w:ilvl w:val="0"/>
                      <w:numId w:val="2"/>
                    </w:numPr>
                    <w:spacing w:lineRule="auto" w:line="240" w:before="0" w:after="60"/>
                    <w:ind w:left="342" w:hanging="360"/>
                    <w:contextualSpacing/>
                    <w:jc w:val="both"/>
                    <w:rPr>
                      <w:rFonts w:ascii="Times New Roman" w:hAnsi="Times New Roman" w:cs="Times New Roman"/>
                      <w:sz w:val="20"/>
                      <w:szCs w:val="20"/>
                      <w:lang w:val="ro-MD"/>
                    </w:rPr>
                  </w:pPr>
                  <w:r>
                    <w:rPr>
                      <w:rFonts w:cs="Times New Roman" w:ascii="Times New Roman" w:hAnsi="Times New Roman"/>
                      <w:sz w:val="20"/>
                      <w:szCs w:val="20"/>
                      <w:lang w:val="ro-MD"/>
                    </w:rPr>
                    <w:t>termenul de repartizare a activelor – de la 12 la 6 luni din data publicării avizului şi – de la 2 la 1 lună din momentul aprobării bilanţului lichidării;</w:t>
                  </w:r>
                </w:p>
                <w:p>
                  <w:pPr>
                    <w:pStyle w:val="Style19"/>
                    <w:numPr>
                      <w:ilvl w:val="0"/>
                      <w:numId w:val="2"/>
                    </w:numPr>
                    <w:spacing w:lineRule="auto" w:line="240" w:before="0" w:after="60"/>
                    <w:ind w:left="342" w:hanging="360"/>
                    <w:contextualSpacing/>
                    <w:rPr>
                      <w:rFonts w:ascii="Times New Roman" w:hAnsi="Times New Roman" w:cs="Times New Roman"/>
                      <w:sz w:val="20"/>
                      <w:szCs w:val="20"/>
                      <w:lang w:val="ro-MD"/>
                    </w:rPr>
                  </w:pPr>
                  <w:r>
                    <w:rPr>
                      <w:rFonts w:cs="Times New Roman" w:ascii="Times New Roman" w:hAnsi="Times New Roman"/>
                      <w:sz w:val="20"/>
                      <w:szCs w:val="20"/>
                      <w:lang w:val="ro-MD"/>
                    </w:rPr>
                    <w:t>obligaţiei de publicare a avizelor  de la 2 la 1 aviz.</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pentru modificarea şi completarea unor acte legislative a fost adoptată de către Parlament cu nr.90 din 29.05.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3.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pentru modificarea şi completarea unor acte legislative </w:t>
                  </w:r>
                  <w:r>
                    <w:rPr>
                      <w:rFonts w:eastAsia="Times New Roman" w:cs="Times New Roman" w:ascii="Times New Roman" w:hAnsi="Times New Roman"/>
                      <w:i/>
                      <w:iCs/>
                      <w:sz w:val="20"/>
                      <w:szCs w:val="20"/>
                      <w:lang w:val="ro-MD" w:eastAsia="ru-RU"/>
                    </w:rPr>
                    <w:t>(Codul contravenţional, Legea cadastrului bunurilor imobil e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3.1. Ajustarea cadrului legal în vigoare la prevederile noii Legi a insolvabilităţi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Iniţiată. </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Ministerul Economiei a efectuat o analiză a legislaţiei în vigoare şi prevederile identificate la Legea cadastrului bunurilor imobile au fost remise Agenţiei Relaţii Funciare şi Cadastru pentru preluare şi promov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rivind administratorii autorizaţ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4.1. Promovarea proiectului de lege privind administratorii autorizaţ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Justiţiei</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ă.</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Hotărîrea Guvernului nr. 69 din 31.01.2014 a fost aprobat proiectul de lege privind administratorii autorizaţi, prin care se instituie un mecanism clar de activitate şi supraveghere a administratorilor insolvabilităţii. Finalitatea urmărită prin adoptarea proiectului l</w:t>
                  </w:r>
                  <w:r>
                    <w:rPr>
                      <w:rFonts w:eastAsia="Times New Roman" w:cs="Times New Roman" w:ascii="Times New Roman" w:hAnsi="Times New Roman"/>
                      <w:iCs/>
                      <w:sz w:val="20"/>
                      <w:szCs w:val="20"/>
                      <w:lang w:val="ro-MD" w:eastAsia="ru-RU"/>
                    </w:rPr>
                    <w:t>egii cu privire la administratorii autorizaţi</w:t>
                  </w:r>
                  <w:r>
                    <w:rPr>
                      <w:rFonts w:eastAsia="Times New Roman" w:cs="Times New Roman" w:ascii="Times New Roman" w:hAnsi="Times New Roman"/>
                      <w:i/>
                      <w:iCs/>
                      <w:sz w:val="20"/>
                      <w:szCs w:val="20"/>
                      <w:lang w:val="ro-MD" w:eastAsia="ru-RU"/>
                    </w:rPr>
                    <w:t xml:space="preserve"> </w:t>
                  </w:r>
                  <w:r>
                    <w:rPr>
                      <w:rFonts w:eastAsia="Times New Roman" w:cs="Times New Roman" w:ascii="Times New Roman" w:hAnsi="Times New Roman"/>
                      <w:sz w:val="20"/>
                      <w:szCs w:val="20"/>
                      <w:lang w:val="ro-MD" w:eastAsia="ru-RU"/>
                    </w:rPr>
                    <w:t>este consolidarea calității actului de justiţie, economia, transparenţa şi claritatea efectuării acţiunilor în procedura de insolvabilitate şi dizolvare a persoanelor juridice şi a întreprinzătorului individual.</w:t>
                  </w:r>
                </w:p>
                <w:p>
                  <w:pPr>
                    <w:pStyle w:val="Normal"/>
                    <w:spacing w:lineRule="auto" w:line="240" w:before="0" w:after="120"/>
                    <w:jc w:val="both"/>
                    <w:rPr>
                      <w:rFonts w:ascii="Times New Roman" w:hAnsi="Times New Roman" w:eastAsia="Times New Roman" w:cs="Times New Roman"/>
                      <w:color w:val="FF0000"/>
                      <w:sz w:val="20"/>
                      <w:szCs w:val="20"/>
                      <w:lang w:val="ro-RO" w:eastAsia="ru-RU"/>
                    </w:rPr>
                  </w:pPr>
                  <w:r>
                    <w:rPr>
                      <w:rFonts w:eastAsia="Times New Roman" w:cs="Times New Roman" w:ascii="Times New Roman" w:hAnsi="Times New Roman"/>
                      <w:sz w:val="20"/>
                      <w:szCs w:val="20"/>
                      <w:lang w:val="ro-MD" w:eastAsia="ru-RU"/>
                    </w:rPr>
                    <w:t>Proiectul de lege a fost examinat în Parlament în prima lectură la data de 16.05.2014. În prezent, proiectul este pregătit pentru examinare în lectura a doua.</w:t>
                  </w:r>
                </w:p>
              </w:tc>
            </w:tr>
          </w:tbl>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r>
    </w:tbl>
    <w:p>
      <w:pPr>
        <w:pStyle w:val="Normal"/>
        <w:spacing w:before="0" w:after="200"/>
        <w:rPr>
          <w:sz w:val="2"/>
          <w:szCs w:val="2"/>
          <w:lang w:val="ro-MD"/>
        </w:rPr>
      </w:pPr>
      <w:r>
        <w:rPr>
          <w:sz w:val="2"/>
          <w:szCs w:val="2"/>
          <w:lang w:val="ro-MD"/>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4" w:hanging="360"/>
      </w:pPr>
      <w:rPr>
        <w:b/>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513" w:hanging="360"/>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i w:val="false"/>
        <w:b/>
      </w:rPr>
    </w:lvl>
  </w:abstractNum>
  <w:abstractNum w:abstractNumId="9">
    <w:lvl w:ilvl="0">
      <w:start w:val="1"/>
      <w:numFmt w:val="decimal"/>
      <w:lvlText w:val="%1."/>
      <w:lvlJc w:val="left"/>
      <w:pPr>
        <w:tabs>
          <w:tab w:val="num" w:pos="0"/>
        </w:tabs>
        <w:ind w:left="432" w:hanging="360"/>
      </w:pPr>
      <w:rPr>
        <w:b/>
      </w:rPr>
    </w:lvl>
  </w:abstractNum>
  <w:abstractNum w:abstractNumId="10">
    <w:lvl w:ilvl="0">
      <w:start w:val="1"/>
      <w:numFmt w:val="decimal"/>
      <w:lvlText w:val="%1."/>
      <w:lvlJc w:val="left"/>
      <w:pPr>
        <w:tabs>
          <w:tab w:val="num" w:pos="0"/>
        </w:tabs>
        <w:ind w:left="513"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Roman"/>
      <w:lvlText w:val="%1)"/>
      <w:lvlJc w:val="left"/>
      <w:pPr>
        <w:tabs>
          <w:tab w:val="num" w:pos="0"/>
        </w:tabs>
        <w:ind w:left="1080" w:hanging="72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Emphasis">
    <w:name w:val="Emphasis"/>
    <w:basedOn w:val="Style14"/>
    <w:qFormat/>
    <w:rPr>
      <w:i/>
      <w:i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b">
    <w:name w:val="cb"/>
    <w:basedOn w:val="Normal"/>
    <w:qFormat/>
    <w:pPr>
      <w:spacing w:lineRule="auto" w:line="240" w:before="0" w:after="0"/>
      <w:jc w:val="center"/>
    </w:pPr>
    <w:rPr>
      <w:rFonts w:ascii="Times New Roman" w:hAnsi="Times New Roman" w:eastAsia="Times New Roman" w:cs="Times New Roman"/>
      <w:b/>
      <w:bCs/>
      <w:sz w:val="24"/>
      <w:szCs w:val="24"/>
    </w:rPr>
  </w:style>
  <w:style w:type="paragraph" w:styleId="Rg">
    <w:name w:val="rg"/>
    <w:basedOn w:val="Normal"/>
    <w:qFormat/>
    <w:pPr>
      <w:spacing w:lineRule="auto" w:line="240" w:before="0" w:after="0"/>
      <w:jc w:val="right"/>
    </w:pPr>
    <w:rPr>
      <w:rFonts w:ascii="Times New Roman" w:hAnsi="Times New Roman" w:eastAsia="Times New Roman" w:cs="Times New Roman"/>
      <w:sz w:val="24"/>
      <w:szCs w:val="24"/>
    </w:rPr>
  </w:style>
  <w:style w:type="paragraph" w:styleId="Lf">
    <w:name w:val="lf"/>
    <w:basedOn w:val="Normal"/>
    <w:qFormat/>
    <w:pPr>
      <w:spacing w:lineRule="auto" w:line="240" w:before="0" w:after="0"/>
    </w:pPr>
    <w:rPr>
      <w:rFonts w:ascii="Times New Roman" w:hAnsi="Times New Roman" w:eastAsia="Times New Roman" w:cs="Times New Roman"/>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1">
    <w:name w:val="Абзац списка1"/>
    <w:basedOn w:val="Normal"/>
    <w:qFormat/>
    <w:pPr>
      <w:ind w:left="720" w:hanging="0"/>
    </w:pPr>
    <w:rPr>
      <w:rFonts w:eastAsia="Times New Roma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n">
    <w:name w:val="cn"/>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er.gov.m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34:00Z</dcterms:created>
  <dc:creator>Bejenar Natalia</dc:creator>
  <dc:description/>
  <dc:language>en-US</dc:language>
  <cp:lastModifiedBy>Besliu Tatiana</cp:lastModifiedBy>
  <cp:lastPrinted>2014-08-13T08:34:00Z</cp:lastPrinted>
  <dcterms:modified xsi:type="dcterms:W3CDTF">2014-08-13T05:34:00Z</dcterms:modified>
  <cp:revision>2</cp:revision>
  <dc:subject/>
  <dc:title/>
</cp:coreProperties>
</file>