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color w:val="FF0000"/>
          <w:sz w:val="16"/>
          <w:szCs w:val="16"/>
          <w:lang w:val="ro-RO"/>
        </w:rPr>
        <w:t xml:space="preserve">    </w:t>
      </w:r>
      <w:r>
        <w:rPr>
          <w:i/>
          <w:lang w:val="ro-RO"/>
        </w:rPr>
        <w:t>Tabel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e despre transparenţa în procesul decizional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în aparatul central al Ministerului Economiei în anul 2013 </w:t>
      </w:r>
    </w:p>
    <w:p>
      <w:pPr>
        <w:pStyle w:val="Normal"/>
        <w:spacing w:before="60" w:after="0"/>
        <w:rPr>
          <w:rFonts w:ascii="Times New Roman" w:hAnsi="Times New Roman" w:cs="Times New Roman"/>
          <w:i/>
          <w:i/>
          <w:sz w:val="20"/>
          <w:szCs w:val="20"/>
          <w:lang w:val="ro-RO"/>
        </w:rPr>
      </w:pPr>
      <w:r>
        <w:rPr>
          <w:rFonts w:cs="Times New Roman"/>
          <w:i/>
          <w:sz w:val="20"/>
          <w:szCs w:val="20"/>
          <w:lang w:val="ro-RO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474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 indicatorilo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indicatorilor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33" w:leader="none"/>
              </w:tabs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ab/>
              <w:t>Procesul de elaborare a deciziilor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deciziilor elaborate în perioada de raport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7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personalu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1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deciziilor adoptate în perioada de raportar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personalu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1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umărul proiectelor de decizii consultate (din numărul de decizii adoptate)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8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/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personalu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deciziilor adoptate în regim de urgență cu respectarea alineatului 2 din articolul 14 din Legea nr.239-XV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/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personalu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1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deciziilor adoptate care nu cad sub prevederile Legii nr. 239-XVI  din  13.11.2008 şi Hotărârii Guvernului nr.96 din 16.02.2010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Decrete ale Preşedinte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leg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Proiecte de hotărâri şi dispoziţii ale Guvernulu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activitatea de bază a ministerului / autorităţii administrativ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rdine privind personalu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întrunirilor consultative (audieri publice, dezbateri, şedinţe ale grupurilor de lucru etc.) desfăşurate de autoritatea administraţiei publice centrale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6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umărul participanților la întrunirile consultative (audieri publice, dezbateri, şedinţe ale grupurilor de lucru etc.) desfăşurate de autoritatea administraţiei publice centrale </w:t>
            </w:r>
            <w:r>
              <w:rPr>
                <w:b/>
                <w:i/>
                <w:sz w:val="22"/>
                <w:szCs w:val="22"/>
                <w:lang w:val="ro-RO"/>
              </w:rPr>
              <w:t>(exclusiv funcționarii publici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07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recomandărilor recepţionate (inclusiv din partea APC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8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NG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85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tățen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recomandărilor incluse în proiectele de decizii (inclusiv din partea APC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1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ONG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50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etățeni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0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ntestaţii / sancţiuni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cazurilor în care acţiunile sau deciziile autorităţii administraţiei publice centrale au fost contestate pentru nerespectarea Legii nr. 239-XVI  din  13.11.20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testate în organul ierarhic superior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1"/>
                <w:numId w:val="2"/>
              </w:numPr>
              <w:tabs>
                <w:tab w:val="clear" w:pos="708"/>
                <w:tab w:val="left" w:pos="900" w:leader="none"/>
              </w:tabs>
              <w:ind w:left="420" w:firstLine="3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ntestate în instanţă de judecată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jc w:val="left"/>
              <w:rPr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ărul sancţiunilor aplicate pentru încălcarea Legii nr. 239-XVI  din  13.11.2008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ind w:hanging="0"/>
              <w:jc w:val="left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60" w:after="0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sectPr>
      <w:footerReference w:type="default" r:id="rId2"/>
      <w:type w:val="nextPage"/>
      <w:pgSz w:w="11906" w:h="16838"/>
      <w:pgMar w:left="720" w:right="720" w:gutter="0" w:header="0" w:top="540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g">
    <w:name w:val="rg"/>
    <w:basedOn w:val="Normal"/>
    <w:qFormat/>
    <w:pPr>
      <w:jc w:val="right"/>
    </w:pPr>
    <w:rPr>
      <w:lang w:val="ru-RU"/>
    </w:rPr>
  </w:style>
  <w:style w:type="paragraph" w:styleId="NormalWeb">
    <w:name w:val="Normal (Web)"/>
    <w:basedOn w:val="Normal"/>
    <w:qFormat/>
    <w:pPr>
      <w:ind w:firstLine="567"/>
      <w:jc w:val="both"/>
    </w:pPr>
    <w:rPr/>
  </w:style>
  <w:style w:type="paragraph" w:styleId="Cn">
    <w:name w:val="cn"/>
    <w:basedOn w:val="Normal"/>
    <w:qFormat/>
    <w:pPr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5:04:00Z</dcterms:created>
  <dc:creator>Ciubotaru</dc:creator>
  <dc:description/>
  <cp:keywords/>
  <dc:language>en-US</dc:language>
  <cp:lastModifiedBy>Victoria Cazac</cp:lastModifiedBy>
  <cp:lastPrinted>2014-01-10T09:35:00Z</cp:lastPrinted>
  <dcterms:modified xsi:type="dcterms:W3CDTF">2014-01-10T07:35:00Z</dcterms:modified>
  <cp:revision>18</cp:revision>
  <dc:subject>Monitorizare</dc:subject>
  <dc:title>Nota serviciu informatia tr 1 2008</dc:title>
</cp:coreProperties>
</file>