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Raportul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rivind transparenţa în procesul decizional în cadrul Ministerului Economiei și Infrastructurii pe parcursul anului 201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1483"/>
        <w:gridCol w:w="1221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indicatorilor</w:t>
            </w:r>
          </w:p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Valoarea indicatorilor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</w:tabs>
              <w:spacing w:before="60" w:after="0"/>
              <w:ind w:left="2700" w:hanging="0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rocesul de elaborare a deciziilor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ab/>
              <w:t>Numărul deciziilor elaborate în perioada de raportar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44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left="420" w:hanging="0"/>
              <w:jc w:val="left"/>
              <w:rPr/>
            </w:pPr>
            <w:r>
              <w:rPr>
                <w:lang w:val="ro-RO"/>
              </w:rPr>
              <w:t>1.1.</w:t>
              <w:tab/>
              <w:t>Proiecte de Decrete ale Preşedinte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left="420" w:hanging="0"/>
              <w:jc w:val="left"/>
              <w:rPr/>
            </w:pPr>
            <w:r>
              <w:rPr>
                <w:lang w:val="ro-RO"/>
              </w:rPr>
              <w:t>1.2.</w:t>
              <w:tab/>
              <w:t>Proiecte de leg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left="420" w:hanging="0"/>
              <w:jc w:val="left"/>
              <w:rPr/>
            </w:pPr>
            <w:r>
              <w:rPr>
                <w:lang w:val="ro-RO"/>
              </w:rPr>
              <w:t>1.3.</w:t>
              <w:tab/>
              <w:t>Proiecte de hotărâri şi dispoziţii ale Guvernu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9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left="420" w:hanging="0"/>
              <w:jc w:val="left"/>
              <w:rPr/>
            </w:pPr>
            <w:r>
              <w:rPr>
                <w:lang w:val="ro-RO"/>
              </w:rPr>
              <w:t>1.4.</w:t>
              <w:tab/>
              <w:t>Ordine privind activitatea de bază a ministerului / autorităţii administrativ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20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lang w:val="ro-RO"/>
              </w:rPr>
              <w:t>Numărul deciziilor adoptate în perioada de raportar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8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Decrete ale Preşedinte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leg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2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hotărâri şi dispoziţii ale Guvernu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5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/>
            </w:pPr>
            <w:r>
              <w:rPr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20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lang w:val="ro-RO"/>
              </w:rPr>
              <w:t>Numărul proiectelor de decizii consultate (din numărul de decizii adoptate)</w:t>
            </w:r>
            <w:r>
              <w:rPr>
                <w:b/>
                <w:vertAlign w:val="superscript"/>
                <w:lang w:val="ro-RO"/>
              </w:rPr>
              <w:t>1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0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Decrete ale Preşedinte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leg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hotărâri şi dispoziţii ale Guvernu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5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1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lang w:val="ro-RO"/>
              </w:rPr>
            </w:pPr>
            <w:r>
              <w:rPr>
                <w:b/>
                <w:lang w:val="ro-RO"/>
              </w:rPr>
              <w:t xml:space="preserve">Numărul deciziilor adoptate în regim de urgență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Decrete ale Preşedinte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leg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hotărâri şi dispoziţii ale Guvernu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 deciziilor adoptate care nu cad sub prevederile Legii nr. 239-XVI  din  13.11.2008 şi Hotărârii Guvernului nr.96 din 16.02.20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Decrete ale Preşedinte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leg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roiecte de hotărâri şi dispoziţii ale Guvernulu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8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lang w:val="ro-RO"/>
              </w:rPr>
            </w:pPr>
            <w:r>
              <w:rPr>
                <w:b/>
                <w:lang w:val="ro-RO"/>
              </w:rPr>
              <w:t>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 de invitații expediate părților interesate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umărul participanților la întrunirile consultative (audieri publice, dezbateri, şedinţe ale grupurilor de lucru etc.) desfăşurate de autoritatea administraţiei publice centrale </w:t>
            </w:r>
            <w:r>
              <w:rPr>
                <w:b/>
                <w:i/>
                <w:lang w:val="ro-RO"/>
              </w:rPr>
              <w:t>(exclusiv funcționarii publici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3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lang w:val="ro-RO"/>
              </w:rPr>
            </w:pPr>
            <w:r>
              <w:rPr>
                <w:b/>
                <w:lang w:val="ro-RO"/>
              </w:rPr>
              <w:t xml:space="preserve">Numărul recomandărilor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epți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ceptate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b/>
                <w:b/>
                <w:lang w:val="ro-RO"/>
              </w:rPr>
            </w:pPr>
            <w:r>
              <w:rPr>
                <w:lang w:val="ro-RO"/>
              </w:rPr>
              <w:t>Cetățen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Asociaţii obşteşti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Sindicat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Asociații de patron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artide și alte organizații social-politi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Mijloace de informare în mas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Reprezentanți ai mediului de afac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Parteneri de dezvoltare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  <w:tab w:val="left" w:pos="99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Alte părți interesat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ontestaţii / sancţiuni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b/>
                <w:b/>
                <w:bCs/>
                <w:lang w:val="ro-RO"/>
              </w:rPr>
            </w:pPr>
            <w:r>
              <w:rPr>
                <w:b/>
                <w:lang w:val="ro-RO"/>
              </w:rPr>
              <w:t>Numărul cazurilor în care acţiunile sau deciziile autorităţii administraţiei publice centrale au fost contestate pentru nerespectarea Legii nr. 239-XVI  din  13.11.200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ntestate în organul ierarhic superior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lang w:val="ro-RO"/>
              </w:rPr>
            </w:pPr>
            <w:r>
              <w:rPr>
                <w:lang w:val="ro-RO"/>
              </w:rPr>
              <w:t>Contestate în instanţă de judecată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jc w:val="left"/>
              <w:rPr>
                <w:lang w:val="ro-RO"/>
              </w:rPr>
            </w:pPr>
            <w:r>
              <w:rPr>
                <w:b/>
                <w:lang w:val="ro-RO"/>
              </w:rPr>
              <w:t>Numărul sancţiunilor aplicate pentru încălcarea Legii nr. 239-XVI  din  13.11.200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lang w:val="ro-RO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ro-RO"/>
        </w:rPr>
        <w:t xml:space="preserve">Suplimentar, informăm că pe parcursul anului 2018, au fost elaborate și aprobate circa </w:t>
      </w:r>
      <w:r>
        <w:rPr>
          <w:b/>
          <w:lang w:val="ro-RO"/>
        </w:rPr>
        <w:t>950 Ordine</w:t>
      </w:r>
      <w:r>
        <w:rPr>
          <w:lang w:val="ro-RO"/>
        </w:rPr>
        <w:t xml:space="preserve"> privind personalul din cadrul Ministerului Economiei și Infrastructur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56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3:00Z</dcterms:created>
  <dc:creator>User</dc:creator>
  <dc:description/>
  <cp:keywords/>
  <dc:language>en-US</dc:language>
  <cp:lastModifiedBy>Ionas</cp:lastModifiedBy>
  <cp:lastPrinted>2019-01-25T13:35:00Z</cp:lastPrinted>
  <dcterms:modified xsi:type="dcterms:W3CDTF">2019-02-04T12:51:00Z</dcterms:modified>
  <cp:revision>5</cp:revision>
  <dc:subject/>
  <dc:title>Ministerul  Afacerilor Interne  al Republicii  Moldova</dc:title>
</cp:coreProperties>
</file>